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260.3pt;width:449.95pt;height:260.2pt;mso-wrap-style:none;v-text-anchor:middle;mso-position-vertical:top" type="_x0000_t136">
            <v:path textpathok="t"/>
            <v:textpath on="t" fitshape="t" string="Проект&#10;&quot;Школа пешехода&quot;" style="font-family:&quot;Arial&quot;;font-size:12pt"/>
            <v:fill o:detectmouseclick="t" type="solid" color2="#cc6699"/>
            <v:stroke color="#99cc00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2428875</wp:posOffset>
                </wp:positionV>
                <wp:extent cx="6591300" cy="967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9pt;height:762pt;mso-wrap-distance-left:9.05pt;mso-wrap-distance-right:9.05pt;mso-wrap-distance-top:0pt;mso-wrap-distance-bottom:0pt;margin-top:-191.25pt;mso-position-vertical-relative:text;margin-left:-4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5370</wp:posOffset>
                </wp:positionH>
                <wp:positionV relativeFrom="paragraph">
                  <wp:posOffset>127635</wp:posOffset>
                </wp:positionV>
                <wp:extent cx="875665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54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5426"/>
                                <w:sz w:val="28"/>
                                <w:szCs w:val="28"/>
                              </w:rPr>
                              <w:t>200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8.45pt;mso-wrap-distance-left:9.05pt;mso-wrap-distance-right:9.05pt;mso-wrap-distance-top:0pt;mso-wrap-distance-bottom:0pt;margin-top:10.05pt;mso-position-vertical-relative:text;margin-left:18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5426"/>
                          <w:sz w:val="28"/>
                          <w:szCs w:val="28"/>
                        </w:rPr>
                      </w:pPr>
                      <w:r>
                        <w:rPr>
                          <w:color w:val="005426"/>
                          <w:sz w:val="28"/>
                          <w:szCs w:val="28"/>
                        </w:rPr>
                        <w:t>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09 учебном году ученики моего 3 «Г» класса работали над проектом «школа пешехода». Проект позволяет заинтересовать учащихся в усвоении навыков безопасного поведения на дороге. Проект вносит свой позитивный вклад в решение проблемы детского травматизма в городе, что подтверждается материалами, предоставленными ОГИБДД ОВВ Советского района города Астрах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Цели проект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ние работы по обеспечению безопасности дорожного дви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эффективности пропаганды безопасного поведения на дороге и улице как важнейшего фактора в решении проблем детского дорожно – транспортного травмат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культуры поведения на дороге и ули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законопослушных участников дорожного движения, ответственных за жизнь и безопасность как свою, так и окружающ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творческих способностей в изобрази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работы по профилактике детского дорожно – транспортного травматизма, предотвращению дорожно – транспортных происшествий с участием детей и подро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детьми Правил дорожного дви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детей и подростков к изучению ПДД и участию в пропаганде правил дорожного движения на улицах и дорогах среди свер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одской конкурс детских рисунков и плакатов «Азбука безопасности» (лауреаты, 2010 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1</dc:creator>
  <dc:description/>
  <cp:keywords/>
  <dc:language>en-US</dc:language>
  <cp:lastModifiedBy>1</cp:lastModifiedBy>
  <dcterms:modified xsi:type="dcterms:W3CDTF">2013-03-03T07:46:00Z</dcterms:modified>
  <cp:revision>4</cp:revision>
  <dc:subject/>
  <dc:title/>
</cp:coreProperties>
</file>