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го-восточное окружное управлен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У СОШ №4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по биологии по теме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Определение загрязненности почвы с помощью кресс-салата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выполнила 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ащаяся 7 «А» класс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ькова Ир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учитель биолог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тахетдинова Эльвира Абду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 2012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ая  часть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</w:t>
      </w:r>
    </w:p>
    <w:p>
      <w:pPr>
        <w:pStyle w:val="Normal"/>
        <w:shd w:fill="FFFFFF" w:val="clear"/>
        <w:spacing w:lineRule="auto" w:line="360" w:before="82" w:after="8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 исследовательской работы.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ить влияние уровня загрязнения почвы на  прорастание семян кресс-салата.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и исследовательской рабо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8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литературных источ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48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ложение и проведение опыта  в течение 10 дн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48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а результа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8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елать выводы о проведенной работе.</w:t>
      </w:r>
    </w:p>
    <w:p>
      <w:pPr>
        <w:pStyle w:val="C9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rStyle w:val="C4"/>
          <w:sz w:val="28"/>
          <w:szCs w:val="28"/>
          <w:u w:val="single"/>
        </w:rPr>
        <w:t>Актуальность темы:</w:t>
      </w:r>
    </w:p>
    <w:p>
      <w:pPr>
        <w:pStyle w:val="C7"/>
        <w:shd w:fill="FFFFFF" w:val="clear"/>
        <w:spacing w:lineRule="auto" w:line="36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Я считаю, что эта  исследовательская работа очень актуальна в настоящее время. В наши дни серьезно стоит вопрос о защите окружающей среды. Бездумная деятельность человека на протяжении веков разрушала среду обитания. Наши потребности растут, и от природы мы берем все больше и больше. В этом главная задача охраны природы сегодня. Человек должен понимать, что его деятельность, в конце концов, приведет к полной гибели всего живого. Загрязнение окружающей среды выхлопными газами приведут к полному исчезновению растений. Получается, что человек косвенно вредит самому себе. Если люди в ближайшем будущем не научатся бережно относиться к природе, они погубят себя. А для этого надо воспитывать экологическую культуру и ответственность. </w:t>
      </w:r>
    </w:p>
    <w:p>
      <w:pPr>
        <w:pStyle w:val="C7"/>
        <w:shd w:fill="FFFFFF" w:val="clear"/>
        <w:spacing w:lineRule="auto" w:line="36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Я считаю, что экологическое воспитание - самое важное в наше время. Ученики, получившие определенные экологические представления, будут бережней относиться к природе.</w:t>
      </w:r>
    </w:p>
    <w:p>
      <w:pPr>
        <w:pStyle w:val="C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19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лавная часть</w:t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Биоиндикаторы загряз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Биоиндикаторы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биологические объекты (от клеток и                   биологических      макромолекул до экосистем и биосферы), используемые для оценки состояния среды. Когда хотят подчеркнуть то, что биоиндикаторы могут принадлежать к разным уровням организации живого, употребляют термин «биоиндикаторные системы».</w:t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биотестирования всё чаще используются для определения                                 токсических свойств окружающих нас сред: воздуха, воды, почв,  промышленных отходов, материалов и.т.д.</w:t>
      </w:r>
    </w:p>
    <w:p>
      <w:pPr>
        <w:pStyle w:val="Normal"/>
        <w:spacing w:lineRule="auto" w:line="360"/>
        <w:ind w:left="-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Кресс-салат -  растение биоиндикатор.</w:t>
      </w:r>
    </w:p>
    <w:p>
      <w:pPr>
        <w:pStyle w:val="C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Кресс-салат - однолетнее овощное растение, обладающее повышенной чувствительностью к загрязнениям почвы тяжелыми металлами, а также к загрязнению воздуха газообразными выбросами автотранспорта. Этот биоиндикатор отличается быстрым прорастанием семян и почти стопроцентной всхожестью, которая заметно уменьшается в присутствии загрязнителей. </w:t>
      </w:r>
    </w:p>
    <w:p>
      <w:pPr>
        <w:pStyle w:val="C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 xml:space="preserve">Кроме того, побеги и корни этого растения под действием загрязнителей подвергаются заметным морфологическим изменениям (задержка роста и искривление побегов, уменьшение длины и массы корней, а также числа и массы семян). </w:t>
      </w:r>
    </w:p>
    <w:p>
      <w:pPr>
        <w:pStyle w:val="C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2"/>
          <w:sz w:val="28"/>
          <w:szCs w:val="28"/>
        </w:rPr>
        <w:t xml:space="preserve">Кресс-салат как биоиндикатор удобен еще и тем, что действие стрессоров можно изучать одновременно на большом числе растений при небольшой площади рабочего места (чашка Петри, кювета, поддон и т. п.). Привлекательны также и весьма короткие сроки эксперимента. Семена кресс-салата прорастают уже на третий-четвертый день, и на большинство вопросов эксперимента можно получить ответ в течение 10-15 суток. </w:t>
      </w:r>
    </w:p>
    <w:p>
      <w:pPr>
        <w:pStyle w:val="C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 xml:space="preserve">При проведении  опытов с  кресс-салатом, следует учитывать, что большое влияние на всхожесть семян и качество проростков оказывают водно-воздушный  режим и плодородие субстрата. В гумусированной, хорошо аэрированной почве (чернозем, верхний горизонт серой лесной почвы) всхожесть и качество проростков всегда лучше, чем в тяжелой глинистой почве, которая из-за малой проницаемости для воды и воздуха имеет плохой водно-воздушный режим. Поэтому в качестве субстрата для контроля следует брать почву того же типа, что и для опытов. </w:t>
      </w:r>
    </w:p>
    <w:p>
      <w:pPr>
        <w:pStyle w:val="C7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  </w:t>
      </w:r>
      <w:r>
        <w:rPr>
          <w:rStyle w:val="C2"/>
          <w:sz w:val="28"/>
          <w:szCs w:val="28"/>
        </w:rPr>
        <w:t>Кроме загрязнения почвы на, кресс-салат оказывает влияние состояние воздушной среды. Газообразные выбросы, автомобилей вызывают морфологические отклонения от нормы у проростков кресс-салата, в частности отчетливо уменьшают их длину.</w:t>
      </w:r>
    </w:p>
    <w:p>
      <w:pPr>
        <w:pStyle w:val="C7"/>
        <w:shd w:fill="FFFFFF" w:val="clear"/>
        <w:spacing w:lineRule="auto" w:line="360"/>
        <w:ind w:firstLine="709"/>
        <w:jc w:val="both"/>
        <w:rPr>
          <w:rStyle w:val="C2"/>
          <w:sz w:val="28"/>
          <w:szCs w:val="28"/>
          <w:lang w:val="en-US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>Кресс-салат можно выращивать на незастекленных балконах многоэтажных домов, расп6ложенных вдоль автодорог. Газообразные выбросы автотранспорта имеют плотность более высокую, чем воздух, и скапливаются в приземном слое до высоты двух метров. Одновременное выращивание кресс-салата на балконах нижних и верхних этажей летом, в период теплой и безветренной погоды, обычно показывает заметные различия в качестве проростков. [3</w:t>
      </w:r>
      <w:r>
        <w:rPr>
          <w:rStyle w:val="C2"/>
          <w:sz w:val="28"/>
          <w:szCs w:val="28"/>
          <w:lang w:val="en-US"/>
        </w:rPr>
        <w:t>]</w:t>
      </w:r>
    </w:p>
    <w:p>
      <w:pPr>
        <w:pStyle w:val="C7"/>
        <w:shd w:fill="FFFFFF" w:val="clear"/>
        <w:spacing w:lineRule="auto" w:line="360"/>
        <w:ind w:firstLine="709"/>
        <w:jc w:val="both"/>
        <w:rPr>
          <w:rStyle w:val="C2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left="-54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иологические особенности кресс-салата.</w:t>
      </w:r>
    </w:p>
    <w:p>
      <w:pPr>
        <w:pStyle w:val="Normal"/>
        <w:spacing w:lineRule="auto" w:line="360" w:before="0" w:after="0"/>
        <w:ind w:hanging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Кресс-салат - однолетнее растение семейства капустных. Стебель                             разветвленный, достигает высоты 1  м. Прикорневые листья черешковые, последующие -  перисторассеченные. Цветки многочисленные, мелкие, белые. Цветет в мае - июне. Плод - стручок с овально-яйцевидными крылышками. Семена очень мелкие, продолговатые. Растение перекрестноопыляющееся. Это холодостойкая культура, оптимальная температура для ее роста около 15...18°C. К влажности кресс-салат предъявляет умеренные требования, но хороший урожай получают только на увлажненной почве. Hедостаток влаги в почве и сухость воздуха способствуют быстрому образованию побега, минуя фазу розетки. В летние жаркие месяцы растения быстро переходят к стеблеванию.</w:t>
        <w:br/>
        <w:t xml:space="preserve">             Растение любит свет, особенно на ранних этапах развития, хотя хорошо растет при частичном затенении. При коротком дне кресс-салат дает продукцию лучшего качества и дольше не образует цветоносных стеблей, а при длинном дне и высокой температуре растения быстро стрелкуются. </w:t>
        <w:br/>
        <w:t xml:space="preserve">            Вегетационный период его до технической спелости 15-25 дней, до созревания семян - 165 дней. Для кресс-салата наиболее пригодны легкие плодородные почвы (рН 6,5-6,8).</w:t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актическая часть</w:t>
      </w:r>
    </w:p>
    <w:p>
      <w:pPr>
        <w:pStyle w:val="Normal"/>
        <w:spacing w:lineRule="auto" w:line="360"/>
        <w:ind w:left="-54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проведения исследования: сентябрь – декабрь 2011 год.</w:t>
      </w:r>
    </w:p>
    <w:p>
      <w:pPr>
        <w:pStyle w:val="Normal"/>
        <w:spacing w:lineRule="auto" w:line="360"/>
        <w:ind w:firstLine="16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ниторинг загрязнения почвы с помощью кресс-сала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емена проращивают в чашках Петри на фильтрах или исследуемой поч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блюдение длится 10 дней. При наличии вредных веществ снижается процент всхожести семян и уменьшается скорость роста зародышевых корешков. У растений, высаженных в открытом грунте в городских центрах с интенсивным движением транспорта, под влиянием газовых выбросов отчетливо снижается длина проростков.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опыта: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и оборудование: земля, семена кресс-салата, вода.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работы: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этап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жде чем ставить эксперимент по биоиндикации загрязнений  с помощью кресс-салата, партия семян, предназначенная для  опытов, я проверила на всхожесть. Для этого семена кресс-салата проращиваются в чашках в насыщенной водой среде. После определения  всхожести семян я приступила  к проведению опыта. </w:t>
      </w:r>
      <w:r>
        <w:rPr>
          <w:rFonts w:cs="Times New Roman" w:ascii="Times New Roman" w:hAnsi="Times New Roman"/>
          <w:sz w:val="28"/>
          <w:szCs w:val="28"/>
        </w:rPr>
        <w:t xml:space="preserve">Процент проросших от числа посеянных ( всхожесть) составил 90-95%, что считается нормой. 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м. Приложение 1)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4"/>
        </w:numPr>
        <w:shd w:fill="FFFFFF" w:val="clear"/>
        <w:spacing w:lineRule="auto" w:line="360" w:before="82" w:after="8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взяла землю с двух разных участков. Первая проба земли  бралась рядом  с  автомобильной дорогой (Волгоградский проспект), вторая проба земли была взята из парка Кузьминки.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взяла два цветочных горшка заполнила их исследуемой землей   и увлажнила одним и тем же количеством  отстоянной водопроводной воды до появления признаков насыщения.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ждый горшок на поверхность земли  уложила по 50 семян кресс-салата. Расстояние между соседними семенами было примерно одинаковое.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36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10 дней  я наблюдала  за прорастанием семян, поддерживая  влажность субстратов  примерно на одном уровне. Результаты наблюдений записывала в таблицу.  (См. Приложение 2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сследования</w:t>
      </w:r>
    </w:p>
    <w:p>
      <w:pPr>
        <w:pStyle w:val="Normal"/>
        <w:shd w:fill="FFFFFF" w:val="clear"/>
        <w:spacing w:lineRule="auto" w:line="360" w:before="82" w:after="200"/>
        <w:jc w:val="both"/>
        <w:rPr/>
      </w:pPr>
      <w:r>
        <w:rPr/>
        <w:t>Скорость прорастания семян кресс-салата</w:t>
      </w:r>
    </w:p>
    <w:tbl>
      <w:tblPr>
        <w:tblW w:w="4800" w:type="pct"/>
        <w:jc w:val="left"/>
        <w:tblInd w:w="-48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2350"/>
        <w:gridCol w:w="939"/>
        <w:gridCol w:w="815"/>
        <w:gridCol w:w="947"/>
        <w:gridCol w:w="946"/>
        <w:gridCol w:w="1355"/>
        <w:gridCol w:w="1355"/>
      </w:tblGrid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уемый субстрат</w:t>
            </w:r>
          </w:p>
        </w:tc>
        <w:tc>
          <w:tcPr>
            <w:tcW w:w="6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роросших семян</w:t>
            </w:r>
          </w:p>
        </w:tc>
      </w:tr>
      <w:tr>
        <w:trPr>
          <w:trHeight w:val="760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ден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де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е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 w:before="82" w:after="8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в %</w:t>
            </w:r>
          </w:p>
        </w:tc>
      </w:tr>
      <w:tr>
        <w:trPr>
          <w:trHeight w:val="926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, находящаяся рядом  с  дорогой(1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 w:before="82" w:after="82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из парка Кузьминки (2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 w:before="82" w:after="82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360" w:before="82" w:after="200"/>
        <w:ind w:firstLine="709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360" w:before="96" w:after="240"/>
        <w:ind w:firstLine="709"/>
        <w:jc w:val="both"/>
        <w:rPr/>
      </w:pPr>
      <w:r>
        <w:rPr>
          <w:sz w:val="28"/>
          <w:szCs w:val="28"/>
        </w:rPr>
        <w:t>В зависимости от результатов опыта субстратам присваивают один из четырех уровней загрязнения.</w:t>
        <w:br/>
        <w:t xml:space="preserve">1. </w:t>
      </w:r>
      <w:r>
        <w:rPr>
          <w:b/>
          <w:bCs/>
          <w:sz w:val="28"/>
          <w:szCs w:val="28"/>
        </w:rPr>
        <w:t>Загрязнение отсутствует</w:t>
      </w:r>
      <w:r>
        <w:rPr>
          <w:sz w:val="28"/>
          <w:szCs w:val="28"/>
        </w:rPr>
        <w:t>. Всхожесть семян достигает 90 – 100 %, всходы дружные, проростки крепкие, ровные. Эти признаки характерны для контроля, с которым следует сравнивать опытные образцы.</w:t>
        <w:br/>
        <w:t xml:space="preserve">2. </w:t>
      </w:r>
      <w:r>
        <w:rPr>
          <w:b/>
          <w:bCs/>
          <w:sz w:val="28"/>
          <w:szCs w:val="28"/>
        </w:rPr>
        <w:t>Слабое загрязнение</w:t>
      </w:r>
      <w:r>
        <w:rPr>
          <w:sz w:val="28"/>
          <w:szCs w:val="28"/>
        </w:rPr>
        <w:t>. Всхожесть 60 —90%. Проростки почти нормальной длины, крепкие, ровные.</w:t>
        <w:br/>
        <w:t xml:space="preserve">3. </w:t>
      </w:r>
      <w:r>
        <w:rPr>
          <w:b/>
          <w:bCs/>
          <w:sz w:val="28"/>
          <w:szCs w:val="28"/>
        </w:rPr>
        <w:t>Среднее загрязнение</w:t>
      </w:r>
      <w:r>
        <w:rPr>
          <w:sz w:val="28"/>
          <w:szCs w:val="28"/>
        </w:rPr>
        <w:t>. Всхожесть 20 — 60%. Проростки по сравнению с контролем короче и тоньше. Некоторые проростки имеют уродства.</w:t>
        <w:br/>
        <w:t xml:space="preserve">4. </w:t>
      </w:r>
      <w:r>
        <w:rPr>
          <w:b/>
          <w:bCs/>
          <w:sz w:val="28"/>
          <w:szCs w:val="28"/>
        </w:rPr>
        <w:t>Сильное загрязнение</w:t>
      </w:r>
      <w:r>
        <w:rPr>
          <w:sz w:val="28"/>
          <w:szCs w:val="28"/>
        </w:rPr>
        <w:t>. Всхожесть семян очень слабая (менее 20%). Проростки мелкие и уродливые.</w:t>
      </w:r>
    </w:p>
    <w:p>
      <w:pPr>
        <w:pStyle w:val="Normal"/>
        <w:shd w:fill="FFFFFF" w:val="clear"/>
        <w:spacing w:lineRule="auto" w:line="360" w:before="82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трат  около автомобильной магистрали. (1)</w:t>
      </w:r>
    </w:p>
    <w:tbl>
      <w:tblPr>
        <w:tblW w:w="5000" w:type="pct"/>
        <w:jc w:val="left"/>
        <w:tblInd w:w="-48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2213"/>
        <w:gridCol w:w="2728"/>
        <w:gridCol w:w="1846"/>
        <w:gridCol w:w="2283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взятых семян кресс-салата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проросших семян кресс-салат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 проросших семян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ий вид ростков.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%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беги мелкие и уродливые.</w:t>
            </w:r>
          </w:p>
        </w:tc>
      </w:tr>
    </w:tbl>
    <w:p>
      <w:pPr>
        <w:pStyle w:val="Normal"/>
        <w:shd w:fill="FFFFFF" w:val="clear"/>
        <w:spacing w:lineRule="auto" w:line="360" w:before="82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рязнение: сильное.</w:t>
      </w:r>
    </w:p>
    <w:p>
      <w:pPr>
        <w:pStyle w:val="Normal"/>
        <w:shd w:fill="FFFFFF" w:val="clear"/>
        <w:spacing w:lineRule="auto" w:line="360" w:before="82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чва, взятая из парка Кузьминки (2)</w:t>
      </w:r>
    </w:p>
    <w:tbl>
      <w:tblPr>
        <w:tblW w:w="5000" w:type="pct"/>
        <w:jc w:val="left"/>
        <w:tblInd w:w="-48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1955"/>
        <w:gridCol w:w="2463"/>
        <w:gridCol w:w="1751"/>
        <w:gridCol w:w="2901"/>
      </w:tblGrid>
      <w:tr>
        <w:trPr>
          <w:trHeight w:val="1434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взятых семян кресс-салата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проросших семян кресс-салата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 проросших семян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ий вид ростков.</w:t>
            </w:r>
          </w:p>
        </w:tc>
      </w:tr>
      <w:tr>
        <w:trPr>
          <w:trHeight w:val="1161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ростки нормальной длины, крепкие, ровные.</w:t>
            </w:r>
          </w:p>
        </w:tc>
      </w:tr>
    </w:tbl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грязнение: слабое. 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82" w:after="8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 по проделанному опыту.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eastAsia="ru-RU"/>
        </w:rPr>
        <w:t>Я взяла землю с двух участков, взятых на разном расстоянии от автомобильной магистрали.  И посадила в неё  одинаковое количество семян кресс-салата. Оказалось, что чем ближе к непосредственному месту загрязнения (в нашем случае  автомобильной дороге), тем меньше число, а, следовательно, и процент проросших семян. Чем дальше от  непосредственного места загрязнения, тем число проросших семян больше. Кресс-салат как биоиндикатор определил состояние почвы. Этот опыт показывает о том, что повышенное загрязнение  почвы отрицательно влияет на  прорастающие вблизи растения, замедляя  процесс  роста растений, и может привести  к  их гибели.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360" w:before="82" w:after="8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 по исследовательской работе.</w:t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водя итоги работы, можно сделать следующие выводы: 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рязнителем почвы в городских условиях  служит   автомобильный транспорт. В выхлопных газах  двигателей  содержится более 200 химических  соединений  и элементов. Загрязнения почвы отработанными газами автомобилей отличается  значительной  неравномерностью и в пространстве и во времени. Поэтому  очень важен контроль над транспортными потоками, а также попадаемого в почву  выхлопного газа, пагубно влияющего на растущие рядом растения. Культурные же растения следует сажать  на значительном расстоянии от  автомобильной магистрали.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 значительная часть болезней человека  связана с   ухудшением экологической обстановки в нашей среде обитания: загрязнениями  воды, атмосферы и почвы. Приспосабливаясь к неблагоприятным экологическим условиям, организм человека испытывает  состояние напряжения и утомления.</w:t>
      </w:r>
    </w:p>
    <w:p>
      <w:pPr>
        <w:pStyle w:val="Normal"/>
        <w:shd w:fill="FFFFFF" w:val="clear"/>
        <w:spacing w:lineRule="auto" w:line="360" w:before="82" w:after="8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82" w:after="8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А.Т."Экология. Практикум. 10-11 кл." – М.: ООО «Издательский дом «Оникс 21 век» , 2004г. – 176 с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codel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ode</w:t>
      </w:r>
      <w:r>
        <w:rPr>
          <w:rFonts w:cs="Times New Roman" w:ascii="Times New Roman" w:hAnsi="Times New Roman"/>
          <w:sz w:val="28"/>
          <w:szCs w:val="28"/>
        </w:rPr>
        <w:t>/9559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5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Проверка семян кресс-салата на всхожесть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6170" cy="274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</w:t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4415" cy="1734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3418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5185" cy="15805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58051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567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5185" cy="15805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58051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58060" cy="136144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6144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19">
    <w:name w:val="c19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neNumbering">
    <w:name w:val="Line Number"/>
    <w:basedOn w:val="Style14"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82" w:after="82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82" w:after="82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4:24:00Z</dcterms:created>
  <dc:creator>эльвира</dc:creator>
  <dc:description/>
  <cp:keywords/>
  <dc:language>en-US</dc:language>
  <cp:lastModifiedBy>эльвира</cp:lastModifiedBy>
  <dcterms:modified xsi:type="dcterms:W3CDTF">2013-03-03T14:24:00Z</dcterms:modified>
  <cp:revision>2</cp:revision>
  <dc:subject/>
  <dc:title/>
</cp:coreProperties>
</file>