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мографическое развитие России с конца 20 века и по настоящее время можно охарактеризовать как критическое. Во многом это связано с тем, что забота о собственном здоровье не является ценностью в рамках менталитета существенной части населения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воспитание здорового школьника – одна из важнейших задач, стоящих перед школой. Очевидно, что хорошее здоровье – основное условие для выполнения человеком его биологических и социальных функций, фундамент самореализации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очисленные статистические данные констатируют резкое ухудшение состояния здоровья детей: нарушение осанки, сколиоз, головные боли, заболевания желудочно-кишечного тракта, органов зрения – одни из самых распространенных и, к сожалению, уже привычных заболеваний школь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заботиться о своём здоровье, управлять им, совершенствовать его – важная задача, стоящая перед российской школой. И начинать решать её необходимо как можно раньше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Образовательно-оздоровительная программа начинается с младшего школьного возраста, поскольку именно в этот период у ребенка закладываются основные навыки по формированию здорового образа жизни. Программа ориентирована на формирование у ребе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Работа по программе ориентируется не только на усвоение ребенком знаний и представлений, но и становление его мотивационной сферы гигиенического поведения, реализации усвоенных ребенком знаний и представлений в его реальном поведении. Ребенок, изучая себя, особенности своего организма, психологически готовиться к тому, чтобы осуществлять активную оздоровительную деятельность, формировать свое здоровье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анной программе строится в направлении личностно-ориентированного взаимодействия с ребенком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не только вопросы физического здоровья, но и вопросы духовного здоровья. Надо, чтобы ребенок уже с раннего детства учился любви к себе, к людям, к жизни. Только человек, живущий в гармонии с собой и миром, будет действительно зд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туальные основ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цип гармонизации личности и среды – ориентация на самореализацию лич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– соответствие учебного материала и нагрузки возрастным особенностям де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цип взаимодействия – между взрослым и ребенком, взаимодействие детей в коллектив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ледовательности – формирование мотивационной сферы гигиенического поведения, физического воспитания, безопасного здорового образа жиз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 детей стойкой внутренней мотивации на здоровый образ жизни, стремления творить свое здоровье, применяя знания и умения в согласии с законами природы, законами бы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младших школьников понятий «здоровье», «здоровый образ жизн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знания из различных областей науки о человеке: анатомия, физиология, гигие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опасность и вред, наносимый здоровью малоподвижным образом жизн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здоровой и вредной пище, научить ради здоровья противостоять вредным привычк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здоровья для полноценной жизни не только во время обучения в школе, но и в дальнейшей (взрослой)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ние детьми младшего школьного возраста здоровья как одной из важнейших ценностей человеческой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понимание ответственности за своё здоров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мотивационную сферу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контактности, доброжелательност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 воспитательного процесса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еники класса начальной школы, педагог (классный руководитель), родители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личество детей в классе  - 10_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м работы – 1час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льность: 2011-201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– подготовительный (пропедевтическая работа) 2011-2012 учебный год (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- разбит на разделы: Я и моё здоровье, режим дня, закаливание, питание, чистота-залог здоровья, вредные привычки, экологические тропы, подвижные игры. 2012-2013, 2013-2014 учебные годы (2, 3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проектная деятельность (написание проектов) 2014-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этап – подготовительный (пропедевтическая работа) 2011-2012 учебный год (1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9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аудиторных зан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внеаудиторных зан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Знаю ли я что такое здоровье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который меня окружа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лышу, вижу, ощущаю, нюха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за -  главные помощники челове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уш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юбимый языч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зубного врач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станет всем теп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уками и ног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меет наш нос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тесь чаще, мойтесь чище. Наша кож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урок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, кости и сустав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ая оса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ем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дед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н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яйся! Если хочешь быть здоров!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 и вода наши лучшие друзья!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дружить нельзя, а с кем можно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редные привычк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938"/>
        <w:gridCol w:w="2536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Знаю ли я что такое здоровье?»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ос учащихся - что такое здоровье, здоровый образ жизни. Подвижные игры, которые можно безопасно использовать во время перемен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  <w:r>
              <w:rPr>
                <w:i/>
                <w:iCs/>
                <w:color w:val="000000"/>
                <w:sz w:val="52"/>
                <w:szCs w:val="52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р, который меня окружает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курсия в парк, что может принести пользу в природе, а что вред. Игры на улиц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8"/>
                <w:szCs w:val="28"/>
              </w:rPr>
              <w:t>Целеполаг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слышу, вижу, ощущаю, нюхаю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нятия органы чувств: слух, зрение, осязание, вкус, обоняние. Как беречь? Игры на улице: кто больше?- услышит звуков, увидит , ощутит запах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за -  главные помощники челове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комство с важными органом зрения. Гигиенические навыки по уходу за ними. Упражнения для глаз с использованием тренажер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ушам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комство с важными органом слуха. Гигиенические навыки по уходу за ним. Игры на улице: Испорченный телефон, Чей голос, имитация звуков улиц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юбимый язычок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комство со строение языка.  Игры на подвижность язы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  <w:tr>
        <w:trPr>
          <w:trHeight w:val="1453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гостях у зубного врач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ст. Зубы, молочные, коренные, смена зубов, кариес, Уход, инструменты приспособления для чистки зубов. Осмотр стоматологом дет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еполагание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станет всем тепле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-игра. Ребусы, демонстрация правильных действий по уходу за зубами. Игра мы друг другу улыбнёмся. Эстаф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ход за руками и ногам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ход за ногтями. Демонстрация бактерий в чашках Петри предоставленных СЭС. Разучивание подвижных игр на улице, в зал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меет наш нос?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ение носа. Способность чувствовать запахи. Игры на распознавание веществ, материалов по запаху. Игры подвижные на улиц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огические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тесь чаще, мойтесь чище. Наша кож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ила ухода за кожей, первая помощь при повреждении. Чтение и обсуждение рассказов и стихов  о чистюлях и грязнулях. Рисование  на тему «Что такое хорошо и что такое плохо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урок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эстаф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, кости и суставы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. Физические упражнения. Комплекс упражнений для дома, улицы, в классе. Понятие здоровый образ жизн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ая осан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нятие осанка, нарушение осанки. Памятка о правильной посадке за работой. Упражнения «На посту», «Тревога». «Тренировка», «препятствия». Подвижные игры  формирующие осанку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ем?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ок – сказка «Про фрукты и овощи». Загадки, ребусы, эстафеты. Составление своего меню. Поход в столовую.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  <w:r>
              <w:rPr>
                <w:iCs/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дед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ни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жим дня. Гигиена сна. Составление своего режима дн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ляйся! Если хочешь быть здоров!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тирание, обливание, закалка. Фильмы о людях «моржах». Подвижные игры на улиц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 и вода наши лучшие друзья!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седа о правилах поведения у водоемов, на водоемах во время купания. Веселые эстафеты с вод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дружить нельзя, а с кем можно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редные привычки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суд над вредными привычками. Привычки вредные и полезные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концу 1 этапа обучения дети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ухода за глазами, ушами, зубами, ко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правила тренировки мыш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пасных и вредных привыч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рационального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закал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различные подвиж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ать мыш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ливать свой организ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гигиенический уход за глазами, ушами, зубами, ко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 свой режим дня и придерживаться его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2 этап- 2012-2013, 2013-2014 учебные года (2,3 класс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600"/>
        <w:gridCol w:w="690"/>
        <w:gridCol w:w="988"/>
        <w:gridCol w:w="810"/>
        <w:gridCol w:w="776"/>
        <w:gridCol w:w="660"/>
        <w:gridCol w:w="722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   3к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аудиторных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     3кл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внеаудиторных зан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   3кл</w:t>
            </w:r>
          </w:p>
        </w:tc>
      </w:tr>
      <w:tr>
        <w:trPr>
          <w:trHeight w:val="54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 и моё здоров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чины наших болезн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-  Что делать, если я заболел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 </w:t>
            </w:r>
            <w:r>
              <w:rPr>
                <w:rStyle w:val="Ff2fc4fs12fb"/>
                <w:sz w:val="28"/>
                <w:szCs w:val="28"/>
              </w:rPr>
              <w:t>Врач – обладатель знаний уникальны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f2fc4fs12fb"/>
                <w:sz w:val="28"/>
                <w:szCs w:val="28"/>
              </w:rPr>
              <w:t>больным здоровье может возвраща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f2fc4fs12fb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f2fc4fs12fb"/>
                <w:sz w:val="28"/>
                <w:szCs w:val="28"/>
              </w:rPr>
              <w:t xml:space="preserve">4- </w:t>
            </w:r>
            <w:r>
              <w:rPr>
                <w:sz w:val="28"/>
                <w:szCs w:val="28"/>
              </w:rPr>
              <w:t>Безопасность при любой пог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Наши эмо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 Доктора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 Правила безопасного поведения в доме, на улице, в транспорт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– Наши животные – польза и опас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жим д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Сон- лучшее лекар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Мы гуляем и растё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Делу время, а потехе ч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ли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Где можно закаля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- Всем ли можно закалятьс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– Основные правила закал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лезные проду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Режим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Рыбные проду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Мясные проду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Молочные проду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– Зёрнышко, по зёрнышк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истота - залог здоров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ичная гиги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Гигиена жилищ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Гигиена 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Гигиена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едные привы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 Что такое вредные привычки и Неполезные действия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рофилактика вредных привыч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ми тропин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сные троп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огуляем по лу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Наш любимый гор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По страницам «Красной книг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г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Игры на ули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гры в помещ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Физмин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моё здоровье</w:t>
      </w:r>
    </w:p>
    <w:p>
      <w:pPr>
        <w:pStyle w:val="Normal"/>
        <w:jc w:val="both"/>
        <w:rPr/>
      </w:pPr>
      <w:r>
        <w:rPr>
          <w:sz w:val="28"/>
          <w:szCs w:val="28"/>
        </w:rPr>
        <w:t>Проводятся уроки здоровья, вырабатывание правил сохранения и укрепления здоровья. Беседа о друзьях природы. О животных, как правильно с ними вести. Экскурсии в питомник. Беседа об одежде в различные погодные условия. Загадки, стихи, игры, конкурсы. Разбор ситуаций по теме. Знакомство с лекарственными препаратами, лекарственными травами. Экскурсия в аптеку. Правила обращения с острыми, колющими, режущими предметами. Первая помощь при ушибах, порезах. Бинтование  пальца руки себе и соседу по парте. Игры на создание коллектива, упражнения на сдерживание своих эмоций.</w:t>
      </w:r>
    </w:p>
    <w:p>
      <w:pPr>
        <w:pStyle w:val="Normal"/>
        <w:jc w:val="both"/>
        <w:rPr/>
      </w:pPr>
      <w:r>
        <w:rPr>
          <w:sz w:val="28"/>
          <w:szCs w:val="28"/>
        </w:rPr>
        <w:t>(применяемые УУД Личностные, коммуникативные, регулятивные (саморегуляци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жим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оверка режима дня, проведение родительских собраний по теме «Режим дня», «Домашнее задание», Прогулка на свежем воздухе необходимая часть в укреплении нашего здоровья. Распределения своего времени, так чтобы на всё хватило времени. (Применяемые УУД :личностные, логические, коммуника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ал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предполагает знакомство с правилами и способами закаливания. Развитие навыков закаливания. Конкурс на самый интересный комплекс упражнений утренней зарядки. Примеры закаливания их использование дома и рассказы детей.  Самомассаж. Катание с горки на санках. Точечный массаж от насморка, для снятия головной боли. Упражнения для глаз. (Применяемые УУД: Познавательные, регулятивные (коррекция, оценка), коммуника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традей из программы «Разговор о правильном питании», составление и конкурс полезных рецептов, приготовление салатов на празднике «Это наш полезный сад». Использование сказкотерапии. «Пейте дети молоко будите, здоровы», «Золотая рыбка», «Тайна зёрнышка». Составление дневников питания. (Коммуникативные, логичес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та-залог здоров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санитарно-гигиенические умения и навыки детей, тесное сотрудничество с медиками школы, проведение бесед, практические занятия. Проведение праздников Чистоты. Просмотр мультфильмов и чтение рассказов «Мойдодыр», «Федорино горе», эстафеты. (Применение УУД: познавательные, коммуника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едные привы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экскурсии в различные учреждения, где ребята своими глазами увидят, к чему приводят курение, употребление спиртных напитков, экскурсии в травматологическую больницу, в пожарную часть. Беседы с социальным педагогом школы, выпуск стенгазеты «Нет вредным привычкам», просмотр видеороликов. (Применение УУД: познавательные, логичес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тро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поведения в лесу, экскурсия в лесопарковую зону, походы в лес с родителями, выпуск плакатов по экологии, конкурс рисунков по экологии. Экскурсии в экоцентр, музей природы. (Применение УУД: Личностные, регулятивные (планирование), коммуникативные, познава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онкурсы «Игры моей бабушки и моего дедушки», Проведение игр на  свежем воздухе, знакомство с разнообразием игр на переменах. Конкурс «На лучшую фипаузу на уроках». Подвижные игры предназначены для укрепления здоровья и содействия физическому развитию детей, для обучения их основным двигательным действиям и воспитания важных физических качеств: смелость, выносливость, ловкость. Игры подбираются с учетом индивидуальных и возрастных особенностей детей младше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е эстафеты включают в себя разнообразные двигательные игры и конкурсы с предметами и без них. Для участия в эстафетах привлекаются родители детей. (Применение УУД: Регулятивные, личностные, коммуника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концу 2 этапа обучения дети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этике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оказания первой помощи при укусах, тепловом ударе, обморожении, отравлении, попадании инородных тел в глаза, уши, при порез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закал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го поведения в доме, на улице, в транспор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обращения с огнем, электрическим т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ы некотор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ы профилактики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оказанию первой помощи при отравлении, обморожении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вредные привы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ёмы самомасс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титься о своем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ливать свой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симптомы болезней( грипп, ангина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МП себе и други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титься о своём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и поддерживать своё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носить информацию о ценности здоровья, его сохранении, укреплении до своих сверстников и других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этап – проектная деятельность (написание проектов) 2014-2015 год – 4 клас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обобщая все ранее проведённые этапы, применяя полученные знания и навыки дети, делятся на творческие группы для написания проектов. «Спорт в жизни младшего школьника», «Наши друзья – витамины», «Лекарство  на даче». Проект о вредных привычках «Что такое хорошо и что такое плохо», проект создания настольных игр связанный с вредными привычками, экологические проекты, проект «Подвижные и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84"/>
        <w:gridCol w:w="4680"/>
        <w:gridCol w:w="1260"/>
        <w:gridCol w:w="1080"/>
        <w:gridCol w:w="108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ауди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внеаудиторных занят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Подготовительный этап.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Подготовка к разработке проекта осуществляется на занятии со всеми детьми класса. Учитель отбирает возможные темы и предлагает ученикам выбрать понравившуюся тему проекта. Темы могут быть предложены и учащимися. На этом этапе происходит установление сотрудничества учителя и учеников, высказываются идеи и гипотезы по методам решения проблемы в проекте. Ученики входят в состояние заинтересованности задачей, задают вопросы. Учитель актуализирует проблему и выводит мышление учеников на поисковый уровень. «Зачем вы делаете этот проект?» и исходя из него, сформулируйте цели работы, выбирайте цели, значимые для вас, проблемы, </w:t>
            </w:r>
            <w:hyperlink r:id="rId2">
              <w:r>
                <w:rPr>
                  <w:rStyle w:val="InternetLink"/>
                  <w:rFonts w:cs="Arial"/>
                  <w:szCs w:val="21"/>
                </w:rPr>
                <w:t>решение</w:t>
              </w:r>
            </w:hyperlink>
            <w:r>
              <w:rPr>
                <w:rFonts w:cs="Arial"/>
                <w:szCs w:val="21"/>
              </w:rPr>
              <w:t xml:space="preserve"> которых важно для вас;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опросы важные для проекта:</w:t>
            </w:r>
          </w:p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- «Что для этого нужно сделать?» и сформулируйте по пунктам задачи проекта;</w:t>
            </w:r>
          </w:p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- «Как это делать?» и сформулируйте способы реализации проекта; подходите к выбору способов творчески; </w:t>
            </w:r>
          </w:p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- «Чего вы хотите добиться в итоге?» и сформулируйте ожидаемый результат проектной работы.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Этап планир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/>
              <w:t xml:space="preserve">На следующем занятии происходит распределение ролей между учениками. Поэтому дополнительно выделяются подтемы, и каждый ученик выбирает одну из них для себя, для самостоятельной работы. Дети объединяются в малые </w:t>
            </w:r>
            <w:hyperlink r:id="rId3">
              <w:r>
                <w:rPr>
                  <w:rStyle w:val="InternetLink"/>
                </w:rPr>
                <w:t>команды</w:t>
              </w:r>
            </w:hyperlink>
            <w:r>
              <w:rPr>
                <w:rStyle w:val="Wrc131"/>
                <w:rFonts w:cs="Arial"/>
                <w:b/>
                <w:bCs/>
                <w:sz w:val="28"/>
                <w:szCs w:val="21"/>
              </w:rPr>
              <w:t> </w:t>
            </w:r>
            <w:r>
              <w:rPr/>
              <w:t xml:space="preserve"> для выполнения работы. Учитель выслушивает идеи детей, подсказывает, как </w:t>
            </w:r>
            <w:hyperlink r:id="rId4">
              <w:r>
                <w:rPr>
                  <w:rStyle w:val="InternetLink"/>
                </w:rPr>
                <w:t>найти</w:t>
              </w:r>
            </w:hyperlink>
            <w:r>
              <w:rPr>
                <w:rStyle w:val="Wrc131"/>
                <w:rFonts w:cs="Arial"/>
                <w:b/>
                <w:bCs/>
                <w:sz w:val="28"/>
                <w:szCs w:val="21"/>
              </w:rPr>
              <w:t> </w:t>
            </w:r>
            <w:r>
              <w:rPr/>
              <w:t xml:space="preserve"> источники сбора материала и методы его обработки. Дополнительно проговариваются требования к оформлению результатов работы. Если проект объемный, учитель заранее готовит литературу, которой могут воспользоваться дети, определяет области поисковой деятельн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Этап исслед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/>
              <w:t xml:space="preserve">Детьми совместно со взрослыми (педагогами, родителями) производится сбор и уточнение информации. Дети делятся результатами собранных материалов. Происходит развитие познавательной активности, самостоятельности. Учащиеся в группах, а затем в классе совместно уточняют, как будет представлен проект: выставка, презентация, отчет, </w:t>
            </w:r>
            <w:hyperlink r:id="rId5">
              <w:r>
                <w:rPr>
                  <w:rStyle w:val="InternetLink"/>
                </w:rPr>
                <w:t>альбом</w:t>
              </w:r>
            </w:hyperlink>
            <w:r>
              <w:rPr>
                <w:rStyle w:val="Wrc131"/>
                <w:rFonts w:cs="Arial"/>
                <w:b/>
                <w:bCs/>
                <w:sz w:val="28"/>
                <w:szCs w:val="21"/>
              </w:rPr>
              <w:t> </w:t>
            </w:r>
            <w:r>
              <w:rPr/>
              <w:t xml:space="preserve">, видеофильм, мероприятие и д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Этап оформления материалов.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од руководством учителя оформляют результаты в соответствие с принятыми правилами. При этом происходит дополнительно и обсуждение результатов, анализируется вся информация, полученная ранее. Результаты деятельности описываются и представляются в виде докла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Этап рефлекс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Проводится анализ выполнения проекта в коллективе учащихся: успехи и неудачи, их причины. Проводится анализ достижения поставленной цели. Учитель делает акцент на успехах учеников, закрепляет полученный результат.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Этап презентации.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 xml:space="preserve">Это своеобразная защита проекта. Происходит демонстрация продукта работы,  выступление детей. Можно провести экскурсию по вновь появившемуся музею или выставке, где дети выступают гидами, экскурсоводами и даже переводчиками. Каждый ребенок выполняет свою роль при защите проекта, получает оценку своего труда. Только при прохождении всех этапов работы над проектом могут быть достигнуты положительные результаты. 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f2fc4fs12fb">
    <w:name w:val="ff2 fc4 fs12 fb"/>
    <w:basedOn w:val="Style14"/>
    <w:qFormat/>
    <w:rPr/>
  </w:style>
  <w:style w:type="character" w:styleId="Wrc131">
    <w:name w:val="wrc131"/>
    <w:basedOn w:val="Style14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6766-reshat-logarifmicheskie-uravneniya" TargetMode="External"/><Relationship Id="rId3" Type="http://schemas.openxmlformats.org/officeDocument/2006/relationships/hyperlink" Target="http://www.kakprosto.ru/kak-35074-kak-nazvat-sportivnuyu-komandu" TargetMode="External"/><Relationship Id="rId4" Type="http://schemas.openxmlformats.org/officeDocument/2006/relationships/hyperlink" Target="http://www.kakprosto.ru/kak-4980-kak-nayti-pesnyu-s-radio" TargetMode="External"/><Relationship Id="rId5" Type="http://schemas.openxmlformats.org/officeDocument/2006/relationships/hyperlink" Target="http://www.kakprosto.ru/kak-54392-kak-sdelat-vypusknoy-alb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32:00Z</dcterms:created>
  <dc:creator>user</dc:creator>
  <dc:description/>
  <cp:keywords/>
  <dc:language>en-US</dc:language>
  <cp:lastModifiedBy>user</cp:lastModifiedBy>
  <dcterms:modified xsi:type="dcterms:W3CDTF">2013-02-28T05:50:00Z</dcterms:modified>
  <cp:revision>10</cp:revision>
  <dc:subject/>
  <dc:title/>
</cp:coreProperties>
</file>