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бюджетное оздоровительное образовательное      учреждение  РХ «Боградская санатор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мотрено                               Согласовано с зам.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м советом                   директора по УВР                      директор школы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колы-интерната                                                                                  интер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токол №_____                        ________________                  ________Сердюкова Г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     »_________2012г.              «     »__________2012г.             «     »_____________2012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курс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«Психологический практикум для школьников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я учащихся 5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дагог-психолог </w:t>
      </w:r>
    </w:p>
    <w:p>
      <w:pPr>
        <w:pStyle w:val="Normal"/>
        <w:spacing w:lineRule="auto" w:line="240" w:before="0" w:after="0"/>
        <w:ind w:right="-365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ябухина Еле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ашим наблюдениям  многие воспитанники школы - интерната  имеют низкую самооценку и самоуважение, перегружены негативными эмоциями, у них много травмирующих переживаний, т.к. в семье они растут в атмосфере эмоционального отчуждения, в отсутствии, хаотичности воспитательного воздействия родителей. Эти тенденции проявляются наиболее остро в подростковом возрасте. Подростковый возраст представляет собой как бы “третий мир”, существующий между детством и взросл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ходе в среднее звено (5 класс) очень важным показателем в период адаптации учащихся является эмоциональная сфера. Необходимо на этом этапе помочь ребятам справиться с волнением, тревогой, неизвест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ростков 10-11 лет характерными особенностями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взрослости, потребность в самостоятельности и стремление к самопознанию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отношений со сверстниками, бунт против родителей и социальных нор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ая неустойчивость, чувствительность, агрессивность, конфликтные отношения с окружающими и склонность к крайним суждениям и оценка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ростковом возрасте прослеживаются некоторые сложности во взаимоотношениях с взрослыми (родителями и учителями), связанные с возрастными особенностями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ий подростковый возраст (13-14 лет) характеризуется “взрывом” во всех физиологических системах. Созревая физически, подросток ощущает необходимость в социальном признании и социальном утверждении своей личности. Но на ряду с этим возраст вступления во взрослую самостоятельную жизнь еще не наступил. Кризис 13-14 лет сосредоточен на сфере “Я-концепция”, происходят кардинальные изменения в сфере самосознания своего “Я”. Приоритетными  для развития и формирования получаются следующие стороны самоутверж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требность в самоидентификации, признании своего внутреннего “Я” (внутренней психической сущности, внешности, имени и п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тверждение своего “Я” в окружающем пространстве, в общении с други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требность признания в своей групп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требность в половой идентифик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при всей тяге к самостоятельности, подростки остро нуждаются в жизненном опыте и помощи.   В связи с этим в 5-8 классах по 0,5 часа в неделю отводится на курс «Психологический практикум для школьни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ая программа направлена на развитие коммуникативной культуры подростков.     Темы занятий отражают личные проблемы детей данного возраста, поэтому они могут использоваться для всех школьников в качестве профилактики неблагоприятных процессов. На занятиях подростки получают знания о том, как общаться, упражняются в применении приемлемых способов поведения, овладевают навыками эффективного общения. Данный курс помогает наладить адекватные межличностные взаимоотношения, повысить коммуникабельность, укрепить уважение к окружающим и чувство собственного достоинства, скорректировать свое поведени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бенностью курса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тренин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репление эмоционального здоровья школьников, профилактика невро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ть у учащихся навыки взаимодействия с другими людьми на основе самопринятия, самораскрытия и принятия других; навыки поведения в сложных жизненных ситуациях (конфликты, стресс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эмоциональную сферу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и совершенствовать навыки саморегуляции, снятие мышечных зажимов посредством освоения методов релакс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 психологическую поддержку учащимся в период обучения в санаторной школе-интернате (предупреждение утомляемости, снижение уровня тревожности, выработка на основе опыта норм поведения и об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и формы рабо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психогимна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групповая дискуссия, использование элементов сказкотерапии, игротерапии, арттерап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левая игра, упражнения по межличностной коммуникации; дыхательные и двигательные упражнения; методы самовыражения (в рисунке, в создании обра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контроля: 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эффективности занятия проводится при помощи рефлексии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эффективности программы проводится при помощи диагностики: анкеты, проективные тесты, опро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е количество часов в каждом классе -  17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ительность занятий –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 процессе научения идет формирование и развитие у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еса к изучению психологии человека и проведение психологического эксперимента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я самостоятельно применять полученные знания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их способностей, умения работать в группе, вести дискуссию, отстаив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 процессе обучения учащиеся приобретают следующие конкретные умения: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фантазировать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осознавать свои особенности и особенности других людей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оценивать свои чувства в отношении других людей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принимать людей такими, какие они есть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конструктивно разрешать конфликты со сверстниками и взрослыми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сотрудничать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планировать свои цели и пути само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уал приветствия. Позволяет сплачивать подростков, создавать атмосферу группового доверия и принятия. Ритуал может быть придуман самой группо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инка - воздействие на эмоциональное состояние подростков, уровень их активности. Разминка выполняет важную функцию настройки на продуктивную групповую деятельность. Она проводится не только в начале занятия, но и между отдельными упражнениями. Разминочные упражнения выбираются с учётом актуального состояния группы. Одни позволяют активизировать подростков, поднять их настроение; другие, напротив, направлены на снятие эмоционального возбуждени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содержание занятия - совокупность психотехнических упражнений и приёмов, направленных на решение задач данного занятия. Приоритет отдаётся многофункциональным техникам, направленным одновременно на развитие познавательных процессов, формирование социальных навыков, динамическое развитие группы. Важен порядок предъявления упражнений и их общее количество. Последовательность предполагает чередование деятельности, смену психофизического состояния ребёнка: от подвижного к спокойному, от интеллектуальной игры к релаксационной технике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лексия занят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оценки: эмоциональная (понравилось - не понравилось, было хорошо - было плохо и почему) и смысловая (почему это важно, зачем мы это делали)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уал прощ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налогии с ритуалом приветств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ы провед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ность обстановки. Занятия проводятся в комнате, где достаточно места для передвижения, для рисования. Выбор и инициатива принадлежат подросткам. Ограничения их активности минимальны: не покидать пределы комнаты до конца занятий и не выносить из неё предм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офон, аудиокассеты, диски, методические материалы для игр и упражнения (рисунки, фотографии, схемы и др.) видеомагнитофон, видеокассеты, реквизит для игр и этюдов, бумага разных формат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данной программы, дети приобрет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бесконфликтного и эффектив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своей индивидуальности и стремление к более глубокому самопозн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облюдать правила и выражать свои негативные эмоции в социально приемлемых способ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к эмпатии и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им образом,  содержание курса строится с учетом потенциальных возможностей учащихся. В программе предусмотрены возможные  риски (карантин, курсы, болезнь педагога-психолога и пр.).  В данном случае можно сократить количество уроков по темам, сходным тем, которые изучались на протяжении предыдущего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я программа посвящена, в общем-то, простой идее – быть собой: от осознания личностных качеств к принятию чувств, выстраиванию контактов, расширению связей в социальных ситуациях, моделированию взаимоотношений с взрослыми и сверстниками, к умению контролировать свои чувства и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ева М.А.,  Лобанова Л.В.,  Трошихина Е.Т.  Я сам строю свою  жиз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Программа  психологического содействия социальной адаптации). – СПб.: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чь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ябьева Е.А. Психогимнастика в начальной школе: Методические материалы в помощь психологам и педагогам. – М.: ТЦ «Сфера»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ева И.А.. Тренинги психологической безопасности в школе. – СПб.: «Речь»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ырева Т.Л. Практическому психологу: цикл занятий с подростками (10 – 12 лет). – М.: Педагогическое общество России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ова Ю. Новичок в средней школе (Программа адаптационных встреч для пятиклассников) // Школьный психолог № 9,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ева Ю.А. Тренинги с подростками: программы, конспекты занятий. – Волгоград: Учител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ипова Ю.Ф. Поверь в себя: программа психологической помощи подросткам. – М.: «Чистые пруды».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бкина С.А. Адаптация учащихся на сложных возрастных этапах (1, 5, 10 классы): система работы с детьми, родителями, педагогами. – Волгоград: Учител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ева Н.В., Касаткина Ю.В. Учим детей общению. Характер, коммуникабельность. – Ярославль: «Академия развития», 199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ашова С.А. Психолог и подросток: коммуникативно–двигательный тренинг. – Ярославль: «Академия развития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юбова Я.К. Помощь детям, пострадавшим от насилия в семье: правовые аспекты, тренинговые занятия, рекомендации. – Волгоград: Учител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М.А. Психогимнастические упражнения для школьников: разминки, энергизаторы, активаторы. – Волгоград: Учител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хлаева О.В. Тропинка к своему Я: уроки психологии в средней школе (5-6). – М.: «Генезис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хлаева О.В. Тропинка к своему Я: уроки психологии в 7-8 классах. – М.: «Генезис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рухт С.М. Подростковый возраст: развитие креативности, самосознания, эмоций, коммуникации и ответственности. – СПб.: Издательство «Речь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339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3"/>
        <w:gridCol w:w="1091"/>
        <w:gridCol w:w="4276"/>
        <w:gridCol w:w="496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чок в средне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Тренинги на снижение трев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 Познаем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 Релаксационные трени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гимнастика, релаксация, диалоги, дискусс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рт-терап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ос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«Неоконченные предложения», тест на тревожность), методика «Сказка» ( исследование уровня психол. комфортности), «Рисунок человека», методика «Кактус»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Учимся общ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 Управляем своим состоя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 Умей сказать «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 У меня есть проблем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гимнастика, релаксация, диалоги, дискуссии, элементы арт-терапии, упражнения по межличностной коммуникации; дыхательные и двигательные упражнения; методы самовыражения (в рисунке, в создании об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м. 5 класс) и др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 Вот какой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 Хочу быть успешн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 Как справиться с конфлик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 Тренинги снятия состояния психического дискомфорт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, диалоги, релакс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рттерапии, упражнения по межличностной коммуникации; дыхательные и двигательные упражнения; методы самовыражения (в рисунке, в создании об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вная методика: «Автопортрет»;  тест на тревожность, самооцен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-опросник Шмишек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 Познаем себя – познаем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 Релаксационные трени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, диалоги, релакс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рттерапии, упражнения по межличностной коммуникации; дыхательные и двигательные упражнения; методы самовыражения (в рисунке, в создании об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вная методика: «Автопортрет»;  тест на тревожность, самооценку, тест-опросник Шмише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  <w:gridCol w:w="4941"/>
        <w:gridCol w:w="1134"/>
      </w:tblGrid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о темам, включая практическую ча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занятий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Новичок в средней шк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5 класс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филактика проблем адаптации, развитие представлений о новом соц. стату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ение «Веселое приветствие». Информационный блок, упр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Визитные кар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е, кто», «Что важно для меня?», «Капель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9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й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филактика проблем адаптации, развитие навыков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пражнение «Ветер дует на тех, кто...», упражнение «Жизнь в школе», «Гора знаний», «Комплимен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а «Путешествие по газ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филактика проблем адаптации, развитие навыков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ыхательное упражнение «Вверх по радуг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гра «Встаньте сколько назовут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дари подарок»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жнение «Создай свою планету»,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Герб класса»», упражнение  «Какие 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и уч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чь пятиклассникам занять новую социальную позицию по отношению к педагогам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«Нос, пол, потолок», упр. «Учебные предметы», упр. «Как зовут наших учителей», упр. «Настоящий учитель – это…», релакс.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7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чь пятиклассникам занять новую социальную позицию по отношению к педагогам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Мне втебе нравится…», упр. «Любимый учитель», слушание сказки, обсуждение, упр. «Ладошки», релакс.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Снижение тревож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ч.</w:t>
            </w:r>
          </w:p>
        </w:tc>
      </w:tr>
      <w:tr>
        <w:trPr>
          <w:trHeight w:val="14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«Я и сверстни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общени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ллективная работа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«Дом из кирпичей»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Упраж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«Ах, какой ты молодец!», «нарисуй, я отгадаю», «Дружеская ру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акс.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ружн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«Пластилиновый человечек, «Зеркало», обсуждение «Друг – это…», «Коллаж класса», «Только вмес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ружн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казки о добре и зл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«Правила дружбы», упр. «Ищу друга» (объявление), «Пойми меня», релакс. у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«Я и взрослы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тревожности при взаимодействии со взрослым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 «Крокодил», обсуждение «Я и взрослые», упр. «Я хочу попросить», упр. «Стенка на стенку», , релакс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7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барьеров в общении со взрослым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Мои неудачные встречи со взрослыми», «Градусник», упр. «Неоконченные предложения», коллективная работа «Сказочная семья», проигрывание ситуаций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Познаем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самооцен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 «Градусник», игра «Наоборот», упр «Цветик-семицветик», диагностика «Уровень самооценки», упр. «Добрая волшебница», упр. «Скажи о себе что-нибудь хорошее»,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 «Броуновское движение», тестирование, упр. «Мои достоинства и недостатки», упр. «Сказка по кругу», рисование «Карикатура на себя», упр. «Подарок по круг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ависимости от окружающи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. «Комплимент», «Море волнуется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Релаксационные тренин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ч.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лаксационный тренин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риемам регулирования своего состояни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ы релаксационных упражнений для мл.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му я научился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 уч-ся мотивации на самопознание, способствовать развитию рефлексии, толерантност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«Смешные обезьянки». упр. «Копилка полезных советов», слушание сказки, придумывание окончания , упр. «Подарок на память», релакс.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840"/>
        <w:gridCol w:w="3422"/>
        <w:gridCol w:w="4938"/>
        <w:gridCol w:w="127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о темам, включая практическую част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Учимся общатьс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урсом; принятие правил поведения в группе, развитие навыков правильного знакомства; создание предпосылок для возникновения и развития межличностных отно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гра «Эхо», Игра «Моё им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4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очи общения: интонация, мимика, жесты, поза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представления о психологических аспектах общения, показать роль интонации слов и их значение в общении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, упр «Скажи фразу»,  «Телефонный разговор». упр. «Просьба», «Разговор через стек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13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роль взгляда, мимики в общении, отработка практических навыков обще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,  игра «Невербальный контакт». Упр. «Калейдоскоп эмоций», «Зеркало», упр. «Контакт глазами», «Несмеяна», релакс. пау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роль жестов и их значение в об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, беседа «Роль жестов в жизни человека». Упр. «Аплодисменты по кругу», упр. «Сигнал», «Имя и дви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2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роль позы,  телодвижений в общени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, упр. «Ловля моли», упр. «Слепой и поводырь», «Карус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ч.    </w:t>
            </w:r>
          </w:p>
        </w:tc>
      </w:tr>
      <w:tr>
        <w:trPr>
          <w:trHeight w:val="38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щения.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уч-ся с типичными ошибками, возникающими в ситуациях общения; учить преодолевать трудности, возникающие при общен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вать навыки общения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уал приветствия, упр. «Расшифруй слово общение»,упр. «Круг моего общения», уп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уал приветствия беседа «Способы преодоления разладов в ситуации общения», задание «Правила общения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42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Управляем своим состояние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аксационные трени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риемам регулирования своего состоя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аксационные комплек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Умей сказать «нет»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.</w:t>
            </w:r>
          </w:p>
        </w:tc>
      </w:tr>
      <w:tr>
        <w:trPr>
          <w:trHeight w:val="30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самооценки (2 занятия)</w:t>
            </w:r>
          </w:p>
        </w:tc>
        <w:tc>
          <w:tcPr>
            <w:tcW w:w="8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беждения, что каждый человек несет персональную ответственность за свои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5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еренности в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занятия)</w:t>
            </w:r>
          </w:p>
        </w:tc>
        <w:tc>
          <w:tcPr>
            <w:tcW w:w="8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ить отличать в практических ситуациях уверенное поведение от неуверенного, отрабатывать приемы увере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У меня есть проблема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по проблемам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сознания проблем в отношениях с людьм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Умение слушать», упр. «Мои проблемы», упр. «Список претензий». релакс. па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684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необходимости поддерживать другого челове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Как закончить сказку», «Марионетки». релакс. па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му я научился? (итог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мотивации на самопознание, способствовать развитию рефлексии, толера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часов: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17 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66"/>
        <w:gridCol w:w="3714"/>
        <w:gridCol w:w="4961"/>
        <w:gridCol w:w="12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о темам, включая практическую часть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зан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Вот какой Я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я знаю о себе»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ознания подростком своего «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, упр. «Снежный ком», упр. «Имя и качество», беседа «Впечатление, которое мы производим», упр. «Измерим друг дру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воплощение»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ефлексии, преодоление стереотипов, тренировка умений воспринимать окружающее нестандарт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по теме, упр. «Говорящие вещи», обсу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юсы и минусы».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мочь уч-ся в  раскрытии своих сильных и слабых сто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превратить недостатки в достоинства?»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умения видеть в людях их разные стороны, осознание своей индивидуальности и индивидуальности друг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Хочу быть успешным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обо мне думают другие»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мощь в осознании себя через друг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Орехи», обсуждение по теме, упр. «Гримаса», «Клоун», обсуждение, упр. «Я глазами других» (рисунки), релакс. у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веренность и неуверенность в себе» (2 занятия)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ить отличать в практических ситуациях уверенное поведение от неуверенного, отрабатывать приемы уверенного поведения и содействовать тому, чтобы уч-ся в любых ситуациях чувствовали себя уверен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Подарок», упр. «Мое поведение», «Зеркало», «Скульп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Город уверенности», упр. «Трон», игра «Листок за спиной», упр. «Автоб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4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мение управлять своим состоянием»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ознания подростками необходимости управления собственными эмоци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Каким ты выглядишь в глазах других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Как справиться с конфликто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фликты с взрослыми»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понятием “конфликт”;  дать представление о различных способах разрешения конфли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конфликт?», упр. «Ассоциации», «Снежинки», упр. «Анализ ситуац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, ритуал прощ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фликты со сверстниками»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Ответ с улыбко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исунок вдво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нятие состояния психического дискомф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мышечного расслаблени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риемам регулирования своего состоя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лаксацион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му я научился? (итог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мотивации на самопознание, способствовать развитию рефлексии, толерант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часов: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33"/>
        <w:gridCol w:w="3827"/>
        <w:gridCol w:w="4819"/>
        <w:gridCol w:w="127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о темам, включая практическую ча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</w:tc>
      </w:tr>
      <w:tr>
        <w:trPr>
          <w:trHeight w:val="29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Познаем себя – познаем други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: Я – подросток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участников, выработка правил работы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Снежный ком», «Подросток - это», «Групповые правил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Интервью», «Как ты себя чувствуеш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и особенно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оверительных отношений в групп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 «Построиться по росту», «Былинка на ветру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нтервью в парах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езаконченное предложение», «Погода» (релакс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– это я, и это замечательно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учащимся в осознании проблем зависимости и ответств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Футболка с надписью», игра «Атомы и молекулы», упр. «20 Я», релаксация «Полет белой пт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13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и мир вокруг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жизненных целей и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Мои личные и профессиональные планы», «Волшебный магазин», «Маски, которые мы надеваем», релаксационное у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116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выков защитного поведения, умения отстаивать свою точку з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«Наводнение», «Место под солнцем», «Рисунок», «Состояние» (рефлексия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 эмоции: полезные и вредные»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ивирование учащихся на изучение собств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го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участников с понятиями “эмоциональная сфера”, “эмоции”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 xml:space="preserve"> «Чьи ладони», беседа по теме, упр. «В чём отличие», «Калейдоск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чувств», «Пожелание по кр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. «Остров», упр. «Льдина», </w:t>
            </w: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  <w:t>«Скала», «Эмоция и цвет», беседа «Плюсы и минусы», релакс.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: «Саморег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ч.</w:t>
            </w:r>
          </w:p>
        </w:tc>
      </w:tr>
      <w:tr>
        <w:trPr>
          <w:trHeight w:val="11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яем своими эмоциями»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ознания подростками необходимости управления собственными эмоц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, беседа по теме, упр. «Имена чувств», притча, упр. «Выставка», упр. «Эмоции в моем теле», релаксация «Место поко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ч.</w:t>
            </w:r>
          </w:p>
        </w:tc>
      </w:tr>
      <w:tr>
        <w:trPr>
          <w:trHeight w:val="47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2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беждаем все тревоги»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риемам самопомощи в ситуациях, вызывающих чувство тревоги, волнения, стра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Я умею, я могу», упр. «Волшебное зеркало», сказка, обсуждение прочитанного, упр. «Чувства», релакс.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2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Гражданская обо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 «Клоун», обсуждение, упр. «Побеждаем все тревоги!», составление памятки, релакс.па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к справиться со злостью, гневом? Выход из конфлик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опыта переживания конфликта, отработка практических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туал привет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в проблему (беседа), упр. «Кошки-собаки», упр. «Придумай способы борьбы со злостью», упр. «Лист гнева», релакс. па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скуссия, упр. «Способы разрешения конфликта», упр. «Рисование конфликта», обсуждение, игра «Свое простран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одолеваем страх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работать и разрядить страхи подрост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ение «Что такое стра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Клопы», упр. «Страхи и страшилки», упр. «Чего боятся люди?», упр. «Рисуем свой страх», релакс.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3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веренность в себ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рабатывать приемы уверенного поведения и содействовать тому, чтобы уч-ся в любых ситуациях чувствовали себя уверен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 «Размышления об уверенности», , «Сила слова», упр. «Уверенный-неуверенный-грубый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</w:tr>
      <w:tr>
        <w:trPr>
          <w:trHeight w:val="5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 «Релаксационные тренинг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мышечного расслаб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риемам регулирования своего состоя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лакс.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му я научился (итог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риемам регулирования своего состояния. Создание мотивации на самопозна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уал при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лакс.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часов: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17 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i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sz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i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38:00Z</dcterms:created>
  <dc:creator>Admin</dc:creator>
  <dc:description/>
  <cp:keywords/>
  <dc:language>en-US</dc:language>
  <cp:lastModifiedBy>Admin</cp:lastModifiedBy>
  <dcterms:modified xsi:type="dcterms:W3CDTF">2013-03-03T04:14:00Z</dcterms:modified>
  <cp:revision>3</cp:revision>
  <dc:subject/>
  <dc:title/>
</cp:coreProperties>
</file>