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FF0000"/>
          <w:sz w:val="32"/>
          <w:szCs w:val="32"/>
        </w:rPr>
        <w:t>Цели:</w:t>
      </w:r>
      <w:r>
        <w:rPr>
          <w:sz w:val="28"/>
          <w:szCs w:val="28"/>
        </w:rPr>
        <w:t xml:space="preserve"> познакомить с новым произведением русского народного творчества, развивать воображение, творческое мышление, память, связную речь, воспитывать интерес к чтению и бережное отношение к кни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Ход урока:</w:t>
      </w:r>
    </w:p>
    <w:p>
      <w:pPr>
        <w:pStyle w:val="Normal"/>
        <w:numPr>
          <w:ilvl w:val="0"/>
          <w:numId w:val="2"/>
        </w:numPr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Орг. момен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ешу приветствовать вас 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и весёлые друзья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собрались сегодня в классе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ней не в классе, а в лес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йно волка не видали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, может, встретили лису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ё это присказка, не сказк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ь сказка будет вперед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мало времени осталось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товы вы со мной идти?        (</w:t>
      </w:r>
      <w:r>
        <w:rPr>
          <w:color w:val="FF0000"/>
          <w:sz w:val="32"/>
          <w:szCs w:val="32"/>
        </w:rPr>
        <w:t>Открываю доску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кроем занавес – вуал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еред нами на мгновень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винул ветви чудный лес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, задержав слегка волнень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йдём в мир сказок и чудес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Раздаю карточк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FF0000"/>
          <w:sz w:val="32"/>
          <w:szCs w:val="32"/>
          <w:u w:val="single"/>
        </w:rPr>
        <w:t>Проверка домашнего задания</w:t>
      </w:r>
      <w:r>
        <w:rPr>
          <w:color w:val="FF0000"/>
          <w:sz w:val="32"/>
          <w:szCs w:val="32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аким произведением познакомились на прошлом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те жанр этого произ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ав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Работа по иллюстрации к сказке В.Даля).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оложите их в хронологическом поря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(Проверка по компьютеру).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роверка домашнего чтения.</w:t>
      </w:r>
    </w:p>
    <w:p>
      <w:pPr>
        <w:pStyle w:val="Normal"/>
        <w:ind w:left="360" w:hanging="0"/>
        <w:rPr/>
      </w:pPr>
      <w:r>
        <w:rPr>
          <w:color w:val="FF0000"/>
          <w:sz w:val="32"/>
          <w:szCs w:val="32"/>
        </w:rPr>
        <w:t>1 группа –</w:t>
      </w:r>
      <w:r>
        <w:rPr>
          <w:sz w:val="28"/>
          <w:szCs w:val="28"/>
        </w:rPr>
        <w:t xml:space="preserve"> выборочное чт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зачин сказ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дед с бабой надумали вылепить Снегуроч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жила Снегуроч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встречу лисы и Жу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32"/>
          <w:szCs w:val="32"/>
        </w:rPr>
        <w:t xml:space="preserve">3 группа </w:t>
      </w:r>
      <w:r>
        <w:rPr>
          <w:sz w:val="28"/>
          <w:szCs w:val="28"/>
        </w:rPr>
        <w:t>– инсценировка отрывка из сказ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32"/>
          <w:szCs w:val="32"/>
        </w:rPr>
        <w:t>2 группа</w:t>
      </w:r>
      <w:r>
        <w:rPr>
          <w:sz w:val="28"/>
          <w:szCs w:val="28"/>
        </w:rPr>
        <w:t xml:space="preserve"> – пересказ по картинке.</w:t>
      </w:r>
    </w:p>
    <w:p>
      <w:pPr>
        <w:pStyle w:val="Normal"/>
        <w:ind w:left="360" w:hanging="0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3. Новый  материал.</w:t>
      </w:r>
    </w:p>
    <w:p>
      <w:pPr>
        <w:pStyle w:val="Normal"/>
        <w:ind w:left="360" w:hanging="0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Работа с выставкой книг.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уществует очень много сказок. Обратите внимание на выставку книг. </w:t>
      </w:r>
      <w:r>
        <w:rPr>
          <w:color w:val="FF0000"/>
          <w:sz w:val="28"/>
          <w:szCs w:val="28"/>
        </w:rPr>
        <w:t>(рассматривание книг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помните мне правила обращения с книг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ужно читать книги, чтобы не навредить своему здоровью?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се сказки можно разделить на две большие группы. Посмотрите внимательно на выставку и скажите, на какие две группы можно разделить данные сказки. </w:t>
      </w:r>
      <w:r>
        <w:rPr>
          <w:color w:val="FF0000"/>
          <w:sz w:val="28"/>
          <w:szCs w:val="28"/>
        </w:rPr>
        <w:t>( 1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уч –ся делит книги на группы)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бота с рисун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сегодняшнему уроку вы вместе с  родителями приготовили вот такую выставку рисун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мотрите выставку и скажите, какие герои сказок вам знако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(Проверка уч-ся работавшего с выставкой книг)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- Отгадайте загадк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на легко, как по канату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йдёт по тоненькой верёвочк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а жила в цветке когда – т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, а зовут её…(Дюймовочка).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роверка по компьютер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авторская или народная сказ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то автор? (Г.Х.Андерсен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мачеху стира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горох перебира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очам при свечк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пала у печ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роша, как солнышк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то же это? (Золушка).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 Проверка по компьютеру)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эта сказка относится, к какой групп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её автор? (Ш.Перр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а девица грустна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 не нравится весн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 на солнце тяжко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лёзы льёт бедняжка. (Снегурочка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 вы думаете,  это сказка авторская или народная? (Авторска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автор этой сказки? (Владимир Иванович Дал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оказываю книгу В.И.Дал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вот сегодня мне хочется познакомить вас с народной сказкой «Снегуроч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(Показ книг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нам предстоит сравнить её со сказкой В.Да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Чтение сказки учителем. (По компьютеру показываю иллюстрации)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олжает чтение хорошо читающий ученик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color w:val="FF0000"/>
          <w:sz w:val="32"/>
          <w:szCs w:val="32"/>
        </w:rPr>
        <w:t>Физминутк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зка даст нам отдохну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охнём – и снова в путь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м советует Мальвин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Станет талия осино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будем наклонятьс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лево – вправо десять раз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Дюймовочки слов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Чтоб была спина прям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нимайтесь на носочк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но тянетесь к цветочка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торите –ка опять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Раз, два, три, четыре, пя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й Шапочки совет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Если будешь прыгать, бегат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живёшь ты много л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Раз, два, три, четыре, пять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торите – ка опять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 Раз, два, три, четыре, пя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а нам сказка отдохнуть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охнули? Снова в путь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Беседа после прочт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днимите руку, кому понравилась сказ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стали лепить Снегурочку дед и баб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ещё зимние игры и забавы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ы на свежем воздухе приносят вред или пользу нашему здоровью? Каку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жила Снегуроч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Снегурочка не рада приходу вес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ем пошла Снегурочка в ле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занимались девушки в лес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закончилась эта сказ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32"/>
          <w:szCs w:val="32"/>
        </w:rPr>
        <w:t>Составление облож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вание произ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вт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(Вывешивается облож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пределите жан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окажите, что это сказка, а не расска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 ком эта сказка? ( О Снегурочк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1 уч-ся выбирает правильный ответ)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Речевая разминка.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</w:r>
          </w:p>
        </w:tc>
      </w:tr>
    </w:tbl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слог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акие слова можно составить из этих слогов. </w:t>
      </w:r>
      <w:r>
        <w:rPr>
          <w:color w:val="FF0000"/>
          <w:sz w:val="28"/>
          <w:szCs w:val="28"/>
        </w:rPr>
        <w:t>(Уч-ся выходят и составляют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лова).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Чтение слов.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Какое правило встретилось в словах дед, подружки? (Парная согласна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проверить написание этих слов? (дедушка, подружень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–Какое слово «лишнее»? Почему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(Проверка карточки уч-с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ерои какой сказки встретились в карточ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герои у тебя оказались «лишними»?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32"/>
          <w:szCs w:val="28"/>
        </w:rPr>
      </w:pPr>
      <w:r>
        <w:rPr>
          <w:color w:val="FF0000"/>
          <w:sz w:val="28"/>
          <w:szCs w:val="28"/>
        </w:rPr>
        <w:t>Чтение учащими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за ведущим. (1 ч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« по – цепочке» (2 ч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«жужжащее». (3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Рассматривание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те из текста предложения, которые подходят к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чин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Работ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с. 65 – коллектив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с. 65- взаимо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роверка по компьютеру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лективная работа по таблице. (дос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концовка сказок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Итог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ше путешествие подошло к конц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С каким произведением познакомились сегодня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какому жанру оно относи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роверка карточки уч –с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у тебя в карточке встретились произведения, каких жанр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юный друг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ри с собой в дорог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их любимых сказочных друзе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аветный час они тебе помогу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йти мечту и сделать жизнь светл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ят сказки все на свет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ят взрослые и дет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ят слушать и смотре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зки могут душу гре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удеса в них происходят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ди к счастью путь находят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, конечно же, добр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беждает ложь и зл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все хорошо сегодня работали, но я хочу отметить особо активных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арточками работа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подготовку домашнего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работу над новой тем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 w:val="32"/>
          <w:szCs w:val="32"/>
        </w:rPr>
        <w:t>5.Домашнее задани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м читать с.138 -141, №4 с. 6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 ряду- нарисовать рисунок к 1 ч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 ряду –приготовить пересказ 2 ч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 ряду –приготовить чтение по ролям 3 част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7:47:00Z</dcterms:created>
  <dc:creator>ДОМ</dc:creator>
  <dc:description/>
  <cp:keywords/>
  <dc:language>en-US</dc:language>
  <cp:lastModifiedBy>ДОМ</cp:lastModifiedBy>
  <cp:lastPrinted>2009-11-15T13:09:00Z</cp:lastPrinted>
  <dcterms:modified xsi:type="dcterms:W3CDTF">2009-11-15T10:11:00Z</dcterms:modified>
  <cp:revision>2</cp:revision>
  <dc:subject/>
  <dc:title>Цели: познакомить с новым произведением русского народного творчества, развивать воображение, творческое мышление, память, связную речь, воспитывать интерес к чтению и бережное отношение к книгам</dc:title>
</cp:coreProperties>
</file>