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hanging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абочая  программа по  разделу программы «Истоки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«Мир, в котором мы живем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муниципального бюджетного дошкольного образовательного учреж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Березовский детский сад №4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Познание окружающего ми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зрастная группа детского са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таршая (5-6 лет).    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работчик программы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лашникова Светлана Валентиновна -                                                                    воспитател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;</w:t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62520 Россия Краснояр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овский район п. Берез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а Мичурина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Style17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СОДЕРЖАНИЕ:</w:t>
      </w:r>
    </w:p>
    <w:p>
      <w:pPr>
        <w:pStyle w:val="Style17"/>
        <w:tabs>
          <w:tab w:val="clear" w:pos="708"/>
          <w:tab w:val="left" w:pos="426" w:leader="none"/>
        </w:tabs>
        <w:ind w:left="567" w:hanging="0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1.Пояснительная записка</w:t>
      </w:r>
    </w:p>
    <w:p>
      <w:pPr>
        <w:pStyle w:val="Style17"/>
        <w:tabs>
          <w:tab w:val="clear" w:pos="708"/>
          <w:tab w:val="left" w:pos="426" w:leader="none"/>
        </w:tabs>
        <w:ind w:left="567" w:hanging="0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2.Тематическое планирование.</w:t>
      </w:r>
    </w:p>
    <w:p>
      <w:pPr>
        <w:pStyle w:val="Style17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3.Литератур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/>
      </w:pPr>
      <w:r>
        <w:rPr>
          <w:sz w:val="24"/>
          <w:szCs w:val="24"/>
        </w:rPr>
        <w:t>Данная  рабочая учебная программа разработана в соответствии с нормативно-правовой     базой:</w:t>
      </w:r>
    </w:p>
    <w:p>
      <w:pPr>
        <w:pStyle w:val="Style17"/>
        <w:numPr>
          <w:ilvl w:val="0"/>
          <w:numId w:val="8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Закон об образовании РФ от 10.07.1992г. №3266-1 (с изменениями на 16.03.2006г.).</w:t>
      </w:r>
    </w:p>
    <w:p>
      <w:pPr>
        <w:pStyle w:val="Style17"/>
        <w:numPr>
          <w:ilvl w:val="0"/>
          <w:numId w:val="8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Типовое положение о ДОУ, утвержденное постановлением Правительства РФ от 12.09.2008г. №666, в соответствии с которым содержание образовательного процесса в образовательном учреждении определяется программой дошкольного образования и ДОУ самостоятельно в выборе программы. </w:t>
      </w:r>
    </w:p>
    <w:p>
      <w:pPr>
        <w:pStyle w:val="Style17"/>
        <w:numPr>
          <w:ilvl w:val="0"/>
          <w:numId w:val="8"/>
        </w:numPr>
        <w:ind w:left="426" w:hanging="360"/>
        <w:rPr/>
      </w:pPr>
      <w:r>
        <w:rPr>
          <w:sz w:val="24"/>
          <w:szCs w:val="24"/>
        </w:rPr>
        <w:t xml:space="preserve">Федеральными государственными требованиями к структуре основной общеобразовательной программы дошкольного образования от 23.11.2009г. № 655. </w:t>
      </w:r>
    </w:p>
    <w:p>
      <w:pPr>
        <w:pStyle w:val="Style17"/>
        <w:numPr>
          <w:ilvl w:val="0"/>
          <w:numId w:val="8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Постановление главного государственного санитарного врача РФ от 22 июля 2010г. №24 о введение в действие санитарно – эпидемиологических правил и нормативов,  Сан.ПиН. 2.4.1. 2660-10.</w:t>
      </w:r>
    </w:p>
    <w:p>
      <w:pPr>
        <w:pStyle w:val="Style17"/>
        <w:numPr>
          <w:ilvl w:val="0"/>
          <w:numId w:val="8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Положение о рабочей программе воспитателя, специалиста МБДОУ «Березовский детский сад № 4» от 01.09.2010г. № 036 п.16. </w:t>
      </w:r>
    </w:p>
    <w:p>
      <w:pPr>
        <w:pStyle w:val="Style17"/>
        <w:numPr>
          <w:ilvl w:val="0"/>
          <w:numId w:val="8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Лицензия регистрационный номер 3823-л от 17.06.2010г.</w:t>
      </w:r>
    </w:p>
    <w:p>
      <w:pPr>
        <w:pStyle w:val="Style17"/>
        <w:numPr>
          <w:ilvl w:val="0"/>
          <w:numId w:val="8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Свидетельство о государственной аккредитации № 1635 от 04.05.2010г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Муниципальное бюджетное дошкольное образовательное учреждение «Березовский детский сад №4» общеразвивающего вида. Основан в 1970 году, рассчитан на 6 групп. </w:t>
      </w:r>
    </w:p>
    <w:p>
      <w:pPr>
        <w:pStyle w:val="Body1"/>
        <w:spacing w:before="0" w:after="0"/>
        <w:ind w:left="0" w:hanging="0"/>
        <w:rPr/>
      </w:pPr>
      <w:r>
        <w:rPr/>
        <w:t xml:space="preserve">          </w:t>
      </w:r>
      <w:r>
        <w:rPr/>
        <w:t>Наш педагогический коллектив с 2002 года осуществляет педагогическую деятельность по базисной программе развития ребенка – дошкольника «Истоки», которая задает содержание дошкольного уровня, обеспечивающее полное и целостное развитие личности ребенка. Содержит как базисность, основу развития детей, так и вариант ее реализации, открывающий возможности для широкого творчества педагого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ля организации образовательного процесса педагогический коллектив использует следующие программы и  технологии:</w:t>
      </w:r>
    </w:p>
    <w:p>
      <w:pPr>
        <w:pStyle w:val="Style18"/>
        <w:numPr>
          <w:ilvl w:val="0"/>
          <w:numId w:val="7"/>
        </w:numPr>
        <w:spacing w:before="0" w:after="200"/>
        <w:contextualSpacing/>
        <w:jc w:val="both"/>
        <w:rPr/>
      </w:pPr>
      <w:r>
        <w:rPr/>
        <w:t>Социально- игровая технология В. И. Букатова.</w:t>
      </w:r>
    </w:p>
    <w:p>
      <w:pPr>
        <w:pStyle w:val="Style18"/>
        <w:numPr>
          <w:ilvl w:val="0"/>
          <w:numId w:val="7"/>
        </w:numPr>
        <w:spacing w:before="0" w:after="200"/>
        <w:contextualSpacing/>
        <w:jc w:val="both"/>
        <w:rPr/>
      </w:pPr>
      <w:r>
        <w:rPr/>
        <w:t>Технология ТРИЗ.</w:t>
      </w:r>
    </w:p>
    <w:p>
      <w:pPr>
        <w:pStyle w:val="Style18"/>
        <w:numPr>
          <w:ilvl w:val="0"/>
          <w:numId w:val="7"/>
        </w:numPr>
        <w:spacing w:before="0" w:after="200"/>
        <w:contextualSpacing/>
        <w:jc w:val="both"/>
        <w:rPr/>
      </w:pPr>
      <w:r>
        <w:rPr/>
        <w:t xml:space="preserve">Экологическое  образование в детском саду Н.А.Рыжевой. </w:t>
      </w:r>
    </w:p>
    <w:p>
      <w:pPr>
        <w:pStyle w:val="Style18"/>
        <w:numPr>
          <w:ilvl w:val="0"/>
          <w:numId w:val="7"/>
        </w:numPr>
        <w:spacing w:before="0" w:after="200"/>
        <w:contextualSpacing/>
        <w:jc w:val="both"/>
        <w:rPr/>
      </w:pPr>
      <w:r>
        <w:rPr/>
        <w:t>Программа оздоровления детей в ДОУ «Здоровый малыш» З.И.Бересневой.</w:t>
      </w:r>
    </w:p>
    <w:p>
      <w:pPr>
        <w:pStyle w:val="Style18"/>
        <w:numPr>
          <w:ilvl w:val="0"/>
          <w:numId w:val="7"/>
        </w:numPr>
        <w:spacing w:before="0" w:after="200"/>
        <w:contextualSpacing/>
        <w:jc w:val="both"/>
        <w:rPr/>
      </w:pPr>
      <w:r>
        <w:rPr/>
        <w:t>Приобщение детей к истокам русской народной культуры - программа О.Л.Князевой.</w:t>
      </w:r>
    </w:p>
    <w:p>
      <w:pPr>
        <w:pStyle w:val="Style18"/>
        <w:numPr>
          <w:ilvl w:val="0"/>
          <w:numId w:val="7"/>
        </w:numPr>
        <w:spacing w:before="0" w:after="200"/>
        <w:contextualSpacing/>
        <w:jc w:val="both"/>
        <w:rPr/>
      </w:pPr>
      <w:r>
        <w:rPr/>
        <w:t>Музыкальное воспитание по методике О.П.Родыновой</w:t>
      </w:r>
    </w:p>
    <w:p>
      <w:pPr>
        <w:pStyle w:val="Style18"/>
        <w:numPr>
          <w:ilvl w:val="0"/>
          <w:numId w:val="7"/>
        </w:numPr>
        <w:spacing w:before="0" w:after="200"/>
        <w:contextualSpacing/>
        <w:jc w:val="both"/>
        <w:rPr/>
      </w:pPr>
      <w:r>
        <w:rPr/>
        <w:t>Театрализованная деятельность по программе М.Д. Маханевой.</w:t>
      </w:r>
    </w:p>
    <w:p>
      <w:pPr>
        <w:pStyle w:val="Body1"/>
        <w:spacing w:before="0" w:after="0"/>
        <w:ind w:left="0" w:firstLine="720"/>
        <w:rPr>
          <w:b/>
          <w:b/>
        </w:rPr>
      </w:pPr>
      <w:r>
        <w:rPr>
          <w:b/>
        </w:rPr>
        <w:t>Основная цель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стороннее, полноценное развитие личности ребенка с учетом его физического и психического развития, индивидуальных возможностей, интересов и способностей до уровня, соответствующего возрастным возможностям и требованиям современного обще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грамме обозначены задачи развития ребенка в деятельности по четырем основным линиям: 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оциальное развитие. 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знавательное развитие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Эстетическое развитие. 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Физическое развитие.  </w:t>
      </w:r>
    </w:p>
    <w:p>
      <w:pPr>
        <w:pStyle w:val="Normal"/>
        <w:shd w:fill="FFFFFF" w:val="clear"/>
        <w:spacing w:lineRule="auto" w:line="240" w:before="0" w:after="0"/>
        <w:ind w:right="14" w:firstLine="85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оциальное развитие </w:t>
      </w:r>
      <w:r>
        <w:rPr>
          <w:rFonts w:cs="Times New Roman" w:ascii="Times New Roman" w:hAnsi="Times New Roman"/>
          <w:sz w:val="24"/>
          <w:szCs w:val="24"/>
        </w:rPr>
        <w:t>характеризуется общением ребенка со взрос</w:t>
        <w:softHyphen/>
        <w:t>лыми (родителями и воспитателями в детском саду и семье) и сверстни</w:t>
        <w:softHyphen/>
        <w:t>ками, приобретающим на каждом возрастном этапе своеобразные формы</w:t>
        <w:softHyphen/>
        <w:t>. Общение и разнообразные виды детской деятельности — главные условия освоения ребенком нравственных общечеловеческих ценно</w:t>
        <w:softHyphen/>
        <w:t>стей, национальных традиций, гражданственности, любви к своей семье и Родине, основа формирования его самосознания.</w:t>
      </w:r>
    </w:p>
    <w:p>
      <w:pPr>
        <w:pStyle w:val="Normal"/>
        <w:shd w:fill="FFFFFF" w:val="clear"/>
        <w:spacing w:lineRule="auto" w:line="240" w:before="0" w:after="0"/>
        <w:ind w:left="10" w:right="14" w:firstLine="8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знавательном развитии </w:t>
      </w:r>
      <w:r>
        <w:rPr>
          <w:rFonts w:cs="Times New Roman" w:ascii="Times New Roman" w:hAnsi="Times New Roman"/>
          <w:sz w:val="24"/>
          <w:szCs w:val="24"/>
        </w:rPr>
        <w:t>выделяются следующие задачи: рас</w:t>
        <w:softHyphen/>
        <w:t>ширение и обогащение ориентировки ребенка в окружающем мире, формирование способов и средств познавательной деятельности, разви</w:t>
        <w:softHyphen/>
        <w:t>тие способности видеть общее в единичном явлении и находить само</w:t>
        <w:softHyphen/>
        <w:t>стоятельное решение возникающих проблем.</w:t>
      </w:r>
    </w:p>
    <w:p>
      <w:pPr>
        <w:pStyle w:val="Normal"/>
        <w:shd w:fill="FFFFFF" w:val="clear"/>
        <w:spacing w:lineRule="auto" w:line="240" w:before="0" w:after="0"/>
        <w:ind w:left="14" w:right="19" w:firstLine="83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Эстетическое развитие </w:t>
      </w:r>
      <w:r>
        <w:rPr>
          <w:rFonts w:cs="Times New Roman" w:ascii="Times New Roman" w:hAnsi="Times New Roman"/>
          <w:sz w:val="24"/>
          <w:szCs w:val="24"/>
        </w:rPr>
        <w:t>рассматривается в единстве формирова</w:t>
        <w:softHyphen/>
        <w:t>ния эстетического отношения к миру и художественного развития ре</w:t>
        <w:softHyphen/>
        <w:t>бенка средствами искусства (музыка, художественная литература, изо</w:t>
        <w:softHyphen/>
        <w:t>бразительное искусство). В основе художественного развития — фор</w:t>
        <w:softHyphen/>
        <w:t>мирование художественных способностей, детское творчество, интег</w:t>
        <w:softHyphen/>
        <w:t>рация различных видов деятельности.</w:t>
      </w:r>
    </w:p>
    <w:p>
      <w:pPr>
        <w:pStyle w:val="Normal"/>
        <w:shd w:fill="FFFFFF" w:val="clear"/>
        <w:spacing w:lineRule="auto" w:line="240" w:before="0" w:after="0"/>
        <w:ind w:left="10" w:firstLine="8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sz w:val="24"/>
          <w:szCs w:val="24"/>
        </w:rPr>
        <w:t>ф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зическом развитии </w:t>
      </w:r>
      <w:r>
        <w:rPr>
          <w:rFonts w:cs="Times New Roman" w:ascii="Times New Roman" w:hAnsi="Times New Roman"/>
          <w:sz w:val="24"/>
          <w:szCs w:val="24"/>
        </w:rPr>
        <w:t>заложены начала здорового об</w:t>
        <w:softHyphen/>
        <w:t>раза жизни, физической культуры, связанные с активными движениями, дающими ребенку ощущения «мышечной радости». Дети получают пред</w:t>
        <w:softHyphen/>
        <w:t>ставления о собственном теле, учатся адекватно реагировать на измене</w:t>
        <w:softHyphen/>
        <w:t>ние окружающей среды, что позволяет более сознательно относиться к своему здоровью, избегать опасности.</w:t>
      </w:r>
    </w:p>
    <w:p>
      <w:pPr>
        <w:pStyle w:val="Style17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программе выделены  разделы: </w:t>
      </w:r>
    </w:p>
    <w:p>
      <w:pPr>
        <w:pStyle w:val="Style17"/>
        <w:numPr>
          <w:ilvl w:val="0"/>
          <w:numId w:val="1"/>
        </w:numPr>
        <w:ind w:left="567" w:hanging="425"/>
        <w:rPr>
          <w:sz w:val="24"/>
          <w:szCs w:val="24"/>
        </w:rPr>
      </w:pPr>
      <w:r>
        <w:rPr>
          <w:sz w:val="24"/>
          <w:szCs w:val="24"/>
        </w:rPr>
        <w:t xml:space="preserve">Речь и речевое общение. </w:t>
      </w:r>
    </w:p>
    <w:p>
      <w:pPr>
        <w:pStyle w:val="Style17"/>
        <w:numPr>
          <w:ilvl w:val="0"/>
          <w:numId w:val="1"/>
        </w:numPr>
        <w:ind w:left="567" w:hanging="425"/>
        <w:rPr>
          <w:sz w:val="24"/>
          <w:szCs w:val="24"/>
        </w:rPr>
      </w:pPr>
      <w:r>
        <w:rPr>
          <w:sz w:val="24"/>
          <w:szCs w:val="24"/>
        </w:rPr>
        <w:t>Социальное развитие.</w:t>
      </w:r>
    </w:p>
    <w:p>
      <w:pPr>
        <w:pStyle w:val="Style17"/>
        <w:numPr>
          <w:ilvl w:val="0"/>
          <w:numId w:val="1"/>
        </w:numPr>
        <w:ind w:left="567" w:hanging="425"/>
        <w:rPr>
          <w:sz w:val="24"/>
          <w:szCs w:val="24"/>
        </w:rPr>
      </w:pPr>
      <w:r>
        <w:rPr>
          <w:sz w:val="24"/>
          <w:szCs w:val="24"/>
        </w:rPr>
        <w:t>Познавательное развитие.</w:t>
      </w:r>
    </w:p>
    <w:p>
      <w:pPr>
        <w:pStyle w:val="Style17"/>
        <w:numPr>
          <w:ilvl w:val="0"/>
          <w:numId w:val="1"/>
        </w:numPr>
        <w:ind w:left="567" w:hanging="425"/>
        <w:rPr>
          <w:sz w:val="24"/>
          <w:szCs w:val="24"/>
        </w:rPr>
      </w:pPr>
      <w:r>
        <w:rPr>
          <w:sz w:val="24"/>
          <w:szCs w:val="24"/>
        </w:rPr>
        <w:t>Эстетическое развитие.</w:t>
      </w:r>
    </w:p>
    <w:p>
      <w:pPr>
        <w:pStyle w:val="Style17"/>
        <w:numPr>
          <w:ilvl w:val="0"/>
          <w:numId w:val="1"/>
        </w:numPr>
        <w:ind w:left="567" w:hanging="425"/>
        <w:rPr>
          <w:sz w:val="24"/>
          <w:szCs w:val="24"/>
        </w:rPr>
      </w:pPr>
      <w:r>
        <w:rPr>
          <w:sz w:val="24"/>
          <w:szCs w:val="24"/>
        </w:rPr>
        <w:t>Физическое развитие.</w:t>
      </w:r>
    </w:p>
    <w:p>
      <w:pPr>
        <w:pStyle w:val="Style17"/>
        <w:numPr>
          <w:ilvl w:val="0"/>
          <w:numId w:val="1"/>
        </w:numPr>
        <w:ind w:left="567" w:hanging="425"/>
        <w:rPr>
          <w:sz w:val="24"/>
          <w:szCs w:val="24"/>
        </w:rPr>
      </w:pPr>
      <w:r>
        <w:rPr>
          <w:sz w:val="24"/>
          <w:szCs w:val="24"/>
        </w:rPr>
        <w:t xml:space="preserve">Здоровь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снову программы положена концепция психологического возраста. В связи с этим в программе выделены следующие </w:t>
      </w:r>
      <w:r>
        <w:rPr>
          <w:rFonts w:cs="Times New Roman" w:ascii="Times New Roman" w:hAnsi="Times New Roman"/>
          <w:b/>
          <w:i/>
          <w:sz w:val="24"/>
          <w:szCs w:val="24"/>
        </w:rPr>
        <w:t>психологические возрасты: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анний возраст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младшая группа)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ладший дошкольный возраст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младшая, средняя группа)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арший дошкольный возраст (старшая, подготовительная группа).</w:t>
      </w:r>
    </w:p>
    <w:p>
      <w:pPr>
        <w:pStyle w:val="Normal"/>
        <w:shd w:fill="FFFFFF" w:val="clear"/>
        <w:spacing w:before="5" w:after="200"/>
        <w:ind w:right="-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ая воз</w:t>
        <w:softHyphen/>
        <w:t>растная периодизация позволяет видеть индивидуальную перспективу развития каждого ребенка, но не предусматривает объеди</w:t>
        <w:softHyphen/>
        <w:t>нения детей в разновозрастные коллективы.</w:t>
      </w:r>
    </w:p>
    <w:p>
      <w:pPr>
        <w:pStyle w:val="Style17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Мы воспитатели: В.Н. Зиганшина и С.В.Калашникова, разработали рабочую программу по разделу «Мир, в котором мы живем» «Познание окружающего мира» для старшей группы (5-6 лет). </w:t>
      </w:r>
    </w:p>
    <w:p>
      <w:pPr>
        <w:pStyle w:val="Style17"/>
        <w:ind w:firstLine="709"/>
        <w:rPr/>
      </w:pPr>
      <w:r>
        <w:rPr>
          <w:b/>
          <w:sz w:val="24"/>
          <w:szCs w:val="24"/>
        </w:rPr>
        <w:t>Цель программы</w:t>
      </w:r>
      <w:r>
        <w:rPr>
          <w:sz w:val="24"/>
          <w:szCs w:val="24"/>
        </w:rPr>
        <w:t>:  знакомить детей с предметами, людьми и отношениями в окружающем мире, учить их бережно, осторожно, любознательно и пытливо относиться к тому, что находиться вокруг; сделать процесс познания прошлого и настоящего Родины развивающим и интересным для ребенка; формировать у него чувство принадлежности к определенной культуре, уважения к культурам других народов и сопричастности к событиям, происходящим в своем городе и своей стране.</w:t>
      </w:r>
    </w:p>
    <w:p>
      <w:pPr>
        <w:pStyle w:val="Style17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и: </w:t>
      </w:r>
    </w:p>
    <w:p>
      <w:pPr>
        <w:pStyle w:val="Style17"/>
        <w:numPr>
          <w:ilvl w:val="0"/>
          <w:numId w:val="6"/>
        </w:numPr>
        <w:ind w:left="567" w:hanging="425"/>
        <w:rPr>
          <w:sz w:val="24"/>
          <w:szCs w:val="24"/>
        </w:rPr>
      </w:pPr>
      <w:r>
        <w:rPr>
          <w:sz w:val="24"/>
          <w:szCs w:val="24"/>
        </w:rPr>
        <w:t>знакомить с процессами производства и потребления продуктов питания, одежды, предметов домашнего хозяйства, парфюмерии и косметики, промышленного и ремесленного производства, предметами искусства. Учить детей бережно относиться к живой и неживой природе;</w:t>
      </w:r>
    </w:p>
    <w:p>
      <w:pPr>
        <w:pStyle w:val="Style17"/>
        <w:numPr>
          <w:ilvl w:val="0"/>
          <w:numId w:val="6"/>
        </w:numPr>
        <w:ind w:left="567" w:hanging="425"/>
        <w:rPr>
          <w:sz w:val="24"/>
          <w:szCs w:val="24"/>
        </w:rPr>
      </w:pPr>
      <w:r>
        <w:rPr>
          <w:sz w:val="24"/>
          <w:szCs w:val="24"/>
        </w:rPr>
        <w:t>показать детям правильные способы ведения домашнего хозяйства, учить пользоваться средствами  и инструментами поддержания чистоты, красоты, порядка;</w:t>
      </w:r>
    </w:p>
    <w:p>
      <w:pPr>
        <w:pStyle w:val="Style17"/>
        <w:numPr>
          <w:ilvl w:val="0"/>
          <w:numId w:val="6"/>
        </w:numPr>
        <w:ind w:left="567" w:hanging="425"/>
        <w:rPr>
          <w:sz w:val="24"/>
          <w:szCs w:val="24"/>
        </w:rPr>
      </w:pPr>
      <w:r>
        <w:rPr>
          <w:sz w:val="24"/>
          <w:szCs w:val="24"/>
        </w:rPr>
        <w:t xml:space="preserve">учить быть внимательными к собственному поведению, оценивать его с точки зрения цели, процесса, способа достижения цели, результата; </w:t>
      </w:r>
    </w:p>
    <w:p>
      <w:pPr>
        <w:pStyle w:val="Style17"/>
        <w:numPr>
          <w:ilvl w:val="0"/>
          <w:numId w:val="6"/>
        </w:numPr>
        <w:ind w:left="567" w:hanging="425"/>
        <w:rPr>
          <w:sz w:val="24"/>
          <w:szCs w:val="24"/>
        </w:rPr>
      </w:pPr>
      <w:r>
        <w:rPr>
          <w:sz w:val="24"/>
          <w:szCs w:val="24"/>
        </w:rPr>
        <w:t>формировать первые навыки рационального природопользования;</w:t>
      </w:r>
    </w:p>
    <w:p>
      <w:pPr>
        <w:pStyle w:val="Style17"/>
        <w:numPr>
          <w:ilvl w:val="0"/>
          <w:numId w:val="6"/>
        </w:numPr>
        <w:ind w:left="567" w:hanging="425"/>
        <w:rPr/>
      </w:pPr>
      <w:r>
        <w:rPr>
          <w:sz w:val="24"/>
          <w:szCs w:val="24"/>
        </w:rPr>
        <w:t>знакомить с затратами труда и металлов и материалов на изготовление необходимых для жизни человека вещей, с переработкой отходов и мусора,</w:t>
      </w:r>
      <w:r>
        <w:rPr/>
        <w:t xml:space="preserve"> </w:t>
      </w:r>
      <w:r>
        <w:rPr>
          <w:sz w:val="24"/>
          <w:szCs w:val="24"/>
        </w:rPr>
        <w:t>приучать экономно расходовать воду, бумагу, пластилин, глину. Знакомить с разными способами добычи и применения энергии в самых общих чертах;</w:t>
      </w:r>
    </w:p>
    <w:p>
      <w:pPr>
        <w:pStyle w:val="Style17"/>
        <w:numPr>
          <w:ilvl w:val="0"/>
          <w:numId w:val="6"/>
        </w:numPr>
        <w:ind w:left="567" w:hanging="425"/>
        <w:rPr>
          <w:sz w:val="24"/>
          <w:szCs w:val="24"/>
        </w:rPr>
      </w:pPr>
      <w:r>
        <w:rPr>
          <w:sz w:val="24"/>
          <w:szCs w:val="24"/>
        </w:rPr>
        <w:t>развивать  общие познавательные способности детей: способность  наблюдать, описывать, строить предложения и предлагать способы их проверки:</w:t>
      </w:r>
    </w:p>
    <w:p>
      <w:pPr>
        <w:pStyle w:val="Style17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чить называть признаки используемых предметов,</w:t>
      </w:r>
    </w:p>
    <w:p>
      <w:pPr>
        <w:pStyle w:val="Style17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чить устанавливать простые связи между явлениями и между предметами,</w:t>
      </w:r>
    </w:p>
    <w:p>
      <w:pPr>
        <w:pStyle w:val="Style17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аходить причины следствия событий, происходящих в историко-географическом пространстве;</w:t>
      </w:r>
    </w:p>
    <w:p>
      <w:pPr>
        <w:pStyle w:val="Style17"/>
        <w:numPr>
          <w:ilvl w:val="0"/>
          <w:numId w:val="6"/>
        </w:numPr>
        <w:ind w:left="567" w:hanging="425"/>
        <w:rPr>
          <w:sz w:val="24"/>
          <w:szCs w:val="24"/>
        </w:rPr>
      </w:pPr>
      <w:r>
        <w:rPr>
          <w:sz w:val="24"/>
          <w:szCs w:val="24"/>
        </w:rPr>
        <w:t>развивать символическую функцию мышления в процессе овладения элементами традиционной системы составления карт;</w:t>
      </w:r>
    </w:p>
    <w:p>
      <w:pPr>
        <w:pStyle w:val="Style17"/>
        <w:numPr>
          <w:ilvl w:val="0"/>
          <w:numId w:val="6"/>
        </w:numPr>
        <w:ind w:left="567" w:hanging="425"/>
        <w:rPr>
          <w:sz w:val="24"/>
          <w:szCs w:val="24"/>
        </w:rPr>
      </w:pPr>
      <w:r>
        <w:rPr>
          <w:sz w:val="24"/>
          <w:szCs w:val="24"/>
        </w:rPr>
        <w:t>приобщать детей к прошлому и настоящему своей культуры, а также к явлениям других культур;</w:t>
      </w:r>
    </w:p>
    <w:p>
      <w:pPr>
        <w:pStyle w:val="Style17"/>
        <w:numPr>
          <w:ilvl w:val="0"/>
          <w:numId w:val="6"/>
        </w:numPr>
        <w:ind w:left="567" w:hanging="425"/>
        <w:rPr>
          <w:sz w:val="24"/>
          <w:szCs w:val="24"/>
        </w:rPr>
      </w:pPr>
      <w:r>
        <w:rPr>
          <w:sz w:val="24"/>
          <w:szCs w:val="24"/>
        </w:rPr>
        <w:t>воспитывать представление о событиях, связанных с празднованием Дня города,9 Мая, Дня космонавтики и т.д.;</w:t>
      </w:r>
    </w:p>
    <w:p>
      <w:pPr>
        <w:pStyle w:val="Style17"/>
        <w:numPr>
          <w:ilvl w:val="0"/>
          <w:numId w:val="6"/>
        </w:numPr>
        <w:ind w:left="567" w:hanging="425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спитывать у детей чувство любви к своей Родине; уважительное и доброжелательное отношение к людям другой национальности; знакомить с основной символикой родного города и государства (флаг, герб, гимн).</w:t>
      </w:r>
    </w:p>
    <w:p>
      <w:pPr>
        <w:pStyle w:val="Style17"/>
        <w:ind w:left="1069" w:hanging="0"/>
        <w:rPr>
          <w:sz w:val="24"/>
          <w:szCs w:val="24"/>
        </w:rPr>
      </w:pPr>
      <w:r>
        <w:rPr>
          <w:sz w:val="24"/>
          <w:szCs w:val="24"/>
        </w:rPr>
        <w:t>Наши ключевые позиции обновления деятельности состоят в следующем:</w:t>
      </w:r>
    </w:p>
    <w:p>
      <w:pPr>
        <w:pStyle w:val="Style18"/>
        <w:numPr>
          <w:ilvl w:val="0"/>
          <w:numId w:val="2"/>
        </w:numPr>
        <w:spacing w:before="0" w:after="200"/>
        <w:contextualSpacing/>
        <w:jc w:val="both"/>
        <w:rPr/>
      </w:pPr>
      <w:r>
        <w:rPr/>
        <w:t xml:space="preserve">гуманизация целей и принципов образовательной работы с детьми;                                                                                                                                                                   </w:t>
      </w:r>
    </w:p>
    <w:p>
      <w:pPr>
        <w:pStyle w:val="Style18"/>
        <w:numPr>
          <w:ilvl w:val="0"/>
          <w:numId w:val="2"/>
        </w:numPr>
        <w:spacing w:before="0" w:after="200"/>
        <w:contextualSpacing/>
        <w:jc w:val="both"/>
        <w:rPr/>
      </w:pPr>
      <w:r>
        <w:rPr/>
        <w:t>обеспечение преемственности между всеми сферами социального становления ребенка;</w:t>
      </w:r>
    </w:p>
    <w:p>
      <w:pPr>
        <w:pStyle w:val="Style18"/>
        <w:numPr>
          <w:ilvl w:val="0"/>
          <w:numId w:val="2"/>
        </w:numPr>
        <w:spacing w:before="0" w:after="200"/>
        <w:contextualSpacing/>
        <w:jc w:val="both"/>
        <w:rPr/>
      </w:pPr>
      <w:r>
        <w:rPr/>
        <w:t>обеспечение научно – методической литературы и МТБ с учетом возрастных и индивидуальных способностей детей;</w:t>
      </w:r>
    </w:p>
    <w:p>
      <w:pPr>
        <w:pStyle w:val="Style18"/>
        <w:numPr>
          <w:ilvl w:val="0"/>
          <w:numId w:val="2"/>
        </w:numPr>
        <w:spacing w:before="0" w:after="200"/>
        <w:contextualSpacing/>
        <w:jc w:val="both"/>
        <w:rPr/>
      </w:pPr>
      <w:r>
        <w:rPr/>
        <w:t>должное внимание уделяется игре на занятиях и в свободной деятельности детей, т.к. игра является ведущим видом деятельности;</w:t>
      </w:r>
    </w:p>
    <w:p>
      <w:pPr>
        <w:pStyle w:val="Style18"/>
        <w:numPr>
          <w:ilvl w:val="0"/>
          <w:numId w:val="2"/>
        </w:numPr>
        <w:spacing w:before="0" w:after="200"/>
        <w:contextualSpacing/>
        <w:jc w:val="both"/>
        <w:rPr/>
      </w:pPr>
      <w:r>
        <w:rPr/>
        <w:t>рост профессионального мастерства педагогов;</w:t>
      </w:r>
    </w:p>
    <w:p>
      <w:pPr>
        <w:pStyle w:val="Style18"/>
        <w:numPr>
          <w:ilvl w:val="0"/>
          <w:numId w:val="2"/>
        </w:numPr>
        <w:spacing w:before="0" w:after="200"/>
        <w:contextualSpacing/>
        <w:jc w:val="both"/>
        <w:rPr/>
      </w:pPr>
      <w:r>
        <w:rPr/>
        <w:t xml:space="preserve">основными функциями нашей работы являются: </w:t>
      </w:r>
    </w:p>
    <w:p>
      <w:pPr>
        <w:pStyle w:val="Style18"/>
        <w:numPr>
          <w:ilvl w:val="0"/>
          <w:numId w:val="4"/>
        </w:numPr>
        <w:spacing w:before="0" w:after="200"/>
        <w:contextualSpacing/>
        <w:jc w:val="both"/>
        <w:rPr/>
      </w:pPr>
      <w:r>
        <w:rPr/>
        <w:t>развитие творческих способностей детей через организацию театрализованной деятельности ДОУ;</w:t>
      </w:r>
    </w:p>
    <w:p>
      <w:pPr>
        <w:pStyle w:val="Style18"/>
        <w:numPr>
          <w:ilvl w:val="0"/>
          <w:numId w:val="4"/>
        </w:numPr>
        <w:spacing w:before="0" w:after="200"/>
        <w:contextualSpacing/>
        <w:jc w:val="both"/>
        <w:rPr/>
      </w:pPr>
      <w:r>
        <w:rPr/>
        <w:t>обеспечение интеллектуального, творческого, эмоционального и личностного развития ребенка;</w:t>
      </w:r>
    </w:p>
    <w:p>
      <w:pPr>
        <w:pStyle w:val="Style18"/>
        <w:numPr>
          <w:ilvl w:val="0"/>
          <w:numId w:val="4"/>
        </w:numPr>
        <w:spacing w:before="0" w:after="200"/>
        <w:contextualSpacing/>
        <w:jc w:val="both"/>
        <w:rPr/>
      </w:pPr>
      <w:r>
        <w:rPr/>
        <w:t>забота об эмоциональном благополучии и развитие ребенка;</w:t>
      </w:r>
    </w:p>
    <w:p>
      <w:pPr>
        <w:pStyle w:val="Style18"/>
        <w:numPr>
          <w:ilvl w:val="0"/>
          <w:numId w:val="4"/>
        </w:numPr>
        <w:spacing w:before="0" w:after="200"/>
        <w:contextualSpacing/>
        <w:jc w:val="both"/>
        <w:rPr/>
      </w:pPr>
      <w:r>
        <w:rPr/>
        <w:t>взаимодействие с семьёй для обеспечения полноценного развития ребенка.</w:t>
      </w:r>
    </w:p>
    <w:p>
      <w:pPr>
        <w:pStyle w:val="Style17"/>
        <w:numPr>
          <w:ilvl w:val="0"/>
          <w:numId w:val="6"/>
        </w:numPr>
        <w:ind w:left="567" w:hanging="425"/>
        <w:rPr/>
      </w:pPr>
      <w:r>
        <w:rPr>
          <w:sz w:val="24"/>
          <w:szCs w:val="24"/>
        </w:rPr>
        <w:t xml:space="preserve">Общее количество занятий по программе «Познание окружающего мира»: </w:t>
      </w:r>
    </w:p>
    <w:p>
      <w:pPr>
        <w:pStyle w:val="Style17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в год – 36; </w:t>
      </w:r>
    </w:p>
    <w:p>
      <w:pPr>
        <w:pStyle w:val="Style17"/>
        <w:ind w:firstLine="709"/>
        <w:rPr>
          <w:sz w:val="24"/>
          <w:szCs w:val="24"/>
        </w:rPr>
      </w:pPr>
      <w:r>
        <w:rPr>
          <w:sz w:val="24"/>
          <w:szCs w:val="24"/>
        </w:rPr>
        <w:t>- в неделю - 1 занятие;</w:t>
      </w:r>
    </w:p>
    <w:p>
      <w:pPr>
        <w:pStyle w:val="Style17"/>
        <w:ind w:firstLine="709"/>
        <w:rPr/>
      </w:pPr>
      <w:r>
        <w:rPr>
          <w:sz w:val="24"/>
          <w:szCs w:val="24"/>
        </w:rPr>
        <w:t>- длительность одного занятия в старшей группе - 25 мину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ческий анализ знаний и умений детей (диагностика) проводиться 2 раза в год; вводный - в сентябре (1 и 2 недели), итоговый – в мае (1 и 2 недели). </w:t>
      </w:r>
    </w:p>
    <w:p>
      <w:pPr>
        <w:sectPr>
          <w:type w:val="nextPage"/>
          <w:pgSz w:w="11906" w:h="16838"/>
          <w:pgMar w:left="851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ка проводится с помощью следующих методов и приемов: наблюдение, беседа, дидактические игры: («Что лишнее?»,  «Третий лишний»). Результаты диагностики вносим в таблицу. Табличная форма результатов способствует анализу индивидуального развития ребенка, сравнительному анализу детей в группе по данному разделу, обеспечивает комплексное видение результатов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  <w:t xml:space="preserve">Перспективно-тематический план. </w:t>
      </w:r>
    </w:p>
    <w:p>
      <w:pPr>
        <w:pStyle w:val="Style17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ind w:firstLine="709"/>
        <w:jc w:val="center"/>
        <w:rPr/>
      </w:pPr>
      <w:r>
        <w:rPr/>
        <w:t>СЕНТЯБРЬ</w:t>
      </w:r>
    </w:p>
    <w:tbl>
      <w:tblPr>
        <w:tblW w:w="53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4190"/>
        <w:gridCol w:w="2335"/>
        <w:gridCol w:w="2232"/>
        <w:gridCol w:w="2828"/>
        <w:gridCol w:w="1984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Тема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Cs w:val="36"/>
              </w:rPr>
            </w:pPr>
            <w:r>
              <w:rPr>
                <w:b/>
                <w:bCs/>
                <w:color w:val="000000"/>
                <w:kern w:val="2"/>
                <w:szCs w:val="28"/>
              </w:rPr>
              <w:t>ФЕДЕРАЬНЫЙ  КОМПОНЕНТ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Cs w:val="36"/>
              </w:rPr>
            </w:pPr>
            <w:r>
              <w:rPr>
                <w:b/>
                <w:szCs w:val="28"/>
              </w:rPr>
              <w:t>НАЦИОНАЛЬНОРЕГИОНАЛЬНЫЙ КОМПОНЕН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КАЛЬНЫЙ</w:t>
            </w:r>
          </w:p>
          <w:p>
            <w:pPr>
              <w:pStyle w:val="Style18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ПОНЕНТ </w:t>
            </w:r>
          </w:p>
          <w:p>
            <w:pPr>
              <w:pStyle w:val="Style17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 xml:space="preserve">Методы и прием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Ожидаемый результат</w:t>
            </w:r>
          </w:p>
        </w:tc>
      </w:tr>
      <w:tr>
        <w:trPr>
          <w:trHeight w:val="1134" w:hRule="atLeast"/>
          <w:cantSplit w:val="true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«Мы приходим в детский сад»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соблюдать правила поведения при встрече и прощании в детском саду, формировать у детей представления о профессиях взрослых, работающих в детском саду, и их профессиональных принадлежностях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ить детей с простейшими планами детского сада, с условными знаками и символами, обозначающими разные помещения детского сада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профессией воспитателя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по детскому саду. Использование проектора. Беседа. Воспитание нравственных привычек. Игра-драматизация «Сценка знакомства». Рассматривание рисунков - симво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правил поведения в общественных местах. Имеют представления о профессиях взрослых, работающих в детском саду. Развито  творчество детей.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szCs w:val="36"/>
              </w:rPr>
              <w:t>«Мы - группа»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>
                <w:i/>
                <w:sz w:val="24"/>
                <w:szCs w:val="24"/>
              </w:rPr>
              <w:t>Знакомить детей с устройством простейшего плана участка детского сада, формировать у детей представления о профессиях взрослых и их профессиональных принадлежностях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ить с условными знаками и символами, обозначающими занятия людей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детей соблюдать правила поведения в детском саду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рассматривание иллюстраций. Составление плана своей группы. Обсуждение. Пример ребен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оены детьми знания по составлению простейшего плана детского сада. Соблюдают правила поведения в детском саду.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«Наша улица»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ить детей с устройством и составлением простейших планов окружающего пространства, </w:t>
            </w:r>
          </w:p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ми знаками и символами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детей объяснять и проходить маршруты по описанию по улицам нашего поселка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ть правила безопасного поведения на улице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. Рассматривание иллюстраций. Игра-драматизация «Дети на улице». Составление правил поведения на улице деть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ют  правила безопасного поведения на улице,  дорожные знаки.</w:t>
            </w:r>
          </w:p>
        </w:tc>
      </w:tr>
      <w:tr>
        <w:trPr>
          <w:trHeight w:val="509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«Мы в городе»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 детей представления о профессиях взрослых и их профессиональных принадлежностях, учить детей объяснять маршруты и проходить их по описанию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ить с условными знаками и символами, используемыми в городе, гербом города Красноярска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>
                <w:sz w:val="24"/>
                <w:szCs w:val="24"/>
              </w:rPr>
              <w:t>Учить соблюдать правила поведения в общественных местах. Знакомить с символикой Березовки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>
                <w:sz w:val="24"/>
                <w:szCs w:val="24"/>
              </w:rPr>
              <w:t>Беседа. Рассматривание иллюстраций. Организация совместной деятельности - составление панно «Улицы города Красноярска». Рассказ воспитателя, с применением видеофильма о Березов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ы представлени я о профессиях взрослых и их профессиональных принадлежностях. Соблюдают правила поведения в общественных местах. Усвоены понятия условных знаков и символов, используемых в городе.</w:t>
            </w:r>
          </w:p>
        </w:tc>
      </w:tr>
    </w:tbl>
    <w:p>
      <w:pPr>
        <w:pStyle w:val="Style17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ind w:firstLine="709"/>
        <w:jc w:val="center"/>
        <w:rPr>
          <w:b/>
          <w:b/>
          <w:i/>
          <w:i/>
        </w:rPr>
      </w:pPr>
      <w:r>
        <w:rPr>
          <w:b/>
          <w:i/>
        </w:rPr>
        <w:t>ОКТЯБРЬ</w:t>
      </w:r>
    </w:p>
    <w:p>
      <w:pPr>
        <w:pStyle w:val="Style17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53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4191"/>
        <w:gridCol w:w="2335"/>
        <w:gridCol w:w="2232"/>
        <w:gridCol w:w="2828"/>
        <w:gridCol w:w="1983"/>
      </w:tblGrid>
      <w:tr>
        <w:trPr>
          <w:trHeight w:val="298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szCs w:val="28"/>
              </w:rPr>
              <w:t>«Еда вкусная и полезная. Что на грядке растет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детей устанавливать простейшие причинно- следственные связи, располагать события в определенной последовательности (на примере получения сахара).</w:t>
            </w:r>
          </w:p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ит с процессом производства и потребления продуктов питания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ать детей к традиционной культуре через знакомство с блюдами национальной кухни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ить к пониманию того, как нужно правильно питаться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воспитателя. Разработка и составление правил питания в группе. Чтение стихотвония С. Михалкова «Овощи». Карточки с изображением последовательности изготовления сахара из сахарной свеклы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ют устанавливать причинно-следственные связи (получение сахара). Знают блюда национальной кухни.</w:t>
            </w:r>
          </w:p>
        </w:tc>
      </w:tr>
      <w:tr>
        <w:trPr>
          <w:trHeight w:val="2775" w:hRule="atLeast"/>
        </w:trPr>
        <w:tc>
          <w:tcPr>
            <w:tcW w:w="2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szCs w:val="28"/>
              </w:rPr>
              <w:t>«Еда вкусная и полезная - молочные реки»</w:t>
            </w:r>
          </w:p>
        </w:tc>
        <w:tc>
          <w:tcPr>
            <w:tcW w:w="4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>
                <w:sz w:val="24"/>
                <w:szCs w:val="24"/>
              </w:rPr>
              <w:t>Учить детей устанавливать простейшие причинно- следственные связи, располагать события в определенной последовательности (на примере изготовления творога).</w:t>
            </w:r>
          </w:p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ит с процессом производства и потребления продуктов питания.</w:t>
            </w:r>
          </w:p>
        </w:tc>
        <w:tc>
          <w:tcPr>
            <w:tcW w:w="23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ь представление о производстве молочной продукции в Березовском районе. 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вести себя за столом.</w:t>
            </w:r>
          </w:p>
        </w:tc>
        <w:tc>
          <w:tcPr>
            <w:tcW w:w="2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. Рассматривание картинок. Эксперимент (творог из молока).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дают навыками культуры поведения за столом. Умеют располагать события в определенной последовательности.</w:t>
            </w:r>
          </w:p>
        </w:tc>
      </w:tr>
      <w:tr>
        <w:trPr>
          <w:trHeight w:val="1946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Как от дождика спастись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>
                <w:sz w:val="24"/>
                <w:szCs w:val="24"/>
              </w:rPr>
              <w:t>Учить устанавливать простые связи между явлениями и между предметами, прогнозировать эффект от своих действий. Знакомить детей со свойствами разных материалов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ить с профессиями взрослых и атрибутами этих профессий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правильно и аккуратно обращаться со своими вещами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тихотворения В.Левина «Маленькая песенка о большом дожде». Опыты. Театрализация отрывка из сказки Сутеева  «Под грибом»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ы знания о свойствах разных материалов. Правильно обращаются со своими вещами.</w:t>
            </w:r>
          </w:p>
        </w:tc>
      </w:tr>
      <w:tr>
        <w:trPr>
          <w:trHeight w:val="1946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Как от холода спастись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>
                <w:sz w:val="24"/>
                <w:szCs w:val="24"/>
              </w:rPr>
              <w:t>Учить устанавливать простые связи между явлениями и между предметами, прогнозировать эффект от своих действий. Знакомить детей со свойствами разных материалов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ь представление об одежде народов севера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ь правильно и аккуратно обращаться со своими вещами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я «Сохранение температуры». Рассказывание рассказа Э.Шим «Кто как одет». Рассматривание   и обсуждение картин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ют последовательно  одеваться для прогулки.</w:t>
            </w:r>
          </w:p>
        </w:tc>
      </w:tr>
    </w:tbl>
    <w:p>
      <w:pPr>
        <w:pStyle w:val="Style17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ind w:firstLine="709"/>
        <w:jc w:val="center"/>
        <w:rPr>
          <w:b/>
          <w:b/>
          <w:i/>
          <w:i/>
        </w:rPr>
      </w:pPr>
      <w:r>
        <w:rPr>
          <w:b/>
          <w:i/>
        </w:rPr>
        <w:t>НОЯБРЬ</w:t>
      </w:r>
    </w:p>
    <w:tbl>
      <w:tblPr>
        <w:tblW w:w="53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4190"/>
        <w:gridCol w:w="2335"/>
        <w:gridCol w:w="2232"/>
        <w:gridCol w:w="2828"/>
        <w:gridCol w:w="1984"/>
      </w:tblGrid>
      <w:tr>
        <w:trPr>
          <w:trHeight w:val="325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«Откуда стол пришел»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>
                <w:sz w:val="24"/>
                <w:szCs w:val="24"/>
              </w:rPr>
              <w:t>Учить детей устанавливать простейшие причинно- следственные связи, располагать события в определенной последовательности, знакомить с процессом производства мебели (на примере изготовления деревянной мебели). Приобщать детей к традиционной культуре через знакомство с народными промыслами (Хохлома)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знания детям о производстве мебели фабрики «Нильс», «Березовская мебельная фабрика»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>
                <w:sz w:val="24"/>
                <w:szCs w:val="24"/>
              </w:rPr>
              <w:t xml:space="preserve">Учить выделять и называть признаки предметов, знакомить детей со свойствами дерева, различными инструментами.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. Рассматривание иллюстраций. Обсуждение. Составление </w:t>
            </w:r>
          </w:p>
          <w:p>
            <w:pPr>
              <w:pStyle w:val="Style17"/>
              <w:jc w:val="left"/>
              <w:rPr/>
            </w:pPr>
            <w:r>
              <w:rPr>
                <w:sz w:val="24"/>
                <w:szCs w:val="24"/>
              </w:rPr>
              <w:t>«коллекции» деревянных вещей. Просмотр видеороли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 прдставления о способах изготовления деревянной мебели, о свойствах мебели, о народных промыслах (Хохлома).</w:t>
            </w:r>
          </w:p>
        </w:tc>
      </w:tr>
      <w:tr>
        <w:trPr/>
        <w:tc>
          <w:tcPr>
            <w:tcW w:w="2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«От ложки до книжки»</w:t>
            </w:r>
          </w:p>
        </w:tc>
        <w:tc>
          <w:tcPr>
            <w:tcW w:w="4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>
                <w:sz w:val="24"/>
                <w:szCs w:val="24"/>
              </w:rPr>
              <w:t>Учить детей устанавливать простейшие причинно- следственные связи, располагать события в определенной последовательности, знакомить с процессом производства и потребления  (на примере изготовления бумаги из дерева).</w:t>
            </w:r>
          </w:p>
        </w:tc>
        <w:tc>
          <w:tcPr>
            <w:tcW w:w="23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называть признаки предметов. Знакомить с производством бумаги в Красноярском крае.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ить со свойствами бумаги, различными инструментами.</w:t>
            </w:r>
          </w:p>
        </w:tc>
        <w:tc>
          <w:tcPr>
            <w:tcW w:w="2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на ЦБК.</w:t>
            </w:r>
          </w:p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учающий видеофильм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ют признаки предметов, свойства бумаги.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«Кофты и кафтаны»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ить детей с процессом производства ткани и одежды, из каких тканей шьют одежду.</w:t>
            </w:r>
          </w:p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классифицировать материальные свидетельства в хронологическом и функциональном порядке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ить с традиционным народным костюмом (с учетом региональных особенностей)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>
                <w:sz w:val="24"/>
                <w:szCs w:val="24"/>
              </w:rPr>
              <w:t>Учить детей устанавливать связь между  явлениями и предметами, своим поведением, быть опрятными и аккуратными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об одежде. Рассматривание «коллекции» лоскутков-образцов разных тканей. Рассказ воспитателя.</w:t>
            </w:r>
          </w:p>
          <w:p>
            <w:pPr>
              <w:pStyle w:val="Style17"/>
              <w:jc w:val="left"/>
              <w:rPr/>
            </w:pPr>
            <w:r>
              <w:rPr>
                <w:sz w:val="24"/>
                <w:szCs w:val="24"/>
              </w:rPr>
              <w:t xml:space="preserve">Составление альбома «Народные костюмы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 представление о тканях, из которых шьют одежду и  традиционных  народных костюмах (с учетом региональных особенностей).   Аккуратны.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 xml:space="preserve"> </w:t>
            </w:r>
            <w:r>
              <w:rPr>
                <w:b/>
                <w:szCs w:val="36"/>
              </w:rPr>
              <w:t>Демонстрация  моды: «Шапки, шляпки, кепки»  в день Матери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Знакомить с процессом производства головных уборов. Продолжать обсуждать профессии людей и их профессиональные принадлежности.  Знакомить с традиционными головными уборами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>
                <w:sz w:val="24"/>
                <w:szCs w:val="24"/>
              </w:rPr>
              <w:t xml:space="preserve">Знакомить детей с разнообразием головных уборов,  их назначением (с учетом региональных особенностей).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 xml:space="preserve">Учить детей быть опрятными и аккуратными, соблюдать правила личной гигиены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«Шапки, шляпки, кепки». Обсуждение. Рассказ воспитателя. Театрализованное представл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ют различать головные уборы. Знают их назначение. Подходят к работе творчески.</w:t>
            </w:r>
          </w:p>
        </w:tc>
      </w:tr>
    </w:tbl>
    <w:p>
      <w:pPr>
        <w:pStyle w:val="Style17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ind w:firstLine="709"/>
        <w:jc w:val="center"/>
        <w:rPr>
          <w:b/>
          <w:b/>
          <w:i/>
          <w:i/>
        </w:rPr>
      </w:pPr>
      <w:r>
        <w:rPr>
          <w:b/>
          <w:i/>
        </w:rPr>
        <w:t>ДЕКАБРЬ</w:t>
      </w:r>
    </w:p>
    <w:tbl>
      <w:tblPr>
        <w:tblW w:w="53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4190"/>
        <w:gridCol w:w="2335"/>
        <w:gridCol w:w="2232"/>
        <w:gridCol w:w="2828"/>
        <w:gridCol w:w="1984"/>
      </w:tblGrid>
      <w:tr>
        <w:trPr>
          <w:trHeight w:val="3812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«Календарь»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ь детей ориентироваться  в непосредственно прошедшем и ближайшем будущем времени. </w:t>
            </w:r>
          </w:p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ходить причины и следствия событий, происходящих в историко-географическом пространстве, сравнивать свой образ жизни с образом жизни других людей, живших в другом времени, классифицировать материальные свидетельства в хронологическом и функциональном порядке.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детей знать свой день рождения, названия месяцев; формировать представление детей о круглом годе, знакомить с разными видами вещей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>
                <w:sz w:val="24"/>
                <w:szCs w:val="24"/>
              </w:rPr>
              <w:t>Коллекция календарей. Применение ТСО. Беседа «Что было раньше, что сейчас». Игра-драматизация «Круглый год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ют названия месяцев, их последовательность,сформированы знания о временах года, умеют находить причины и следствия событий происходящие в историческом пространстве.</w:t>
            </w:r>
          </w:p>
        </w:tc>
      </w:tr>
      <w:tr>
        <w:trPr/>
        <w:tc>
          <w:tcPr>
            <w:tcW w:w="2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«Новогодняя елка»</w:t>
            </w:r>
          </w:p>
        </w:tc>
        <w:tc>
          <w:tcPr>
            <w:tcW w:w="4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ить с традициями празднования Нового года в нашей стране.</w:t>
            </w:r>
          </w:p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ь представление о существовании разных культур, которые отличаются своими обрядами, праздниками.</w:t>
            </w:r>
          </w:p>
        </w:tc>
        <w:tc>
          <w:tcPr>
            <w:tcW w:w="23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>
                <w:sz w:val="24"/>
                <w:szCs w:val="24"/>
              </w:rPr>
              <w:t>Формировать начала экологически грамотного поведения, бережного отношения к природе. Формировать положительное отношение к общественным праздникам в Красноярске.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ить со свойствами разных предметов и материалов, правилами безопасного поведения в новогодние праздники.</w:t>
            </w:r>
          </w:p>
        </w:tc>
        <w:tc>
          <w:tcPr>
            <w:tcW w:w="2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 видеофильма. Рассказ воспитателя. Театр игрушек «Елка для зверят»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>
                <w:sz w:val="24"/>
                <w:szCs w:val="24"/>
              </w:rPr>
              <w:t>Сформировано положительное отношение к семейным и общественным праздникам, правилам безопасного поведения в новогодние праздники.</w:t>
            </w:r>
          </w:p>
        </w:tc>
      </w:tr>
      <w:tr>
        <w:trPr>
          <w:trHeight w:val="27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«Дед Мороз и Санта Клаус»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Знакомить детей с традициями родной культуры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ь представление о существовании разных культур, которые отличаются своими обрядами, праздниками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ить с детей с традициями и обычаями других культур проживающий на территории Березовского района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исьма Дедушке Морозу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воспитателя, с применением ТСО. Беседа. Заучивание стихов «Дед мороз», чтение художественной литерату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оили   традиции родной культуры, обычаи разных народов.</w:t>
            </w:r>
          </w:p>
        </w:tc>
      </w:tr>
    </w:tbl>
    <w:p>
      <w:pPr>
        <w:pStyle w:val="Style17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ind w:firstLine="709"/>
        <w:jc w:val="center"/>
        <w:rPr>
          <w:b/>
          <w:b/>
          <w:i/>
          <w:i/>
        </w:rPr>
      </w:pPr>
      <w:r>
        <w:rPr>
          <w:b/>
          <w:i/>
        </w:rPr>
        <w:t>ЯНВАРЬ</w:t>
      </w:r>
    </w:p>
    <w:p>
      <w:pPr>
        <w:pStyle w:val="Style17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53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4190"/>
        <w:gridCol w:w="2335"/>
        <w:gridCol w:w="2232"/>
        <w:gridCol w:w="2828"/>
        <w:gridCol w:w="1984"/>
      </w:tblGrid>
      <w:tr>
        <w:trPr>
          <w:trHeight w:val="427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«Цирковое представление»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е о профессии артиста цирка. О профессиональных принадлежностях и занятиях.</w:t>
            </w:r>
          </w:p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соблюдать правила поведения  и приличия в общественных места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бережное отношение к дрессированным животным цирка Красноярска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>
                <w:sz w:val="24"/>
                <w:szCs w:val="24"/>
              </w:rPr>
              <w:t>Развивать воображение детей в процессе придумывания цирковых номеров. Учить соблюдать  правила поведения  во время выступления детей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>
                <w:sz w:val="24"/>
                <w:szCs w:val="24"/>
              </w:rPr>
              <w:t>Беседа. Чтение отрывка стихотворения С.Маршака «Цирк». Театрализованное цирковое представление силами дет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>
                <w:sz w:val="24"/>
                <w:szCs w:val="24"/>
              </w:rPr>
              <w:t>Узнали понятия о  цирковых профессиях. Умеют бережно относиться  к животным.  Развито творческое   воображение. Умеют правильно вести себя во время циркового представления.</w:t>
            </w:r>
          </w:p>
        </w:tc>
      </w:tr>
      <w:tr>
        <w:trPr/>
        <w:tc>
          <w:tcPr>
            <w:tcW w:w="2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«Зимние игры и соревнования»</w:t>
            </w:r>
          </w:p>
        </w:tc>
        <w:tc>
          <w:tcPr>
            <w:tcW w:w="4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ить детей с профессиями и занятиями взрослых (на примере профессий и занятий спортсменов). О профессиональных принадлежностях и занятиях.</w:t>
            </w:r>
          </w:p>
        </w:tc>
        <w:tc>
          <w:tcPr>
            <w:tcW w:w="23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ить с устройством и составлением простейших планов  окружающего пространства, условными знаками и символами, учить детей объяснять и проходить маршруты в заповеднике «Столбы». 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детей правильно вести себя на морозе.</w:t>
            </w:r>
          </w:p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ить детей с составлением простейших планов и схем окружающего пространства (группы, участка)</w:t>
            </w:r>
          </w:p>
        </w:tc>
        <w:tc>
          <w:tcPr>
            <w:tcW w:w="2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картин. Беседа. Составление детьми правил соревнований. Игра-соревнование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 представления о спортивных профессиях. Выполняют правила поведения  на морозе.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«Путешествие на Север »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>
                <w:sz w:val="24"/>
                <w:szCs w:val="24"/>
              </w:rPr>
              <w:t>Рассказывать о жизни народов живущих в России, их традициях и обычаях. Учить детей уважать культуры, отличные от их собственной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ервоначальные представления детей об образе жизни людей на Севере Красноярского края, о зависимости образа жизни людей от климатических условий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накомить детей с играми народов Севера.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 видеофильма. Обсуждение. Рассказ воспитателя. Чтение художественной литературы. Рассматривание художественных картин и иллюстрац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>
                <w:sz w:val="24"/>
                <w:szCs w:val="24"/>
              </w:rPr>
              <w:t>Сформированы первоначальные знания об образе жизни людей на Севере, особенности их культуры.</w:t>
            </w:r>
          </w:p>
        </w:tc>
      </w:tr>
    </w:tbl>
    <w:p>
      <w:pPr>
        <w:pStyle w:val="Style17"/>
        <w:tabs>
          <w:tab w:val="clear" w:pos="708"/>
          <w:tab w:val="left" w:pos="855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ind w:firstLine="709"/>
        <w:jc w:val="center"/>
        <w:rPr>
          <w:b/>
          <w:b/>
          <w:i/>
          <w:i/>
        </w:rPr>
      </w:pPr>
      <w:r>
        <w:rPr>
          <w:b/>
          <w:i/>
        </w:rPr>
        <w:t>ФЕВРАЛЬ</w:t>
      </w:r>
    </w:p>
    <w:p>
      <w:pPr>
        <w:pStyle w:val="Style17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53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4190"/>
        <w:gridCol w:w="2335"/>
        <w:gridCol w:w="2232"/>
        <w:gridCol w:w="2828"/>
        <w:gridCol w:w="1984"/>
      </w:tblGrid>
      <w:tr>
        <w:trPr>
          <w:trHeight w:val="356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«Там, где нет зимы»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ервоначальные представления об особенностях образа жизни людей в жарких странах, о зависимости образа жизни людей от климатических условий. Вызывать у детей уважение к культуре, отличной от их собственной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ь  детей устанавливать простейшие причинно – следственные связи, располагать события в определенной последовательности (на примере изготовлении шоколада).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Песня «Чунга-чанга». Применение ТСО. Беседа. Игра тропические фрук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ы знания детей об особенностях образа жизни людей в жарких странах.</w:t>
            </w:r>
          </w:p>
        </w:tc>
      </w:tr>
      <w:tr>
        <w:trPr/>
        <w:tc>
          <w:tcPr>
            <w:tcW w:w="2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«Водный транспорт»</w:t>
            </w:r>
          </w:p>
        </w:tc>
        <w:tc>
          <w:tcPr>
            <w:tcW w:w="4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Учить классифицировать материальные свидетельства  в хронологическом и функциональном порядке. Формировать представление о путешествии по воде.</w:t>
            </w:r>
          </w:p>
        </w:tc>
        <w:tc>
          <w:tcPr>
            <w:tcW w:w="23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ь детей различать некоторые виды водного транспорта, используемого по Красноярскому краю. 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Знакомить с правилами поведения на водном транспорте.</w:t>
            </w:r>
          </w:p>
        </w:tc>
        <w:tc>
          <w:tcPr>
            <w:tcW w:w="2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иллюстраций. Обсуждение. Рассказ воспитателя. Использование ТСО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Умеют различать виды водного транспорта, знают особенностей перемещения на водном транспорте, правила поведения.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«Воздушный транспорт»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Учить классифицировать материальные свидетельства  в хронологическом и функциональном порядке. Формировать представление о путешествии по воздуху. Знакомить с особенностями перемещения на воздушном транспорте. Празднование  Дня Защитника Отечества»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Учить детей различать некоторые виды воздушного транспорта по названиям. Познакомить детей с работой аэропорта «Емельяново»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ценить труд военных. Формировать представление о работе защитников Отечества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Выставка игрушечного воздушного транспорта. Беседа. Рассказ воспитателя о профессии летчика, о профессиональных принадлежностях и занятиях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ТС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ют особенности перемещения на воздушном транспорте, виды транспорта.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36"/>
              </w:rPr>
            </w:pPr>
            <w:r>
              <w:rPr>
                <w:rFonts w:cs="Times New Roman"/>
                <w:b/>
                <w:sz w:val="24"/>
                <w:szCs w:val="36"/>
              </w:rPr>
            </w:r>
          </w:p>
          <w:p>
            <w:pPr>
              <w:pStyle w:val="Style17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«Праздничная почта»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</w:rPr>
              <w:t>Сформировать представление о средствах связи. Дать представление о профессии почтальона его профессиональных принадлежностях и занятиях. Знакомить с профессиями, в которых женщины добились значительных успехов. Женский праздник»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почтовым отделением п. Березовка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детей ценить труд, уважительно относиться к выполнению работы по дому, независимо от того, кто ее выполняет – мама или папа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воспитателя. Составление «коллекции» праздничных открыток. Игра «Почт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 представления профессиях, связанных с почтой, уважают  труд работников почты.</w:t>
            </w:r>
          </w:p>
        </w:tc>
      </w:tr>
    </w:tbl>
    <w:p>
      <w:pPr>
        <w:pStyle w:val="Style17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tabs>
          <w:tab w:val="clear" w:pos="708"/>
          <w:tab w:val="left" w:pos="7371" w:leader="none"/>
        </w:tabs>
        <w:ind w:firstLine="709"/>
        <w:jc w:val="center"/>
        <w:rPr>
          <w:b/>
          <w:b/>
          <w:i/>
          <w:i/>
        </w:rPr>
      </w:pPr>
      <w:r>
        <w:rPr>
          <w:b/>
          <w:i/>
        </w:rPr>
        <w:t>МАРТ</w:t>
      </w:r>
    </w:p>
    <w:p>
      <w:pPr>
        <w:pStyle w:val="Style17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53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4190"/>
        <w:gridCol w:w="2335"/>
        <w:gridCol w:w="2232"/>
        <w:gridCol w:w="2828"/>
        <w:gridCol w:w="1984"/>
      </w:tblGrid>
      <w:tr>
        <w:trPr>
          <w:trHeight w:val="3606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«Нагревание-охлаждение » «Намокает- высыхает»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>
                <w:sz w:val="24"/>
                <w:szCs w:val="24"/>
              </w:rPr>
              <w:t>Знакомить детей со свойствами разных предметов и материалов, изменениями, происходящими с ними при нагревании и охлаждении, при намокании и высыхании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ирование. Рассказ воспитателя. Обсуждение. Чтение стихотворения В.Берестова. Рассказ воспитател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>
                <w:sz w:val="24"/>
                <w:szCs w:val="24"/>
              </w:rPr>
              <w:t>Приобрели практические умения и навыки, связанные с работой с  разными предметами  и материалами при нагревании и охлаждении, при намокании и высыхании.</w:t>
            </w:r>
          </w:p>
        </w:tc>
      </w:tr>
      <w:tr>
        <w:trPr/>
        <w:tc>
          <w:tcPr>
            <w:tcW w:w="2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«Вода труженица»</w:t>
            </w:r>
          </w:p>
        </w:tc>
        <w:tc>
          <w:tcPr>
            <w:tcW w:w="4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элементарные представления детей об использовании воды и ее силе.</w:t>
            </w:r>
          </w:p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ь детям правильные способы ведения домашнего хозяйства. Прививать желание не расходовать зря природные ресурсы. Учить устанавливать простые связи между явлениями и действием, предсказывать изменения.</w:t>
            </w:r>
          </w:p>
        </w:tc>
        <w:tc>
          <w:tcPr>
            <w:tcW w:w="23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ь представление о значении Красноярской ГЭС в жизни человека. 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не потребительское отношение к природе, навыки рационального природопользования.</w:t>
            </w:r>
          </w:p>
        </w:tc>
        <w:tc>
          <w:tcPr>
            <w:tcW w:w="2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>
                <w:sz w:val="24"/>
                <w:szCs w:val="24"/>
              </w:rPr>
              <w:t>Беседа. Опыты с водой. Планирование и реализация проекта  «Круговорот воды в природе».</w:t>
            </w:r>
          </w:p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презентации: «Красноярская ГЭС», «Реки Красноярского края»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>
                <w:sz w:val="24"/>
                <w:szCs w:val="24"/>
              </w:rPr>
              <w:t>Имеют  элементарные представления об использовании воды и ее силе.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«Вид с птичьего полета»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>
                <w:sz w:val="24"/>
                <w:szCs w:val="24"/>
              </w:rPr>
              <w:t>Развивать символическую функцию мышления в процессе овладения элементами традиционной системы составления карт. Знакомить детей с устройством простейших карт, с условными знаками и символами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>
                <w:sz w:val="24"/>
                <w:szCs w:val="24"/>
              </w:rPr>
              <w:t>Учить детей ориентироваться  по карте Красноярского края, Березовского района, п. Березовка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комить с составлением простейших планов, схем окружающего пространства – участка детского сада, территории детского сада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 фланелиграф «Лягушка – путешественница». Беседа. Путешествие по кар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>
                <w:sz w:val="24"/>
                <w:szCs w:val="24"/>
              </w:rPr>
              <w:t>Владеют несложными символическими действиям и, т. е. составляют с помощью взрослого простые планы-схемы.</w:t>
            </w:r>
          </w:p>
        </w:tc>
      </w:tr>
    </w:tbl>
    <w:p>
      <w:pPr>
        <w:pStyle w:val="Style17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ind w:firstLine="709"/>
        <w:jc w:val="center"/>
        <w:rPr>
          <w:b/>
          <w:b/>
          <w:i/>
          <w:i/>
        </w:rPr>
      </w:pPr>
      <w:r>
        <w:rPr>
          <w:b/>
          <w:i/>
        </w:rPr>
        <w:t>АПРЕЛЬ</w:t>
      </w:r>
    </w:p>
    <w:p>
      <w:pPr>
        <w:pStyle w:val="Style17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53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4190"/>
        <w:gridCol w:w="2335"/>
        <w:gridCol w:w="2232"/>
        <w:gridCol w:w="2828"/>
        <w:gridCol w:w="1984"/>
      </w:tblGrid>
      <w:tr>
        <w:trPr>
          <w:trHeight w:val="701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szCs w:val="36"/>
              </w:rPr>
              <w:t>«Подарки хозяйки медной горы »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детей бережно относиться  к неживой природе, заранее предвидеть положительные и отрицательные последствия человеческого вмешательства, формировать не потребительское отношение к природе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выделять особенности разных камней и описывать их, сравнивать камни с другими предметами. Знакомить детей с разнообразием камней и тем, как их использует человек, а также со свойствами разных предметов и материалов (легкими и тяжелыми)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и рассматривание «коллекции» камней. Бесед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ют особенности разных камней и умеют описывать  и сравнивать камни. </w:t>
            </w:r>
          </w:p>
        </w:tc>
      </w:tr>
      <w:tr>
        <w:trPr/>
        <w:tc>
          <w:tcPr>
            <w:tcW w:w="2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«Путешествие в горы»</w:t>
            </w:r>
          </w:p>
        </w:tc>
        <w:tc>
          <w:tcPr>
            <w:tcW w:w="4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детей уважать культуру других народов, отличную от их собственной. Формировать первоначальные представления детей об образе жизни людей в горах, о зависимости образа жизни людей от климатических условий.</w:t>
            </w:r>
          </w:p>
        </w:tc>
        <w:tc>
          <w:tcPr>
            <w:tcW w:w="23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>
                <w:sz w:val="24"/>
                <w:szCs w:val="24"/>
              </w:rPr>
              <w:t>Формировать начала экологически грамотного поведения. Познакомить с благоприятным, экологически безопасным местом для отдыха -  заповедником «Столбы».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подбирать предметы, соответствующие той или иной ситуации (что нужно взять с собой, если отправляешься в поход).</w:t>
            </w:r>
          </w:p>
        </w:tc>
        <w:tc>
          <w:tcPr>
            <w:tcW w:w="2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>
                <w:sz w:val="24"/>
                <w:szCs w:val="24"/>
              </w:rPr>
              <w:t>Показ слайдов. Рассказ воспитателя. Игра «Путешествие в горы»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>
                <w:sz w:val="24"/>
                <w:szCs w:val="24"/>
              </w:rPr>
              <w:t>Привито уважение к культуре других народов. Знают  образ жизни людей в горах.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«Телевидение»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>
                <w:sz w:val="24"/>
                <w:szCs w:val="24"/>
              </w:rPr>
              <w:t>Формировать представление детей о профессии людей, работающих на телевидении (журналист, телеведущий, оператор), их профессиональными принадлежностями и занятием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ть представление о средствах коммуникации в Красноярском крае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классифицировать материальные свидетельства в хронологическом и функциональном порядке.</w:t>
            </w:r>
          </w:p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детей культуре просмотра ТV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телеаппаратуры. Обсуждение.</w:t>
            </w:r>
          </w:p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семьей - создание видеоролика, просмотр ег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ы с профессией людей, работающих на телевидении.</w:t>
            </w:r>
          </w:p>
          <w:p>
            <w:pPr>
              <w:pStyle w:val="Style17"/>
              <w:jc w:val="left"/>
              <w:rPr/>
            </w:pPr>
            <w:r>
              <w:rPr>
                <w:sz w:val="24"/>
                <w:szCs w:val="24"/>
              </w:rPr>
              <w:t xml:space="preserve">Соблюдают правила просмотра ТV.  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Новости с праздника «Дня космонавтики»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ь представления о событиях, связанных с празднованием  Дня космонавтики. Воспитывать у детей чувство любви к своей Родине.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ать о заводе космического машиностроения в Красноярске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знания о космосе. Познакомить с героическим трудом космонавтов, космическими аппаратами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 видеофильма. Беседа. Рассматривание картин, иллюстраций.</w:t>
            </w:r>
          </w:p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художественной литературы.</w:t>
            </w:r>
          </w:p>
          <w:p>
            <w:pPr>
              <w:pStyle w:val="Style17"/>
              <w:jc w:val="left"/>
              <w:rPr/>
            </w:pPr>
            <w:r>
              <w:rPr>
                <w:sz w:val="24"/>
                <w:szCs w:val="24"/>
              </w:rPr>
              <w:t>Заучивание стихов. Встреча с ветераном заво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>
                <w:sz w:val="24"/>
                <w:szCs w:val="24"/>
              </w:rPr>
              <w:t>Имеют представления о космосе, космонавтах и летательных аппаратах.</w:t>
            </w:r>
          </w:p>
        </w:tc>
      </w:tr>
    </w:tbl>
    <w:p>
      <w:pPr>
        <w:pStyle w:val="Style17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ind w:firstLine="709"/>
        <w:jc w:val="center"/>
        <w:rPr>
          <w:b/>
          <w:b/>
          <w:i/>
          <w:i/>
        </w:rPr>
      </w:pPr>
      <w:r>
        <w:rPr>
          <w:b/>
          <w:i/>
        </w:rPr>
        <w:t>МАЙ</w:t>
      </w:r>
    </w:p>
    <w:p>
      <w:pPr>
        <w:pStyle w:val="Style17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53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4190"/>
        <w:gridCol w:w="2335"/>
        <w:gridCol w:w="2232"/>
        <w:gridCol w:w="2828"/>
        <w:gridCol w:w="1984"/>
      </w:tblGrid>
      <w:tr>
        <w:trPr>
          <w:trHeight w:val="3812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«Моя страна»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щать детей к прошлому и настоящему своей культуры (в историческом и географическом аспектах).</w:t>
            </w:r>
          </w:p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ить знание основной  символикой государства (флаг, герб, гимн). </w:t>
            </w:r>
          </w:p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ить сведенья, полученные ими в течение года о знаменитых местах нашей страны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осознание детьми принадлежности к своему народу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тихотворения А.Перлова «Родина». Беседа «Что было раньше, что сейчас».</w:t>
            </w:r>
          </w:p>
          <w:p>
            <w:pPr>
              <w:pStyle w:val="Style17"/>
              <w:jc w:val="left"/>
              <w:rPr/>
            </w:pPr>
            <w:r>
              <w:rPr>
                <w:sz w:val="24"/>
                <w:szCs w:val="24"/>
              </w:rPr>
              <w:t>Путешествие по карте России. Рассматривание герба, флага.</w:t>
            </w:r>
          </w:p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лушивание гим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>
                <w:sz w:val="24"/>
                <w:szCs w:val="24"/>
              </w:rPr>
              <w:t>Имеют культурно-исторические представления о России, знают о государственную символику.</w:t>
            </w:r>
          </w:p>
        </w:tc>
      </w:tr>
      <w:tr>
        <w:trPr/>
        <w:tc>
          <w:tcPr>
            <w:tcW w:w="2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«Москва- столица»</w:t>
            </w:r>
          </w:p>
        </w:tc>
        <w:tc>
          <w:tcPr>
            <w:tcW w:w="4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детей со столицей нашей Родины – Москвой, ее основными достопримечательностями. Продолжать знакомить детей  с государственной символикой нашей страны (флагом, гербом, гимном).</w:t>
            </w:r>
          </w:p>
        </w:tc>
        <w:tc>
          <w:tcPr>
            <w:tcW w:w="23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каз воспитателя о Москве. </w:t>
            </w:r>
          </w:p>
          <w:p>
            <w:pPr>
              <w:pStyle w:val="Style17"/>
              <w:jc w:val="left"/>
              <w:rPr/>
            </w:pPr>
            <w:r>
              <w:rPr>
                <w:sz w:val="24"/>
                <w:szCs w:val="24"/>
              </w:rPr>
              <w:t>Показ слайдов «Достопримечательности Москвы».</w:t>
            </w:r>
          </w:p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тихов о Москве.</w:t>
            </w:r>
          </w:p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шествие по карте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 представления об истории столицы нашей Родины, ее достопримечательностях.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«Ветер - труженик»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ервоначальные представления детей об использовании и силе ветра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ивать желание не расходовать зря природные ресурсы.</w:t>
            </w:r>
          </w:p>
          <w:p>
            <w:pPr>
              <w:pStyle w:val="Style17"/>
              <w:jc w:val="left"/>
              <w:rPr/>
            </w:pPr>
            <w:r>
              <w:rPr>
                <w:sz w:val="24"/>
                <w:szCs w:val="24"/>
              </w:rPr>
              <w:t xml:space="preserve">Сравнивать свой образ жизни с образом жизни людей живших в другом времени.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тихотворение Л. Малоярославцевой «Ветер- ветрило». Обсуждение «Ветер труженик», «Ветер друг или враг».</w:t>
            </w:r>
          </w:p>
          <w:p>
            <w:pPr>
              <w:pStyle w:val="Style17"/>
              <w:jc w:val="left"/>
              <w:rPr/>
            </w:pPr>
            <w:r>
              <w:rPr>
                <w:sz w:val="24"/>
                <w:szCs w:val="24"/>
              </w:rPr>
              <w:t xml:space="preserve">Рассматривание ветреных мельниц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 знания о первоначальных представлений об использовании и силе ветра. Владеют элементарными навыками экологически безопасного поведения.</w:t>
            </w:r>
          </w:p>
        </w:tc>
      </w:tr>
    </w:tbl>
    <w:p>
      <w:pPr>
        <w:pStyle w:val="Style17"/>
        <w:tabs>
          <w:tab w:val="clear" w:pos="708"/>
          <w:tab w:val="left" w:pos="786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rPr/>
      </w:pPr>
      <w:r>
        <w:rPr>
          <w:b/>
          <w:i/>
        </w:rPr>
        <w:t xml:space="preserve">                                                            </w:t>
      </w:r>
      <w:r>
        <w:rPr>
          <w:b/>
          <w:i/>
        </w:rPr>
        <w:t>ТРЕБОВАНИЯ К УРОВНЮ ПОДГОТОВКИ</w:t>
      </w:r>
    </w:p>
    <w:p>
      <w:pPr>
        <w:pStyle w:val="Style17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3508"/>
        <w:gridCol w:w="3777"/>
        <w:gridCol w:w="3643"/>
      </w:tblGrid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СПИТАННИК ДОЛЖЕН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ФЕДЕРАЬНЫЙ  КОМПОНЕНТ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О-РЕГИОНАЛЬНЫЙ КОМПОНЕНТ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КАЛЬНЫЙ</w:t>
            </w:r>
          </w:p>
          <w:p>
            <w:pPr>
              <w:pStyle w:val="Style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ПОНЕНТ 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НАТЬ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навыки рационального природопользов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я  и называть виды транспорта, предметы, облегчающие труд человека в быту, и предметы, создающие комфортнос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и строителей, землевладельцев, работников транспорта, связи, швейной промышлен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которые рода войск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одной страны, столицы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своих родственниках, знать домашний адрес;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которые правила дорожного движения: улицу переходят в специальных местах, только на зеленый сигнал светофора;              </w:t>
            </w:r>
          </w:p>
          <w:p>
            <w:pPr>
              <w:pStyle w:val="Style17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звание родного города, поселка. 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 размере, цвете, форме, о «весе», материале   предметов и  описание  предмет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предметов, определять материалы из которых они изготовлен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амостоятельно характеризовать свойства и качества этих материалов: структура поверхности, твердость-мягкость, хрупкость-прочность, блеск, звонкость, температура поверхности;</w:t>
            </w:r>
          </w:p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родного поселка, детского сада.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МЕТЬ ПРЕДСТАВЛЕНИ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редметах и явлениях, которые они не имели (не имеют) возможности виде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будущих определенных профессиях (стать милиционером, пожарным, учителем и т.п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астениях, животных, птицах, рыбах,   посильном труде по уходу за ними,    о живом и неживом (не рвать, не ломать растения, бережно относиться к живым существам, не вредить им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опытно-экспериментальной деятельности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значимости труда взрослых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семье, семейном быте, традициях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мероприятиях, готовящихся в группе, в ДОУ, в частности, направленных на то, чтобы порадовать взрослых, дет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своем родном город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равилах  поведения при  чрезвычайной ситуации (пожар, встреча с незнакомыми людьми, пдд 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амых разных предметыах которые их окружают в помещениях, на участке, на улице; знать их  назначение, называть свойства и качества,           доступные для восприятия и обследован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воем родном поселке, доме, детском саде.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МЕТЬ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sz w:val="24"/>
                <w:szCs w:val="24"/>
              </w:rPr>
              <w:t xml:space="preserve">Выявлять принадлежность  или соотнесенность одних предметов к другим; </w:t>
            </w:r>
          </w:p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ходить причины и следствия событий происходящих в историко-географическом пространстве; </w:t>
            </w:r>
          </w:p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ть свой образ жизни с образом жизни других людей, живших в другом времени или в другой географической области;</w:t>
            </w:r>
          </w:p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ть общее и частное в поведении людей и явлениях культуры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ть простые связи между явлениями и между предметами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sz w:val="24"/>
                <w:szCs w:val="24"/>
              </w:rPr>
              <w:t>Называть признаки используемых предметов.</w:t>
            </w:r>
          </w:p>
        </w:tc>
      </w:tr>
    </w:tbl>
    <w:p>
      <w:pPr>
        <w:pStyle w:val="Style17"/>
        <w:rPr>
          <w:b/>
          <w:b/>
          <w:szCs w:val="36"/>
        </w:rPr>
      </w:pPr>
      <w:r>
        <w:rPr>
          <w:b/>
          <w:szCs w:val="36"/>
        </w:rPr>
      </w:r>
    </w:p>
    <w:p>
      <w:pPr>
        <w:sectPr>
          <w:type w:val="nextPage"/>
          <w:pgSz w:orient="landscape" w:w="16838" w:h="11906"/>
          <w:pgMar w:left="1134" w:right="1134" w:gutter="0" w:header="0" w:top="284" w:footer="0" w:bottom="709"/>
          <w:pgNumType w:fmt="decimal"/>
          <w:formProt w:val="false"/>
          <w:textDirection w:val="lrTb"/>
          <w:docGrid w:type="default" w:linePitch="360" w:charSpace="0"/>
        </w:sectPr>
        <w:pStyle w:val="Style17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.</w:t>
      </w:r>
    </w:p>
    <w:p>
      <w:pPr>
        <w:pStyle w:val="Style17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Л.А.Парамонова «Развивающие занятия с детьми 5-6 лет». </w:t>
      </w:r>
    </w:p>
    <w:p>
      <w:pPr>
        <w:pStyle w:val="Style17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Базисная программа развития ребенка-дошкольника «Истоки».</w:t>
      </w:r>
    </w:p>
    <w:p>
      <w:pPr>
        <w:pStyle w:val="Style17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Г.М. Лямина «Воспитание детей в старшей группе детского сада».</w:t>
      </w:r>
    </w:p>
    <w:p>
      <w:pPr>
        <w:pStyle w:val="Style17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.В.Дыбина «Рукотворный мир».</w:t>
      </w:r>
    </w:p>
    <w:p>
      <w:pPr>
        <w:pStyle w:val="Style17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Хрестоматия по детской литературе (под редакцией Е.Е.Зубаревой)</w:t>
      </w:r>
    </w:p>
    <w:p>
      <w:pPr>
        <w:pStyle w:val="Style17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олная хрестоматия для дошкольников (с методическими подсказками для педагогов и родителей).</w:t>
      </w:r>
    </w:p>
    <w:p>
      <w:pPr>
        <w:pStyle w:val="Style17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А.А.Вахрушев «Здравствуй ,мир!».</w:t>
      </w:r>
    </w:p>
    <w:p>
      <w:pPr>
        <w:pStyle w:val="Style17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И.А.Пазухина «Давай познакомимся!».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дактический материал:</w:t>
      </w:r>
    </w:p>
    <w:p>
      <w:pPr>
        <w:pStyle w:val="Style17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Диски – видеоролик о фабрики «Нильс».</w:t>
      </w:r>
    </w:p>
    <w:p>
      <w:pPr>
        <w:pStyle w:val="Style17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Видеофильм «Новогодние елки города Красноярска».</w:t>
      </w:r>
    </w:p>
    <w:p>
      <w:pPr>
        <w:pStyle w:val="Style17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Диск «Дед Мороз из Нового Устюга».</w:t>
      </w:r>
    </w:p>
    <w:p>
      <w:pPr>
        <w:pStyle w:val="Style17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Видеофильм «Путешествие на Север».</w:t>
      </w:r>
    </w:p>
    <w:p>
      <w:pPr>
        <w:pStyle w:val="Style17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Видеофильм «Водоворот воды в природе».</w:t>
      </w:r>
    </w:p>
    <w:p>
      <w:pPr>
        <w:pStyle w:val="Style17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ссета « Мы в Африке».</w:t>
      </w:r>
    </w:p>
    <w:p>
      <w:pPr>
        <w:pStyle w:val="Style17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Body1">
    <w:name w:val="body1"/>
    <w:basedOn w:val="Normal"/>
    <w:qFormat/>
    <w:pPr>
      <w:spacing w:lineRule="auto" w:line="240" w:before="280" w:after="280"/>
      <w:ind w:left="3000" w:firstLine="450"/>
      <w:jc w:val="both"/>
    </w:pPr>
    <w:rPr>
      <w:rFonts w:ascii="Times New Roman" w:hAnsi="Times New Roman" w:cs="Times New Roman"/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6:56:00Z</dcterms:created>
  <dc:creator>Alena</dc:creator>
  <dc:description/>
  <cp:keywords/>
  <dc:language>en-US</dc:language>
  <cp:lastModifiedBy>user</cp:lastModifiedBy>
  <dcterms:modified xsi:type="dcterms:W3CDTF">2013-03-02T16:04:00Z</dcterms:modified>
  <cp:revision>29</cp:revision>
  <dc:subject/>
  <dc:title>Утверждено:</dc:title>
</cp:coreProperties>
</file>