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Беседа с родителям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оль  семьи  в  воспитании  ребенка»</w:t>
      </w:r>
    </w:p>
    <w:p>
      <w:pPr>
        <w:pStyle w:val="Normal"/>
        <w:jc w:val="both"/>
        <w:rPr/>
      </w:pPr>
      <w:r>
        <w:rPr/>
        <w:t xml:space="preserve">ЦЕЛЬ: </w:t>
      </w:r>
    </w:p>
    <w:p>
      <w:pPr>
        <w:pStyle w:val="Style15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ь доминирующую роль домашнего воспитания в процессе развития личности ребенка</w:t>
      </w:r>
    </w:p>
    <w:p>
      <w:pPr>
        <w:pStyle w:val="Normal"/>
        <w:jc w:val="both"/>
        <w:rPr/>
      </w:pPr>
      <w:r>
        <w:rPr/>
        <w:t>ЗАДАЧИ:</w:t>
      </w:r>
    </w:p>
    <w:p>
      <w:pPr>
        <w:pStyle w:val="Normal"/>
        <w:ind w:left="360" w:hanging="0"/>
        <w:jc w:val="both"/>
        <w:rPr/>
      </w:pPr>
      <w:r>
        <w:rPr/>
        <w:t>содействовать формированию у родителей представлений о необходимости домашнего воспитания</w:t>
      </w:r>
    </w:p>
    <w:p>
      <w:pPr>
        <w:pStyle w:val="Normal"/>
        <w:ind w:left="360" w:hanging="0"/>
        <w:jc w:val="both"/>
        <w:rPr/>
      </w:pPr>
      <w:r>
        <w:rPr/>
        <w:t>обратить внимание родителей на необходимость контроля учебного процесса и взаимодействия со школ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а  протяжении  своей  жизни каждый человек, как  правило,  является  членом  двух  семей: родительской, из  которой  он  происходит, и  семьи, которую  он  создает  сам. На  жизнь  в  родительской семье приходятся  дошкольный, подростковый  и  юношеский  возрасты. Это  стадии  наиболее  интенсивного  биологического  и  психического  развития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 подростковом  возрасте  во  всей  жизни  детей  доминирует  школа. Роль  ученика  влечет  за  собой  ответственность  за  успехи  в  учебе  и  связанную  с  этим  работу  в  школе  и  дома. В  школе  ученик  должен  справляться  с  многочисленными  требованиями  как  учителей, так  и  других  учеников. Долг  родителей – помочь  ребенку  в  выполнении  школьных  обязанностей, хорошо  к  ним  подготовить  и  облегчить  их  выполнение  дома. Родителям  необходимо  наблюдать  за  всем  процессом  учебы. Причем  интерес  к  этому  должен  быть  естественным  и  наглядным, так  как  в  начальный  период  большинство  детей  учится  как  бы  для  родителей  или  учителей  и  лишь  позже  у  них  развивается  познавательная  мотивация, связанная  с  увлечением  тем  или  иным  предметом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ебенок  становится  членом  школьного  коллектива. У  родителей  появляется  новая  задача – помочь  ему  спокойно, безболезненно  войти  в  необычную  для  него  социальную  среду.  Вполне  понятно, что  при  этом  возникает  необходимость  в  сотрудничестве  с  педагогами  и  школьными  психологами. Даже  самые  лучшие  педагоги  не  в  состоянии  самостоятельно  преодолеть  все  трудности  воспитания  ребенка. Им  необходима  помощь  родителей. Для  этого  существуют  родительские  собрания  и  частные  беседы, в  которых  учитель  и  родители  могут  поделиться  знаниями  о  ребенке, объяснить  свои  цели  и  взгляды  на  воспитание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Гармоническое  развитие  личности  ребенка  связано  не  только  с  присутствием  и  активной  деятельностью  в  семье  каждого  из  родителей, но  и  с  согласованностью  их  воспитательных  воздействий. В  результате  проведенных  исследований  можно  прийти  к  выводу, что  около  2/3  нервно  больных  детей  пережили  противоречивые  воспитательные  методы  своих  родителей. Разногласия  в  воспитательных  методах  отца  и  матери  не  дают  ребенку  понять  и  осмыслить, что  хорошо, а  что  плохо. Надо  постоянно  помнить, что  воспитание  духовных  ценностей  и  моральных  норм, формирование  нравственности  происходит  у  ребенка  в  первые  годы  его  жизни  именно  в  семье, а  личностными  образцами  для  него  служат  родител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От  того, как  мы  общаемся  друг  с  другом, как  организуем  свой  быт, чем  заполняем  свой  досуг, к  чему  проявляем  интерес, зависит  культурный  климат  семьи. Постоянно  находясь  в  этом  «климате», ребенок  пропитывается  нашими  вкусами, подхватывает  наши  привычки, жесты, манеру  поведения. Присмотритесь  к  своему  ребенку: как  он  общается  со  сверстниками  и  взрослыми? Как  ведет  себя  на  людях? Не  случается  ли, что  его  поведение  вызывает  осуждение  окружающих? Уже  ребенку  дошкольного  возраста  необходимо  объяснить, что  вести  себя  развязно, привлекая  внимание  окружающих, неприлично; что  громкий  разговор  и  капризные  притязания  вызывают  у  людей  осуждение, что  грубое  слово  или  жест – это   признак   невоспитанности. Если  в  семье  принято  курить, сквернословить  и  употреблять  пиво  как  прохладительный  напиток, как  объяснить  учащемуся, что  это  делать  не  просто  плохо, а  недопустимо!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Много  времени  отнимают  у  родителей-активистов  общественные  дела  в  школе  и  список  этих  дел  велик  и  многообразен. Учитель  один  без  помощи  родителей, не  в  состоянии  все  это  выполнить, и  долг  родителей  помочь  ему. Ведя  общественную  работу  в  школе, родители  всегда  должны  стремиться, своим  собственным  примером  воздействовать  на  формирование  у  детей  сознательного  отношения  к  общественно-полезному  труду. Если  мать, выполняя  общественное  поручение  школы, говорит  о  нем  как  об  обузе, то  и  дети  станут  так  же  относиться  к  общественной  работе. Внимательное  отношение  родителей  к  школьным  делам  заставляет  и  детей  ответственно  относиться  к  учебе  и  делам  класса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5:57:00Z</dcterms:created>
  <dc:creator>Vic</dc:creator>
  <dc:description/>
  <cp:keywords/>
  <dc:language>en-US</dc:language>
  <cp:lastModifiedBy>Администратор</cp:lastModifiedBy>
  <dcterms:modified xsi:type="dcterms:W3CDTF">2013-03-03T09:40:00Z</dcterms:modified>
  <cp:revision>7</cp:revision>
  <dc:subject/>
  <dc:title>Выступление  на  родительском  собрании</dc:title>
</cp:coreProperties>
</file>