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 и развитие раст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1. В чем состоит отличие растений от всех других живых существ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дыхании поглощают кислород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ут на протяжении всей жизн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ются на новые территор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дыхании выделяют углекислый г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2. Деление каких клеток обеспечивает рост растения в толщину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рос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б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хушечной поч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3. Как называется период индивидуального развития растения с момента прорастания семени до цветения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дост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релост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ост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одышевый период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4. Какой абиотический фактор больше всего оказывает влияние на жизнедеятельность растени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екомы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тиц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1. Как называется преобразование организма от зарождения до конца его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2. В какое время суток процессы жизнедеятельности растений происходят активн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 и развитие раст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1. Жизнь цветкового растения начинается с образования </w:t>
      </w:r>
    </w:p>
    <w:p>
      <w:pPr>
        <w:sectPr>
          <w:type w:val="nextPage"/>
          <w:pgSz w:w="11906" w:h="16838"/>
          <w:pgMar w:left="1134" w:right="851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ыльцы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к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готы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ы</w:t>
      </w:r>
    </w:p>
    <w:p>
      <w:pPr>
        <w:sectPr>
          <w:type w:val="continuous"/>
          <w:pgSz w:w="11906" w:h="16838"/>
          <w:pgMar w:left="1134" w:right="851" w:gutter="0" w:header="0" w:top="851" w:footer="0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2. Что называется ростом растения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изменения организм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изменение размеров и масс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растание семени и ветвлени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ление ветвей и побе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3. В какой период индивидуального развития растение наиболее жизнеспособно:</w:t>
      </w:r>
    </w:p>
    <w:p>
      <w:pPr>
        <w:sectPr>
          <w:type w:val="continuous"/>
          <w:pgSz w:w="11906" w:h="16838"/>
          <w:pgMar w:left="1134" w:right="851" w:gutter="0" w:header="0" w:top="851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одышевы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дост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релост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ость</w:t>
      </w:r>
    </w:p>
    <w:p>
      <w:pPr>
        <w:sectPr>
          <w:type w:val="continuous"/>
          <w:pgSz w:w="11906" w:h="16838"/>
          <w:pgMar w:left="1134" w:right="851" w:gutter="0" w:header="0" w:top="851" w:footer="0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1. Сколько возрастных периодов выделяют в индивидуальном развитии высших раст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2. Какие ритмы проявляются у растения в образовании годичных колец стволов, отмирании и возобновлении побегов у тра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851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46:00Z</dcterms:created>
  <dc:creator>Старункина Е.А.</dc:creator>
  <dc:description/>
  <cp:keywords/>
  <dc:language>en-US</dc:language>
  <cp:lastModifiedBy>Старункина Е.А.</cp:lastModifiedBy>
  <cp:lastPrinted>2012-03-19T08:05:00Z</cp:lastPrinted>
  <dcterms:modified xsi:type="dcterms:W3CDTF">2012-03-19T05:07:00Z</dcterms:modified>
  <cp:revision>1</cp:revision>
  <dc:subject/>
  <dc:title>Рост и развитие растений</dc:title>
</cp:coreProperties>
</file>