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тепан Сарыг-оол  «Кус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рулгаз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>Степан Сарыг-оолдун «Кус» деп шулуу-биле 6-гы класстын уругларынга таныштырып, оон кол идея-тематиктиг утказын тодарады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Шулукту аянныг номчуп, аас чугаа культуразын сайзырадып, уругларны боттарынын бодалдарын допчу дамчыдып билирин улам сайзырады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к шулукке  даянып алгаш, бойдуска ынак, анаа  хумагалыг болурунга, кус – тускай шынарлыг, оскелерге домелешпес, чылдын онзагай уелернин бирээзи деп чуулду билиндирер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илгез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епан Сарыг-оолдун чуруу, улегер домактар, уругларнын кус дугайында чуруктарынын дерилгез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чээлдин чоруду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стыг кезээ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птаашкы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ругларнын кус дугайында чуруктарынын дерилгезин сайгарар. Чуруктарда чуну чураанын айтыра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ус деп чул, уруглар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с дээрге чылдын бир уези. Оон айлары: сентябрь, октябрь, ноябрь. Кузун оореникчилер школага ооренип эгелей бээрлер. Чай тонерге, кус эгелээр. Куску уеде ногаан бурулер саргарып, дужуп эгелээр. А душкен бурулерни улуг-даа, биче-даа улус хоорайны арыглаары-биле аштаар. Манаа кыштавас куштар чылыг чурттарже ужуп чоруур. А кыштаар куштарга кыжын донуп аштавас кылдыр, хооргалдар кылып бээр ужурлуг, анаа чем тогланчылыран салып каар би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руглар, куску уе кижилерге кандыг салдар чедирерил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Чай дургузунда огородунда, дачаларында олурткан ногаа аймаан, картошказын суггарып, карактап, ажаап келгеш, бо хуннерде чаагай дужудун ап эгелээннер. Кузун анчылар тооруктап, аннап турарлар. Олар бойдустун кат-чимизин, ан-менин эмин эрттир тотчеглевейн, ойлеп алырла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Эр-хейлер, уруглар! Силернин кус дугайында хойну билир-дир силе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 тема тайылбы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- Богун,  уруглар, Степан Сарыг-оолдун «Кус» деп шулуу-биле таныжып, аянныг номчуп, шээжилээр би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ан Сарыг-оолдун оон мурнунда кандыг чогаалдарын номчаан силер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Ном», «Оюннар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Эр-хейлер, уруглар! Силернин 5-ки класска эрткен чогаалдарынарны сактып келдин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– Степан Сарыг-оолдун допчу намдары - чогаалчы бо мурнунарда. Ол 1908 чылдын ноябрь 17-де Овурнун Торгалыынга торуттунген. Бичиизинде авазы чок болур, ону кырган-авазы азырап каар. Ол кырган-авазынын тоолдарынга,  улустун аас-чогаалынын «кавайынга» кижизиттинг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л дээрге тыва улустун улегер домактарын, тывызыктарын, езу- чанчылдарын кырган-авазы чугаалап турган. Чогаалдарнын аразында бойдус темазынын бижиттинген чогаалдары хой. Ынчангаштын оларнын аразында «Кус» деп шулукту богун ооренир бис. Чогаалчы куску уеге аажок ынак чораан, уруглар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3.– «Кус» деп шулуун аянныг номчуулунар.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лыг ажыл: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Хадын, шарлан – теректер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Тумен – хой санныг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Олбук – хевис, чады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Шулукке хамаарышкан айтырыгла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лукте чунун дугайында бижип турарыл? Темазы кандыгыл? Чогаалчы кандыг бодал кииргенил?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с дугайында. Куску уеде бойдус оскерли бергенин, бурулер саргаргаш, чуртувуска онзагай дурзу-хевирни киирге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уску уе кандыг болурул? Кандыг кусту шулукте коргускенил, уруглар? Шулукте  алдын кустун кандыг демдектерин чуруп бижээн одуругларны тывын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Шулуктун  кайы одуругларында куску ажыл-иш, оорушку-хоглуг амыдырал чуруттунган-ды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илер уруглар куске кандыг хамаарылгалыг силер? Анаа ынак силер бе? Чуге?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5.Куске хамаарышкан демдек аттары  тывар, силер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ус кандыгыл, уруглар? Кузун кандыгыл…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ус алдын, чараш, бурулер дужер, соок уе, хоглуг, оорушкулуг,  чамдык куштар чылыг чурттарже ужуп турар, бис «кормушкалар» кылыр бис. Дужут ажаалдазы, мунгаргай уе, ооредилге эгези…(чуге ындыгыл деп айтырыгга харыылады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жыглаашкы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Шулукте киирген метафораларны, деннелгелерни, эпитеттерни,</w:t>
      </w:r>
    </w:p>
    <w:p>
      <w:pPr>
        <w:pStyle w:val="Normal"/>
        <w:spacing w:lineRule="auto" w:line="360"/>
        <w:ind w:left="1890" w:hanging="0"/>
        <w:jc w:val="both"/>
        <w:rPr/>
      </w:pPr>
      <w:r>
        <w:rPr>
          <w:sz w:val="28"/>
          <w:szCs w:val="28"/>
        </w:rPr>
        <w:t>диригжидилгелерни тывар.</w:t>
      </w:r>
      <w:r>
        <w:rPr/>
        <w:t xml:space="preserve"> Таблицаны долдурар:</w:t>
      </w:r>
    </w:p>
    <w:tbl>
      <w:tblPr>
        <w:tblW w:w="7964" w:type="dxa"/>
        <w:jc w:val="left"/>
        <w:tblInd w:w="1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20"/>
        <w:gridCol w:w="1944"/>
        <w:gridCol w:w="2228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елг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гжидилге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8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бырада «Демниг сааскан теве тудуп чиир»  деп улегер домактын утказын айтырып, шулуктун кайы одуругларынга хамааржырын тодарадыр. Уругларнын клазы-биле кандыг ажылды бо чоокта демниг ажылдаанын айтыры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идактиктиг оюн. «Кым мурнай тыварыл?» (Шулукте одуругларны ун чокка, шимчээшкин-биле коргузерге, оореникчилер тыва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уру, сиген онуп быжа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дыыр, дырбааш ырлап ун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Оор-онер малдар суру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ору-куду чылбас кылдыр чаглып чору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истинчипкен тумен куштар. Динметтелдир ырлашпыш аан,  холдер долг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Чаап  душкен бурул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Бурулерни, чаштар ышкаш, дозуп-чуруп ойнаксаам кээ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Бо оюннун сорулгазы: оореникчилернин кус дугайында бодалдарын улам байыдып, оларнын тывыштырып, сагынгыр чоруун тодарадыры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мчээшкиннер оттунуп турган оореникчилерге «Тергиин эки» демдек, тыпкан уругларга «Эки»демдектер салы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– Уруглар, кус дээрге чылдын онзагай уелернин бирээзи. Чузу-биле онзагайыл? Изиг чайнын соонда, чылыг уе сооп, бурулер онуп, дужуп эгелээр. Чазын олурткан ногаа-аймаан чайын суггарып, ажаап  келгенинин туннелинде, кузун эки дужутту алыр бис. Кижи бойдус-биле харылзаалыг болган соонда, долгандыр бойдус оскерлиишкиннери-биле кижилернин сагыш-сеткили оожургап, кудай дээр ышкаш кударап эгелээ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нн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гун кичээливисте С.Сарыг-оолдун «Кус» деп шулуун оорендивис. Шулукте чунун дугайында бижип турарыл? Кус деп чул? Кусту оске уелерге бодаарга, кандыг демдектери-биле ылгалып турарыл? Бойдус канчаар оскерлирил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емдектер салы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Онаалга бээри. Шулукту бажынга  шээжилеп ооренири. «Алдын кус» деп чогаады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0" w:hanging="1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0:59:00Z</dcterms:created>
  <dc:creator>Секретарь</dc:creator>
  <dc:description/>
  <cp:keywords/>
  <dc:language>en-US</dc:language>
  <cp:lastModifiedBy>Lenovo</cp:lastModifiedBy>
  <cp:lastPrinted>2009-02-26T11:13:00Z</cp:lastPrinted>
  <dcterms:modified xsi:type="dcterms:W3CDTF">2011-12-20T16:26:00Z</dcterms:modified>
  <cp:revision>33</cp:revision>
  <dc:subject/>
  <dc:title/>
</cp:coreProperties>
</file>