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оррекционное учреждение V вида создано для обучения и воспитания детей с тяжелой речевой патологией, оказания им специализированной помощи, способствующей преодолению  нарушений речи и связанных сними особенностей психического разви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а I ступени общего образования обеспечиваются: коррекция различных проявлений речевого дефекта (нарушения звукопроизношения, голоса, темпа речи, фонематического слуха, аграмматизмы, дисграфия, дислексии) и обусловленных ими в психическом развитии воспитанника, первоначальное становление его личности, выявление и целостное развитие его способностей, формирование умения и желание учиться. Обучающиеся, воспитанники приобретают навыки фонематически правильной разговорной речи, расширяют лексический запас, учатся грамматически правильно оформлять свои высказы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 обучающихся, воспитанников наблюдаются трудности в обучении, связанные с отставанием в речевом развитии, имеются значительные отклонения в грамматическом оформлении речи, которые выражаются не только в нарушении правильности речи, передаче  смыслового содержания в соответствии с системными закономерностями языка и современными языковыми нормами, но и в примитивности используемых языковых средств, в ограниченности структур, оформляющих высказывание. Школьники не владеют в нужной степени системными отношениями языка, теми лексическими и грамматическими обобщениями, которые лежат в основе нормальной речевой деятельности. Это создает трудности не только в сфере общения, но и в познавательной деятельности, в обучении, связанном с использованием программного содерж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Главная задача индивидуальных логопедических занятий в подготовительном-  четвертых классах - работа над звуковой стороной речи, т.е. комплекс подготовительных упражнений, коррекция звукопроизношения, слоговой структуры слова, развитие фонематического  восприят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иная с четвёртого класса, материал значительно усложняется. В письменных работах учащихся обнаруживаются разнообразные ошибки, возникновение которых объясняется недостаточным различением фонем, нарушением слоговой структуры слова, многочисленные ошибки, связанные с трудностями выбора нужного падежа. Поэтому основными направлениями индивидуальной работы могут быть следующими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крепление и доработка навыка правильного произношения усвоенных ранее звуков и дальнейшее формирование навыка произнесения слов, словосочетаний и связных текстов, так как для всех учащихся , как имеющих моторную недостаточность, так и не имеющих  нарушений артикуляционного аппарата, характерна нечеткая артикуляция в речевом потоке. Дальнейшее развитие фонематического восприятия, работа над выразительность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ечи, над дикцией, словесным логическим ударением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стоянная тренировка и совершенствование произносительной стороны речи у детей, имеющих нарушения в строении артикуляционного аппарат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еодоление недостатков речи и письм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еодоление аграмматиз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дивидуально-групповые занятия по исправлению дислексии проводятся с учетом следующих положени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итательские умения формируются в единстве с речевыми умениями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мение читать видится широко - как умение владеть техникой чтения, умение воспринимать (понимать) тексты и произведения разных жанров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гибкость и скорость чтения вслух и молча, умение угадывать последующий тек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ой целью логопедических занятий является преодоление индивидуальных речевых трудностей, препятствующих успешному усвоению учебного материала (нарушения слоговой структурь1, ограниченности словарного запаса, трудностей в грамматическом оформлении высказывания, недостатков в чтении, самостоятельной письменной реч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пользуемая литератур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етодика тестирования устной речи по Т.А.Фотековой.</w:t>
      </w:r>
    </w:p>
    <w:p>
      <w:pPr>
        <w:pStyle w:val="Style16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Е.А.Пожиленко «Методические рекомендации по постановке звуков»</w:t>
      </w:r>
    </w:p>
    <w:p>
      <w:pPr>
        <w:pStyle w:val="Style15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А.И.Богомолова «Нарушение звукопроизношения у детей».</w:t>
      </w:r>
    </w:p>
    <w:p>
      <w:pPr>
        <w:pStyle w:val="Style15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О.В.Узорова, Е.А.Нефедова «Игры с пальчиками» </w:t>
      </w:r>
    </w:p>
    <w:p>
      <w:pPr>
        <w:pStyle w:val="Style15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И.Лопухина «Логопедия 550» </w:t>
      </w:r>
    </w:p>
    <w:p>
      <w:pPr>
        <w:pStyle w:val="Style15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Э.Д.Наумова «Играя, учимся говорить».</w:t>
      </w:r>
    </w:p>
    <w:p>
      <w:pPr>
        <w:pStyle w:val="Style15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А.И.Богомолова «Логопедическое пособие для детей».</w:t>
      </w:r>
    </w:p>
    <w:p>
      <w:pPr>
        <w:pStyle w:val="Style16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/>
      </w:pPr>
      <w:r>
        <w:rPr>
          <w:b/>
          <w:sz w:val="32"/>
          <w:szCs w:val="32"/>
        </w:rPr>
        <w:t>Всего часов-</w:t>
      </w:r>
      <w:r>
        <w:rPr>
          <w:b/>
          <w:sz w:val="32"/>
          <w:szCs w:val="32"/>
          <w:lang w:val="en-US"/>
        </w:rPr>
        <w:t>223</w:t>
      </w:r>
      <w:r>
        <w:rPr/>
        <w:t>:</w:t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991"/>
        <w:gridCol w:w="2991"/>
        <w:gridCol w:w="2991"/>
        <w:gridCol w:w="2992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пп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четверт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четверт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четверт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четверть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8</w:t>
            </w:r>
            <w:r>
              <w:rPr>
                <w:sz w:val="32"/>
                <w:szCs w:val="32"/>
              </w:rPr>
              <w:t xml:space="preserve"> часов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3</w:t>
            </w:r>
            <w:r>
              <w:rPr>
                <w:sz w:val="32"/>
                <w:szCs w:val="32"/>
              </w:rPr>
              <w:t xml:space="preserve"> часов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18</w:t>
            </w:r>
            <w:r>
              <w:rPr>
                <w:sz w:val="32"/>
                <w:szCs w:val="32"/>
              </w:rPr>
              <w:t xml:space="preserve"> час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5</w:t>
            </w:r>
            <w:r>
              <w:rPr>
                <w:sz w:val="32"/>
                <w:szCs w:val="32"/>
              </w:rPr>
              <w:t xml:space="preserve"> часов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18</w:t>
            </w:r>
            <w:r>
              <w:rPr>
                <w:sz w:val="32"/>
                <w:szCs w:val="32"/>
              </w:rPr>
              <w:t xml:space="preserve"> часов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3</w:t>
            </w:r>
            <w:r>
              <w:rPr>
                <w:sz w:val="32"/>
                <w:szCs w:val="32"/>
              </w:rPr>
              <w:t xml:space="preserve"> часов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8</w:t>
            </w:r>
            <w:r>
              <w:rPr>
                <w:sz w:val="32"/>
                <w:szCs w:val="32"/>
              </w:rPr>
              <w:t xml:space="preserve"> час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5</w:t>
            </w:r>
            <w:r>
              <w:rPr>
                <w:sz w:val="32"/>
                <w:szCs w:val="32"/>
              </w:rPr>
              <w:t xml:space="preserve"> часов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</w:t>
            </w:r>
            <w:r>
              <w:rPr>
                <w:sz w:val="32"/>
                <w:szCs w:val="32"/>
              </w:rPr>
              <w:t>8 часов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9</w:t>
            </w:r>
            <w:r>
              <w:rPr>
                <w:sz w:val="32"/>
                <w:szCs w:val="32"/>
              </w:rPr>
              <w:t xml:space="preserve"> часов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4</w:t>
            </w:r>
            <w:r>
              <w:rPr>
                <w:sz w:val="32"/>
                <w:szCs w:val="32"/>
              </w:rPr>
              <w:t xml:space="preserve"> час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4</w:t>
            </w:r>
            <w:r>
              <w:rPr>
                <w:sz w:val="32"/>
                <w:szCs w:val="32"/>
              </w:rPr>
              <w:t xml:space="preserve"> часов</w:t>
            </w:r>
          </w:p>
        </w:tc>
      </w:tr>
    </w:tbl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1 группа:</w:t>
      </w:r>
    </w:p>
    <w:p>
      <w:pPr>
        <w:pStyle w:val="Style16"/>
        <w:rPr>
          <w:lang w:val="en-US"/>
        </w:rPr>
      </w:pPr>
      <w:r>
        <w:rPr/>
        <w:t xml:space="preserve">1.    </w:t>
      </w:r>
      <w:r>
        <w:rPr>
          <w:b/>
        </w:rPr>
        <w:t>Лаптев Максим</w:t>
      </w:r>
      <w:r>
        <w:rPr/>
        <w:t xml:space="preserve"> (02.09.2005г.)          Диагноз:  Общее недоразвитие речи, </w:t>
      </w:r>
      <w:r>
        <w:rPr>
          <w:lang w:val="en-US"/>
        </w:rPr>
        <w:t>III</w:t>
      </w:r>
      <w:r>
        <w:rPr/>
        <w:t xml:space="preserve"> уровень речевогоразвития.  </w:t>
      </w:r>
    </w:p>
    <w:p>
      <w:pPr>
        <w:pStyle w:val="Style16"/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>Дизартрия. Тоно-клоническое заикание  легкой степени.</w:t>
      </w:r>
    </w:p>
    <w:p>
      <w:pPr>
        <w:pStyle w:val="Style16"/>
        <w:rPr/>
      </w:pPr>
      <w:r>
        <w:rPr/>
        <w:t xml:space="preserve">2.     </w:t>
      </w:r>
      <w:r>
        <w:rPr>
          <w:b/>
        </w:rPr>
        <w:t>Мороховский Алексей</w:t>
      </w:r>
      <w:r>
        <w:rPr/>
        <w:t xml:space="preserve"> (26.07.2005 г.)  Диагноз:    Общее недоразвитие речи, </w:t>
      </w:r>
      <w:r>
        <w:rPr>
          <w:lang w:val="en-US"/>
        </w:rPr>
        <w:t>III</w:t>
      </w:r>
      <w:r>
        <w:rPr/>
        <w:t xml:space="preserve"> уровень речевого </w:t>
      </w:r>
    </w:p>
    <w:p>
      <w:pPr>
        <w:pStyle w:val="Style16"/>
        <w:rPr>
          <w:lang w:val="en-US"/>
        </w:rPr>
      </w:pPr>
      <w:r>
        <w:rPr/>
        <w:t xml:space="preserve">                                                                                                                  </w:t>
      </w:r>
      <w:r>
        <w:rPr/>
        <w:t>развития . Дизартрия.</w:t>
      </w:r>
    </w:p>
    <w:p>
      <w:pPr>
        <w:pStyle w:val="Style16"/>
        <w:rPr/>
      </w:pPr>
      <w:r>
        <w:rPr/>
        <w:t xml:space="preserve">3.     </w:t>
      </w:r>
      <w:r>
        <w:rPr>
          <w:b/>
        </w:rPr>
        <w:t>Федянин Константин (</w:t>
      </w:r>
      <w:r>
        <w:rPr/>
        <w:t xml:space="preserve">14.11.2005г.)         Диагноз:  Общее недоразвитие речи, </w:t>
      </w:r>
      <w:r>
        <w:rPr>
          <w:lang w:val="en-US"/>
        </w:rPr>
        <w:t>III</w:t>
      </w:r>
      <w:r>
        <w:rPr/>
        <w:t xml:space="preserve"> уровень</w:t>
      </w:r>
    </w:p>
    <w:p>
      <w:pPr>
        <w:pStyle w:val="Style16"/>
        <w:rPr/>
      </w:pPr>
      <w:r>
        <w:rPr/>
        <w:t xml:space="preserve">                                                   </w:t>
      </w:r>
      <w:r>
        <w:rPr>
          <w:lang w:val="en-US"/>
        </w:rPr>
        <w:t xml:space="preserve">                                                            </w:t>
      </w:r>
      <w:r>
        <w:rPr/>
        <w:t>речевого развития.  Дизартрия.</w:t>
      </w:r>
    </w:p>
    <w:p>
      <w:pPr>
        <w:pStyle w:val="Style16"/>
        <w:rPr/>
      </w:pPr>
      <w:r>
        <w:rPr/>
        <w:t xml:space="preserve">4.      </w:t>
      </w:r>
      <w:r>
        <w:rPr>
          <w:b/>
        </w:rPr>
        <w:t xml:space="preserve">Шаталов Михаил  </w:t>
      </w:r>
      <w:r>
        <w:rPr/>
        <w:t xml:space="preserve">(15.04.2005г.)           Диагноз: Общее недоразвитие речи, </w:t>
      </w:r>
      <w:r>
        <w:rPr>
          <w:lang w:val="en-US"/>
        </w:rPr>
        <w:t>III</w:t>
      </w:r>
      <w:r>
        <w:rPr/>
        <w:t xml:space="preserve"> уровень речевого </w:t>
      </w:r>
    </w:p>
    <w:p>
      <w:pPr>
        <w:pStyle w:val="Style16"/>
        <w:rPr/>
      </w:pPr>
      <w:r>
        <w:rPr/>
        <w:t xml:space="preserve">                                                                                                                    </w:t>
      </w:r>
      <w:r>
        <w:rPr/>
        <w:t>развития. Дизартрия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2 группа: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1</w:t>
      </w:r>
      <w:r>
        <w:rPr/>
        <w:t>.</w:t>
      </w:r>
      <w:r>
        <w:rPr>
          <w:b/>
        </w:rPr>
        <w:t xml:space="preserve"> Халтурин Денис </w:t>
      </w:r>
      <w:r>
        <w:rPr/>
        <w:t>(12.06.2004 г..)</w:t>
      </w:r>
      <w:r>
        <w:rPr>
          <w:sz w:val="32"/>
          <w:szCs w:val="32"/>
        </w:rPr>
        <w:t xml:space="preserve">               Диагноз:  </w:t>
      </w:r>
      <w:r>
        <w:rPr/>
        <w:t xml:space="preserve">Общее недоразвитие речи, </w:t>
      </w:r>
      <w:r>
        <w:rPr>
          <w:lang w:val="en-US"/>
        </w:rPr>
        <w:t>III</w:t>
      </w:r>
      <w:r>
        <w:rPr/>
        <w:t xml:space="preserve"> уровень речевого развития.</w:t>
      </w:r>
      <w:r>
        <w:rPr>
          <w:sz w:val="32"/>
          <w:szCs w:val="32"/>
        </w:rPr>
        <w:t xml:space="preserve"> </w:t>
      </w:r>
    </w:p>
    <w:p>
      <w:pPr>
        <w:pStyle w:val="Style16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</w:t>
      </w:r>
      <w:r>
        <w:rPr>
          <w:sz w:val="32"/>
          <w:szCs w:val="32"/>
        </w:rPr>
        <w:t xml:space="preserve">   </w:t>
      </w:r>
      <w:r>
        <w:rPr/>
        <w:t>Дизартрия.</w:t>
      </w:r>
    </w:p>
    <w:p>
      <w:pPr>
        <w:pStyle w:val="Style16"/>
        <w:rPr>
          <w:sz w:val="32"/>
          <w:szCs w:val="32"/>
        </w:rPr>
      </w:pPr>
      <w:r>
        <w:rPr/>
        <w:t xml:space="preserve">2. </w:t>
      </w:r>
      <w:r>
        <w:rPr>
          <w:b/>
        </w:rPr>
        <w:t xml:space="preserve">Чернышов Артем </w:t>
      </w:r>
      <w:r>
        <w:rPr/>
        <w:t xml:space="preserve"> (07.09.2003 г.)</w:t>
      </w:r>
      <w:r>
        <w:rPr>
          <w:sz w:val="32"/>
          <w:szCs w:val="32"/>
        </w:rPr>
        <w:t xml:space="preserve">            Диагноз:  </w:t>
      </w:r>
      <w:r>
        <w:rPr>
          <w:rFonts w:eastAsia="Calibri"/>
          <w:lang w:eastAsia="en-US"/>
        </w:rPr>
        <w:t xml:space="preserve">Общее недоразвитие речи,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 уровень речевого </w:t>
      </w:r>
    </w:p>
    <w:p>
      <w:pPr>
        <w:pStyle w:val="Style16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lang w:eastAsia="en-US"/>
        </w:rPr>
        <w:t>развития. Моторная алалия. Дизартрия.</w:t>
      </w:r>
    </w:p>
    <w:p>
      <w:pPr>
        <w:pStyle w:val="Style16"/>
        <w:rPr/>
      </w:pPr>
      <w:r>
        <w:rPr/>
        <w:t>3</w:t>
      </w:r>
      <w:r>
        <w:rPr>
          <w:b/>
        </w:rPr>
        <w:t>.  Шерстобитова Диана</w:t>
      </w:r>
      <w:r>
        <w:rPr/>
        <w:t xml:space="preserve"> (10.01.2006г.)</w:t>
      </w:r>
      <w:r>
        <w:rPr>
          <w:sz w:val="32"/>
          <w:szCs w:val="32"/>
        </w:rPr>
        <w:t xml:space="preserve">          Диагноз:   </w:t>
      </w:r>
      <w:r>
        <w:rPr/>
        <w:t xml:space="preserve">Общее недоразвитие речи, </w:t>
      </w:r>
      <w:r>
        <w:rPr>
          <w:lang w:val="en-US"/>
        </w:rPr>
        <w:t>II</w:t>
      </w:r>
      <w:r>
        <w:rPr/>
        <w:t xml:space="preserve"> уровень речевого развития у </w:t>
      </w:r>
    </w:p>
    <w:p>
      <w:pPr>
        <w:pStyle w:val="Style16"/>
        <w:rPr>
          <w:sz w:val="32"/>
          <w:szCs w:val="32"/>
        </w:rPr>
      </w:pPr>
      <w:r>
        <w:rPr/>
        <w:t xml:space="preserve">                                                                                          </w:t>
      </w:r>
      <w:r>
        <w:rPr/>
        <w:t>ребенка с остаточными явлениями  моторной алалии.</w:t>
      </w:r>
    </w:p>
    <w:p>
      <w:pPr>
        <w:pStyle w:val="Style16"/>
        <w:rPr/>
      </w:pPr>
      <w:r>
        <w:rPr/>
        <w:t xml:space="preserve">4. </w:t>
      </w:r>
      <w:r>
        <w:rPr>
          <w:b/>
        </w:rPr>
        <w:t xml:space="preserve">Шишкалов Артем   </w:t>
      </w:r>
      <w:r>
        <w:rPr/>
        <w:t xml:space="preserve">(06.09.2003 г)                </w:t>
      </w:r>
      <w:r>
        <w:rPr>
          <w:sz w:val="32"/>
          <w:szCs w:val="32"/>
        </w:rPr>
        <w:t xml:space="preserve">Диагноз:  </w:t>
      </w:r>
      <w:r>
        <w:rPr/>
        <w:t xml:space="preserve">Общее недоразвитие речи, III уровень речевого  </w:t>
      </w:r>
    </w:p>
    <w:p>
      <w:pPr>
        <w:pStyle w:val="Style16"/>
        <w:rPr/>
      </w:pPr>
      <w:r>
        <w:rPr/>
        <w:t xml:space="preserve">                                                                                </w:t>
      </w:r>
      <w:r>
        <w:rPr/>
        <w:t>развития у ребенка с открытой (оперированной)  ринолалией.</w:t>
      </w:r>
    </w:p>
    <w:p>
      <w:pPr>
        <w:pStyle w:val="Normal"/>
        <w:rPr/>
      </w:pPr>
      <w:r>
        <w:rPr/>
        <w:t xml:space="preserve">5. </w:t>
      </w:r>
      <w:r>
        <w:rPr>
          <w:b/>
          <w:sz w:val="32"/>
          <w:szCs w:val="32"/>
        </w:rPr>
        <w:t>Борисов Ян</w:t>
      </w:r>
      <w:r>
        <w:rPr/>
        <w:tab/>
        <w:t xml:space="preserve">   (   1.11.2003г.   )             Диегноз:   Общее недоразвитие речи, </w:t>
      </w:r>
      <w:r>
        <w:rPr>
          <w:lang w:val="en-US"/>
        </w:rPr>
        <w:t>III</w:t>
      </w:r>
      <w:r>
        <w:rPr/>
        <w:t xml:space="preserve"> уровень речевого развития. </w:t>
      </w:r>
    </w:p>
    <w:p>
      <w:pPr>
        <w:pStyle w:val="Normal"/>
        <w:rPr/>
      </w:pPr>
      <w:r>
        <w:rPr/>
        <w:t xml:space="preserve">         </w:t>
      </w:r>
      <w:r>
        <w:rPr/>
        <w:t>Дизартрия.Тоно-клоническое заикание средней степени. Легкое когнитивное расстройство? сложного генеза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групп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 </w:t>
      </w:r>
      <w:r>
        <w:rPr>
          <w:b/>
          <w:sz w:val="32"/>
          <w:szCs w:val="32"/>
        </w:rPr>
        <w:t xml:space="preserve">Сабанский Григорий </w:t>
      </w:r>
      <w:r>
        <w:rPr>
          <w:sz w:val="32"/>
          <w:szCs w:val="32"/>
        </w:rPr>
        <w:t>(</w:t>
      </w:r>
      <w:r>
        <w:rPr>
          <w:i/>
        </w:rPr>
        <w:t>22.03.2006 г.</w:t>
      </w:r>
      <w:r>
        <w:rPr>
          <w:sz w:val="32"/>
          <w:szCs w:val="32"/>
        </w:rPr>
        <w:t xml:space="preserve">.)        Диагноз:   </w:t>
      </w:r>
      <w:r>
        <w:rPr>
          <w:i/>
        </w:rPr>
        <w:t xml:space="preserve">Общее недоразвитие речи, </w:t>
      </w:r>
      <w:r>
        <w:rPr>
          <w:i/>
          <w:lang w:val="en-US"/>
        </w:rPr>
        <w:t>I</w:t>
      </w:r>
      <w:r>
        <w:rPr>
          <w:i/>
        </w:rPr>
        <w:t xml:space="preserve"> уровень речевого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 xml:space="preserve">развития.Мотрная алалия? Задержка психического развития у ребенка С </w:t>
      </w:r>
      <w:r>
        <w:rPr>
          <w:i/>
          <w:lang w:val="en-US"/>
        </w:rPr>
        <w:t>F</w:t>
      </w:r>
      <w:r>
        <w:rPr>
          <w:i/>
        </w:rPr>
        <w:t xml:space="preserve"> 20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  </w:t>
      </w:r>
      <w:r>
        <w:rPr>
          <w:b/>
          <w:sz w:val="32"/>
          <w:szCs w:val="32"/>
        </w:rPr>
        <w:t>Терзиев Артем        (</w:t>
      </w:r>
      <w:r>
        <w:rPr>
          <w:i/>
        </w:rPr>
        <w:t>07.06.2005 г</w:t>
      </w:r>
      <w:r>
        <w:rPr>
          <w:sz w:val="32"/>
          <w:szCs w:val="32"/>
        </w:rPr>
        <w:t xml:space="preserve">.)              Диагноз:   </w:t>
      </w:r>
      <w:r>
        <w:rPr>
          <w:i/>
        </w:rPr>
        <w:t xml:space="preserve">Общее недоразвитие речи. </w:t>
      </w:r>
      <w:r>
        <w:rPr>
          <w:i/>
          <w:lang w:val="en-US"/>
        </w:rPr>
        <w:t>I</w:t>
      </w:r>
      <w:r>
        <w:rPr>
          <w:i/>
        </w:rPr>
        <w:t xml:space="preserve"> уровень речевого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>развития  по алалическому типу. Дизартрия у ребенка с аутичными чертами пове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    </w:t>
      </w:r>
      <w:r>
        <w:rPr>
          <w:b/>
          <w:sz w:val="32"/>
          <w:szCs w:val="32"/>
        </w:rPr>
        <w:t xml:space="preserve">Чалый Вадим     </w:t>
      </w:r>
      <w:r>
        <w:rPr>
          <w:sz w:val="32"/>
          <w:szCs w:val="32"/>
        </w:rPr>
        <w:t>(</w:t>
      </w:r>
      <w:r>
        <w:rPr>
          <w:i/>
        </w:rPr>
        <w:t>14.06.2005 г</w:t>
      </w:r>
      <w:r>
        <w:rPr>
          <w:sz w:val="32"/>
          <w:szCs w:val="32"/>
        </w:rPr>
        <w:t xml:space="preserve">.)                 Диагноз:  </w:t>
      </w:r>
      <w:r>
        <w:rPr>
          <w:i/>
        </w:rPr>
        <w:t xml:space="preserve">Общее недоразвитие речи   </w:t>
      </w:r>
      <w:r>
        <w:rPr>
          <w:i/>
          <w:lang w:val="en-US"/>
        </w:rPr>
        <w:t>I</w:t>
      </w:r>
      <w:r>
        <w:rPr>
          <w:i/>
        </w:rPr>
        <w:t>-</w:t>
      </w:r>
      <w:r>
        <w:rPr>
          <w:i/>
          <w:lang w:val="en-US"/>
        </w:rPr>
        <w:t>II</w:t>
      </w:r>
      <w:r>
        <w:rPr>
          <w:i/>
        </w:rPr>
        <w:t xml:space="preserve"> уровня развития у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ребенка с сенсомоторной алал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    </w:t>
      </w:r>
      <w:r>
        <w:rPr>
          <w:b/>
          <w:sz w:val="32"/>
          <w:szCs w:val="32"/>
        </w:rPr>
        <w:t>Червонный Максим  (</w:t>
      </w:r>
      <w:r>
        <w:rPr>
          <w:i/>
        </w:rPr>
        <w:t>8.04.2005 г</w:t>
      </w:r>
      <w:r>
        <w:rPr>
          <w:sz w:val="32"/>
          <w:szCs w:val="32"/>
        </w:rPr>
        <w:t>.)</w:t>
      </w:r>
      <w:r>
        <w:rPr>
          <w:b/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Диагноз:  </w:t>
      </w:r>
      <w:r>
        <w:rPr>
          <w:i/>
        </w:rPr>
        <w:t xml:space="preserve">Общее недоразвитие речи, </w:t>
      </w:r>
      <w:r>
        <w:rPr>
          <w:i/>
          <w:lang w:val="en-US"/>
        </w:rPr>
        <w:t>I</w:t>
      </w:r>
      <w:r>
        <w:rPr>
          <w:i/>
        </w:rPr>
        <w:t>-</w:t>
      </w:r>
      <w:r>
        <w:rPr>
          <w:i/>
          <w:lang w:val="en-US"/>
        </w:rPr>
        <w:t>II</w:t>
      </w:r>
      <w:r>
        <w:rPr>
          <w:i/>
        </w:rPr>
        <w:t xml:space="preserve"> уровень речевого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</w:t>
      </w:r>
      <w:r>
        <w:rPr>
          <w:i/>
        </w:rPr>
        <w:t>развития. Моторная алалия. Дизартрия</w:t>
      </w:r>
      <w:r>
        <w:rPr>
          <w:sz w:val="32"/>
          <w:szCs w:val="32"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тическое планирование по коррекционном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Индивидуальные логопедические занятия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0</w:t>
      </w:r>
      <w:r>
        <w:rPr/>
        <w:t xml:space="preserve"> класс</w:t>
      </w:r>
    </w:p>
    <w:tbl>
      <w:tblPr>
        <w:tblW w:w="1476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62"/>
        <w:gridCol w:w="851"/>
        <w:gridCol w:w="3374"/>
        <w:gridCol w:w="2863"/>
        <w:gridCol w:w="425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ческие и лексические те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неречевых процес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ронтальное обслед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, данных о раннем развитии, перенесенных заболеваниях. Раннее речевое развитие. Исследование неречевых психических функций. Состояние звукопроизношения. Анатомическое строение артикуляционного аппарата. Речевая моторика. Состояние дыхательной и голосовой функции. Особенности динамической стороны речи. Воспроизведение звукослоговой структуры слова. Состояние фонематического восприятия (слухопроизносительной дифференциации звуков речи). Состояние фонематического анализа и синтеза. Исследование понимания речи (импрессивной). Исследование лексики и  грамматического строя экспрессивной речи. Состояние связной речи. Исследование процесса чтения. Исследование процесса письма. Логопедическое заключени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сихологической основы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зрительного восприятия. Расширение рамок слух восприятия. Формирование произвольного ротового выдоха. Развитие подвижности речевой мускулатур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тела и л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ура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полного  эмоционального настроя на совместную со взрослым деятельность. Активизация движений пальцев рук, тактильных и пространственных воспри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ка и автоматизация свистящих звуков (изолированно, в слогах, словах, предложениях). Звук [с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 [с]; постепенное, последовательное введение поставленного звука в слоги, слова, предложения (потешки, стихи, рассказы) и в самостоятельную речь ребенк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етные пт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осприятия и ориентировки в пространстве. Отработка понятий «правый» и «левы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пражнений на усвоение пространственных предлогов «на», «над», «под», «за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ка и автоматизация свистящих звуков (изолированно, в слогах, словах, предложениях). 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с  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 [с ]; постепенное, последовательное введение поставленного звука в слоги, слова, предложения (потешки, стихи, рассказы) и в самостоятельную речь ребенк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с] 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вание предмета по контурному изображению и деталям рису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ним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увеличение объема внимания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ка и автоматизация свистящих звуков (изолированно, в слогах, словах, предложениях). 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 [з]; постепенное, последовательное введение поставленного звука в слоги, слова, предложения (потешки, стихи, рассказы) и в самостоятельную речь ребенк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яя осень (предзимье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увеличение уровня распределения внимания, на усиление концентрации и устойчивости зрительного внимания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ка и автоматизация свистящих звуков (изолированно, в слогах, словах, предложениях). 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з 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 [з ]; постепенное, последовательное введение поставленного звука в слоги, слова, предложения (потешки, стихи, рассказы) и в самостоятельную речь ребенк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 ] 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концентрации слухового вним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тренировку переключения внимания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ка и автоматизация свистящих звуков (изолированно, в слогах, словах, предложениях). 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 [ц]; постепенное, последовательное введение поставленного звука в слоги, слова, предложения (потешки, стихи, рассказы) и в самостоятельную речь ребенк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а, изменения в природ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по сюжетной картинке «Зим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ующие птиц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тренировку распределения и избирательности вним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способности к воссозданию мысленных образ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автоматизация шипящих звуков (изолированно, в слогах, словах, предложениях). Звук [ш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 [ш]; постепенное, последовательное введение поставленного звука в слоги, слова, предложения (потешки, стихи, рассказы) и в самостоятельную речь ребенк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Ш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: виды, матери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. Зимние забавы и развле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 и пт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ные рас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ующие пт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и дикие животные (повторени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способности к воссозданию мысленных образ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 осознанное восприя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ые упражнения, направленные на развитие образного мышления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автоматизация шипящих звуков (изолированно, в слогах, словах, предложениях). Звук [ж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 [ж]; постепенное, последовательное введение поставленного звука в слоги, слова, предложения (потешки, стихи, рассказы) и в самостоятельную речь ребенк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Ж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щные и травоядные живо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ые упражнения, направленные на развитие образного мышления. Упражнения, направленные на развитие абстрактно-логического мышления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этап (оценоч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ивности коррекционной работы. Фронтальное обследов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урочный годовой план работы 1 групп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учащихся </w:t>
      </w:r>
      <w:r>
        <w:rPr>
          <w:b/>
          <w:i/>
          <w:lang w:val="en-US"/>
        </w:rPr>
        <w:t xml:space="preserve">0 </w:t>
      </w:r>
      <w:r>
        <w:rPr>
          <w:b/>
          <w:i/>
        </w:rPr>
        <w:t>«А» класса</w:t>
      </w:r>
    </w:p>
    <w:tbl>
      <w:tblPr>
        <w:tblW w:w="27807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993"/>
        <w:gridCol w:w="2807"/>
        <w:gridCol w:w="2562"/>
        <w:gridCol w:w="2581"/>
        <w:gridCol w:w="29"/>
        <w:gridCol w:w="2086"/>
        <w:gridCol w:w="2581"/>
        <w:gridCol w:w="2581"/>
        <w:gridCol w:w="2581"/>
        <w:gridCol w:w="2581"/>
        <w:gridCol w:w="258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ческие и лексические тем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неречевых процессов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ие и дидактические материалы, технические средства.</w:t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 четверть – 18 часов</w:t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этап(диагностический)</w:t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1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ронтальное обслед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, данных о раннем развитии, перенесенных заболеваниях. Раннее речевое развитие. Исследование неречевых психических функций. Состояние звукопроизношения. Анатомическое строение артикуляционного аппарата. Речевая моторика. Состояние дыхательной и голосовой функции. Особенности динамической стороны речи. Воспроизведение звукослоговой структуры слова. Состояние фонематического восприятия (слухопроизносительной дифференциации звуков речи). Состояние фонематического анализа и синтеза. Исследование понимания речи (импрессивной). Исследование лексики и  грамматического строя экспрессивной речи. Состояние связной речи. Исследование процесса чтения. Исследование процесса письма. Логопедическое заключ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тестирования устной речи по Т.А.Фотеково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ы  для определеня дисграфии.  </w:t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этап (коррекционный)</w:t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 [с] по подраж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й и мелкой мотор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 [с] механическим способ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витие артикуляционного аппарата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 [с] смешанным способ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] изолирован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иться правильного звучания изолированного  звук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восприятия и ориентировки в пространстве. 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] в прямых слог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ямые слог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онятий «правый» и «левый»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] в  обратных слог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поставленного звука в обратные слог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] в слогах со стечением соглас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 со стечением согласных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] в слов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своение пространственных предлогов «на», «над», «под», «за»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] в словосочета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поставленного звука в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ловосочета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] в предлож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етные птиц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умений ориентироваться на систему признаков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ка звука [с ] по подраж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С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й и мелкой мотор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 [с ] механическим способ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С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витие артикуляционного аппарата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 [с ] смешанным способ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С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. Синиц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4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четверть-13 часов</w:t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[с ] изолирован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иться правильного звучания изолированного  звук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с]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увеличение объема внимания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] в слог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с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яя осен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] в слов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с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яя осен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] в словосочета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осочета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с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зимь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] в предлож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с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а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величение уровня распределения внимания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фференциация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с- с 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звук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с-с]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и [с-с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ка звука </w:t>
            </w:r>
            <w:r>
              <w:rPr/>
              <w:t>[з]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</w:t>
            </w:r>
            <w:r>
              <w:rPr/>
              <w:t>[з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ныши домашних животны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зация звука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 изолирован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иться правильного звучания изолированного  звук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з] в слог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з] в слов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ныши диких животны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з] в предлож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ныши диких животны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ка звука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з 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 ]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забавы дете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величение уровня распределения внимания</w:t>
            </w:r>
          </w:p>
        </w:tc>
        <w:tc>
          <w:tcPr>
            <w:tcW w:w="21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зация звука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з 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 изолирован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иться правильного звучания изолированного  звук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 ]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яя одежд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4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четверть-18 часов</w:t>
            </w:r>
          </w:p>
          <w:p>
            <w:pPr>
              <w:pStyle w:val="Normal"/>
              <w:tabs>
                <w:tab w:val="clear" w:pos="708"/>
                <w:tab w:val="left" w:pos="15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з ] в слог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 ]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ующие пт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з ] в слов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 ]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ующие пт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е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на усиление концен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ого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з] в предлож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 ]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зимующим птица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величение объема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 [ц] по подража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ние звука [ц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ханической  помощ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 на развитие абстрактно-логического мышле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ние звука [ц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м способ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развитие абстрактно-логического мышле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зация звука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 изолирован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развитие абстрактно-логического мышления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 [ц] в прямых слог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ямые слог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 на развитие абстрактно-логического мышле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зация звука [ц]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х слог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поставленного звука в обратные слог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развитие абстрактно-логического мышле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ц] в слов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 на развитие абстрактно-логического мышле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[ц] в словосочета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осочета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тренировку распределения и избирательности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ц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едложен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тренировку распределения и избирательности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ние звука [ш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одражанию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способности к воссозданию мысленных образов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ние звука [ш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ханической  помощ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ционные 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образного мышления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ние звука [ш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м способ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умения действовать по правилу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зация звука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 изолирован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иться правильного звучания изолированного  звук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на усиление концен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ого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 [ш] в прямых слог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ямые слог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величение объема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зация звука [ш]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х слог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поставленного звука в обратные слог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тренировку распределения и избирательности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етверть-15 час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 со стечением согласных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зация звука[ш]  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ах со стечением соглас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 со стечением согласных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ш]в односложных слов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односложные 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способности к воссозданию мысленных образов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[ш] в двусложных слов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двусложные сло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ые упражнения на развитие образного мышле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атизация звука [ш] в трехсложных слов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трехсложные сло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на усиление концен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ого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[ш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едложен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величение объема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[ш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с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тек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тренировку распределения и избирательности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ние звука [ж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м способ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ж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Лопухина «Логопедия 550</w:t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 [ж] в слога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ямые слог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ж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разного мышле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ж] в односложных и двусложных слов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односложные сло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ж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атизация звука в[ж]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сложных слов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трехсложные сло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ж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извольности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[ж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едложен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ж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разного мышле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этап (оценоч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</w:rPr>
        <w:t>Поурочный годовой план работы 2 группы</w:t>
      </w:r>
    </w:p>
    <w:p>
      <w:pPr>
        <w:pStyle w:val="Normal"/>
        <w:jc w:val="center"/>
        <w:rPr/>
      </w:pPr>
      <w:r>
        <w:rPr>
          <w:b/>
          <w:i/>
        </w:rPr>
        <w:t>учащихся 0 «</w:t>
      </w:r>
      <w:r>
        <w:rPr/>
        <w:t>А» класса</w:t>
      </w:r>
    </w:p>
    <w:tbl>
      <w:tblPr>
        <w:tblW w:w="27807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993"/>
        <w:gridCol w:w="2807"/>
        <w:gridCol w:w="2562"/>
        <w:gridCol w:w="2581"/>
        <w:gridCol w:w="29"/>
        <w:gridCol w:w="2086"/>
        <w:gridCol w:w="2581"/>
        <w:gridCol w:w="2581"/>
        <w:gridCol w:w="2581"/>
        <w:gridCol w:w="2581"/>
        <w:gridCol w:w="258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ческие и лексические тем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неречевых процессов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ие и дидактические материалы, технические средства.</w:t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 четверть – 18 часов</w:t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этап(диагностический)</w:t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1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ронтальное обслед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, данных о раннем развитии, перенесенных заболеваниях. Раннее речевое развитие. Исследование неречевых психических функций. Состояние звукопроизношения. Анатомическое строение артикуляционного аппарата. Речевая моторика. Состояние дыхательной и голосовой функции. Особенности динамической стороны речи. Воспроизведение звукослоговой структуры слова. Состояние фонематического восприятия (слухопроизносительной дифференциации звуков речи). Состояние фонематического анализа и синтеза. Исследование понимания речи (импрессивной). Исследование лексики и  грамматического строя экспрессивной речи. Состояние связной речи. Исследование процесса чтения. Исследование процесса письма. Логопедическое заключ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тестирования устной речи по Т.А.Фотеково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ы  для определеня дисграфии.  </w:t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этап (коррекционный)</w:t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 [с] по подраж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й и мелкой мотор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 [с] механическим способ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витие артикуляционного аппарата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 [с] смешанным способ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] изолирован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иться правильного звучания изолированного  звук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восприятия и ориентировки в пространстве. 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] в прямых слог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ямые слог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онятий «правый» и «левый»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] в  обратных слог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поставленного звука в обратные слог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] в слогах со стечением соглас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 со стечением согласных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] в слов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своение пространственных предлогов «на», «над», «под», «за»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] в словосочета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поставленного звука в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ловосочета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] в предлож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етные птиц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умений ориентироваться на систему признаков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 [с ] по подраж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С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й и мелкой мотор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 [с ] механическим способ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С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витие артикуляционного аппарата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 [с ] смешанным способ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С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. Синиц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4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четверть-13 часов</w:t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[с ] изолирован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иться правильного звучания изолированного  звук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с]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увеличение объема внимания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] в слог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с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яя осен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] в слов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с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яя осен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] в словосочета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осочета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с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зимь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с] в предлож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с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а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величение уровня распределения внимания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фференциация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с- с 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звук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с-с]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и [с-с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ка звука </w:t>
            </w:r>
            <w:r>
              <w:rPr/>
              <w:t>[з]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</w:t>
            </w:r>
            <w:r>
              <w:rPr/>
              <w:t>[з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ныши домашних животны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зация звука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 изолирован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иться правильного звучания изолированного  звук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з] в слог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з] в слов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ныши диких животны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з] в предлож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ныши диких животны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ка звука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з 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 ]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забавы дете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величение уровня распределения внимания</w:t>
            </w:r>
          </w:p>
        </w:tc>
        <w:tc>
          <w:tcPr>
            <w:tcW w:w="21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зация звука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з 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 изолирован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иться правильного звучания изолированного  звук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 ]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яя одежд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4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четверть-18 часов</w:t>
            </w:r>
          </w:p>
          <w:p>
            <w:pPr>
              <w:pStyle w:val="Normal"/>
              <w:tabs>
                <w:tab w:val="clear" w:pos="708"/>
                <w:tab w:val="left" w:pos="15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з ] в слог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 ]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ующие пт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з ] в слов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 ]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ующие пт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е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на усиление концен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ого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з] в предлож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з ]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зимующим птица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величение объема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 [ц] по подража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ние звука [ц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ханической  помощ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 на развитие абстрактно-логического мышле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ние звука [ц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м способ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развитие абстрактно-логического мышле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зация звука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 изолирован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развитие абстрактно-логического мышления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 [ц] в прямых слог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ямые слог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 на развитие абстрактно-логического мышле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зация звука [ц]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х слог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поставленного звука в обратные слог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развитие абстрактно-логического мышле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ц] в слов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 на развитие абстрактно-логического мышле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[ц] в словосочета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осочета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тренировку распределения и избирательности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ц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едложен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тренировку распределения и избирательности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ние звука [ш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одражанию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способности к воссозданию мысленных образов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ние звука [ш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ханической  помощ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ционные 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образного мышления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ние звука [ш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м способ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умения действовать по правилу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зация звука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 изолирован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иться правильного звучания изолированного  звук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на усиление концен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ого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 [ш] в прямых слог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ямые слог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величение объема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зация звука [ш]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х слог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поставленного звука в обратные слог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тренировку распределения и избирательности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етверть-15 час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 со стечением согласных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зация звука[ш]  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ах со стечением соглас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 со стечением согласных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ш]в односложных слов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односложные 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способности к воссозданию мысленных образов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[ш] в двусложных слов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двусложные сло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ые упражнения на развитие образного мышле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атизация звука [ш] в трехсложных слов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трехсложные сло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на усиление концен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ого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[ш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едложен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величение объема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[ш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с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тек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тренировку распределения и избирательности внима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ние звука [ж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м способ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ж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Лопухина «Логопедия 550</w:t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 [ж] в слога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ямые слог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ж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разного мышле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ж] в односложных и двусложных слов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односложные сло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ж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атизация звука в[ж]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сложных слов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трехсложные сло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ж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извольности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[ж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едложен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ж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разного мышления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этап (оценоч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урочный годовой план работы</w:t>
      </w:r>
    </w:p>
    <w:p>
      <w:pPr>
        <w:pStyle w:val="Normal"/>
        <w:jc w:val="center"/>
        <w:rPr/>
      </w:pPr>
      <w:r>
        <w:rPr>
          <w:b/>
          <w:i/>
        </w:rPr>
        <w:t>с 3 группой учащихся 0 «</w:t>
      </w:r>
      <w:r>
        <w:rPr/>
        <w:t>А» класса</w:t>
      </w:r>
    </w:p>
    <w:tbl>
      <w:tblPr>
        <w:tblW w:w="151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352"/>
        <w:gridCol w:w="232"/>
        <w:gridCol w:w="3026"/>
        <w:gridCol w:w="232"/>
        <w:gridCol w:w="761"/>
        <w:gridCol w:w="232"/>
        <w:gridCol w:w="2573"/>
        <w:gridCol w:w="232"/>
        <w:gridCol w:w="2329"/>
        <w:gridCol w:w="232"/>
        <w:gridCol w:w="2348"/>
        <w:gridCol w:w="232"/>
        <w:gridCol w:w="1882"/>
        <w:gridCol w:w="232"/>
      </w:tblGrid>
      <w:tr>
        <w:trPr/>
        <w:tc>
          <w:tcPr>
            <w:tcW w:w="2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ческие и лексические темы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неречевых процессов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ие и дидактические материалы, технические средства.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 четверть-28 часов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этап(диагностический)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12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ронтальное обслед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, данных о раннем развитии, перенесенных заболеваниях. Раннее речевое развитие. Исследование неречевых психических функций. Состояние звукопроизношения. Анатомическое строение артикуляционного аппарата. Речевая моторика. Состояние дыхательной и голосовой функции. Особенности динамической стороны речи. Воспроизведение звукослоговой структуры слова. Состояние фонематического восприятия (слухопроизносительной дифференциации звуков речи). Состояние фонематического анализа и синтеза. Исследование понимания речи (импрессивной). Исследование лексики и  грамматического строя экспрессивной речи. Состояние связной речи. Исследование процесса чтения. Исследование процесса письма. Логопедическое заключ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тестирования устной речи по Т.А.Фотеково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ы  для определеня дисграфии.  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этап (коррекционный)</w:t>
            </w:r>
          </w:p>
        </w:tc>
      </w:tr>
      <w:tr>
        <w:trPr>
          <w:trHeight w:val="66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речевых и неречевых звуко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речевые и неречевые звуки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</w:tc>
      </w:tr>
      <w:tr>
        <w:trPr>
          <w:trHeight w:val="424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неречевых звуков, близких и далеких по звучанию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речевые и неречевые звуки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зрительного, тактильного и слухового восприят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речевых звуко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речевые звуки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зрительного восприятия, умения соотносить игрушки со звукоподражанием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речевых и неречевых звуко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речевые и неречевые звуки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рамок слухового восприятия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носового и ротового вдоха и выдох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одолжительного ротового выдо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яя осень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личение высоты, силы и тембра голос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одолжительного ротового выдо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я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артикуляционным аппарато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принимать артикуляционные  уклады звуков путем развития зрительно-кинестетических ощущ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ы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й и мелкой мотор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</w:tc>
      </w:tr>
      <w:tr>
        <w:trPr>
          <w:trHeight w:val="1104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ческие артикуляционные упражн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принимать артикуляционные  уклады звуков путем развития зрительно-кинестетических ощущ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ртикуляционного аппара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артикуляционные упражн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принимать артикуляционные  уклады звуков путем развития зрительно-кинестетических ощущ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зрительного, тактильного и слухового восприят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енаправленной воздушной стру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лительного целенаправленного ротового выдо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зрительного, тактильного и слухового восприят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ка звука [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].Активизация ощущ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обственных ощущений с использованием различных поверхностей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зрительного, тактильного и слухового восприят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[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] в слогах, словах. Схема тела и л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е о схеме тела и лица. Развитие подвижности речевой мускулатуры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ространствен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х представ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ка звука [у]. Фактура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бственных ощущений с использованием различных поверхностей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ространствен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х представ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[у] в слогах, словах. 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ругом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ространствен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х представ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ка звука [о]. Квадр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вадра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й и мелкой мотор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[о] в слогах, словах</w:t>
            </w:r>
            <w:r>
              <w:rPr/>
              <w:t xml:space="preserve"> Треуго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 треугольником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странственных представлений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ка звука [ы]. Констру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ространственные и цветовые представления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аик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странственных представлений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[ы] в слогах, словах. Различение предмета по величине звукоподраж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несение звукоподражания с картинками, игрушками. Различение голосов жив и птиц. Формирование диапазона  голоса</w:t>
            </w:r>
            <w:r>
              <w:rPr/>
              <w:t>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парк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ка звука [и]. Основные ц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 основных цветов предметов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г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странственных и цветовых представлений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и] в слогах, словах.  Развитие произносимой речи на звукоподражан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принимать артикуляционные  уклады звуков путем развития зрительно-кинестетических ощущ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хо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ка звука [э]. Сем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й о родственных связях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странственных представлений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[э] в слогах, словах. Игруш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ространственные и цветовые представления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движений пальцев рук. Соотнесение игрушки с сопряженным, отраженным или произвольным звукоподраж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2 четверть-19 часов</w:t>
            </w:r>
          </w:p>
        </w:tc>
      </w:tr>
      <w:tr>
        <w:trPr>
          <w:trHeight w:val="62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ка звука [м]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й и мелкой мотор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м] в слогах, слова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произнесения  звука в слогах, словах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витие артикуляционного аппарата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] в предложе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произнесения  звука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х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артикуляции при произнесении звука [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*]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иться правильного звучания изолированного  звука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М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восприятия и ориентировки в пространстве.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М*] в слогах, слова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, слов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М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онятий «правый» и «левый»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М*] в  предложени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ведение поставленного звука в предлож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М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артикуляции при произнесении звука [П]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[П] в слогах, слова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ведение поставленного звука в слоги, 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своение пространственных предлогов «на», «над», «под», «за»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П] в предложени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артикуляции при произнесении звука [П*]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П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етные птицы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умений ориентироваться на систему признаков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[П*] в слогах, слова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ведение поставленного звука в слоги, 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П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й и мелкой мотор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П*] в предложени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П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витие артикуляционного аппарата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ка звука [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] смешанным способо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С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. Синица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[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] изолированно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иться правильного звучания изолированного  звука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увеличение объема внима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[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] в слог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яя осень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[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] в слов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ведение поставленного звука в с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увеличение объема внима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[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] 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восочетани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ведение поставленного звука в словосочетания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яя осень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] в предложени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зимье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точнение артикуляции при произнесении звука [К*]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*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ак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величение уровня распределения внимания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3 четверть – 24 часа</w:t>
            </w:r>
          </w:p>
        </w:tc>
      </w:tr>
      <w:tr>
        <w:trPr>
          <w:trHeight w:val="931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К*]. изолированно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К*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</w:tc>
      </w:tr>
      <w:tr>
        <w:trPr>
          <w:trHeight w:val="916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[К*] в слог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К*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ныши домашних животных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[К*] в слов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К*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ныши домашних животных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зация звука[К*] 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восочетани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осочетания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К*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ныши домашних животных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К*] в предложени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К*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ныши домашних животных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величение уровня распределения внимания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ка звука </w:t>
            </w:r>
            <w:r>
              <w:rPr/>
              <w:t>[н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</w:t>
            </w:r>
            <w:r>
              <w:rPr/>
              <w:t>[н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ныши домашних животных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иёмов самоконтроля.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зация звука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 изолированно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иться правильного звучания изолированного  звука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 [н]  в слог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н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величение объема внима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[н]  в слова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ведение поставленного звука в с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/>
              <w:t>[н]</w:t>
            </w:r>
            <w:r>
              <w:rPr>
                <w:sz w:val="24"/>
                <w:szCs w:val="24"/>
              </w:rPr>
              <w:t>. Дикие живо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умения действовать по правилу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зация звука [н] 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восочета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осочетания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</w:t>
            </w:r>
            <w:r>
              <w:rPr/>
              <w:t>[н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ь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н] в предложен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поставленного звука в предложения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/>
              <w:t>[н]</w:t>
            </w:r>
            <w:r>
              <w:rPr>
                <w:sz w:val="24"/>
                <w:szCs w:val="24"/>
              </w:rPr>
              <w:t>.Дикие живо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ь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артикуляции звука [н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н*]изолирова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</w:t>
            </w:r>
            <w:r>
              <w:rPr/>
              <w:t>[</w:t>
            </w:r>
            <w:r>
              <w:rPr>
                <w:sz w:val="24"/>
                <w:szCs w:val="24"/>
              </w:rPr>
              <w:t>н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нимания и памяти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атизация звука [н*] в слог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н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ныши диких животных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увеличение объема внима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[н*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ов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н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ныши диких животных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[н*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овосочет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осочетания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н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[н*] в предложе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н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 на развитие абстрактно-логического мышле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ка звука </w:t>
            </w:r>
            <w:r>
              <w:rPr/>
              <w:t>[ф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развитие абстрактно-логического мышле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зация звука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 изолированно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развитие абстрактно-логического мышле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 [ф]  в слог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 на развитие абстрактно-логического мышле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[ф]  в слова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поставленного звука в слова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, направленные на развитие абстрактно-логического мышле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зация звука [ф] 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восочета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осочетания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 на развитие абстрактно-логического мышления.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ф] в предложен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 на развитие абстрактно-логического мышле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артикуляции при произнесении звука [ф*]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ться правильного звучания изолированного  зву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ф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 на развитие абстрактно-логического мышле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ф*].в слога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ф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тренировку распределения и избирательности внима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4 четверть – 24 часа</w:t>
            </w:r>
          </w:p>
        </w:tc>
      </w:tr>
      <w:tr>
        <w:trPr>
          <w:trHeight w:val="748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ф*]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ов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ф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тренировку распределения и избирательности внимания.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ф*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овосочетан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осочетания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ф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способности к воссозданию мысленных образов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ф*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ложениях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ф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ые упражнения на развитие образного мышле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зывание звука [т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м способ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умения действовать по правилу.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Логопедическое пособие для детей».</w:t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зация звука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 изолированно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иться правильного звучания изолированного  звука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на усиление концен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ого внима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 [т] в слог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величение объема внима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зация звука [т] 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в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поставленного звука в слова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тренировку распределения и избирательности внима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зация звука[т]   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ожени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артикуляции звука [т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т*]изолирова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иться правильного звучания изолированного  звука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т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способности к воссозданию мысленных образов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[т*] в слог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т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ые упражнения на развитие образного мышле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втоматизация звука [т*] в слов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т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на усиление концен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ого внима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[т*]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овосочетан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осочетания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т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увеличение объема внима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[т*]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предложени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поставленного звука в предложения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т*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тренировку распределения и избирательности внимания.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ожиленко «Методические рекомендации по постановке звук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Богомолова «Нарушение звукопроизношения у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Т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Узорова, Е.А.Нефе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с пальчикам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опухина «Логопедия 550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а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Д.Наумова «Играя, учимся говор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артикуляции при произнесении звука [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ву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[х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 [х] в слогах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ги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[х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разного мышле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 [х] в слов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[х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атизация звука [х]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сочетан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словосочетания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[х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извольности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зация звука[х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едложен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ставленного звука в предложения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[х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разного мышления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3этап (оценоч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96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49:00Z</dcterms:created>
  <dc:creator>1</dc:creator>
  <dc:description/>
  <cp:keywords/>
  <dc:language>en-US</dc:language>
  <cp:lastModifiedBy>Admin</cp:lastModifiedBy>
  <cp:lastPrinted>2011-02-23T19:46:00Z</cp:lastPrinted>
  <dcterms:modified xsi:type="dcterms:W3CDTF">2013-01-24T16:45:00Z</dcterms:modified>
  <cp:revision>122</cp:revision>
  <dc:subject/>
  <dc:title/>
</cp:coreProperties>
</file>