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утина Лада Валериевн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БОУ СПО ЯНАО «Ямальский полярный агроэкономический техникум», г.Салехар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ременное состояние рыбной отрасли на Яма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дит рез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ие запасов рыбы на Ямале.  Выловом рыбы в регионе занимаются сельскохозяйственные предприятия, организации малых форм хозяйствования, а также основные рыбодобывающие предприятия. На долю последних приходится почти 4000 тонн добытого "живого серебра"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12 года рыбодобывающи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предприятия округа добыли на 1500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нн рыбы меньше, чем в прошлом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-за аномально низкого уровня воды в водоемах Ямала и  браконьерства. С начала года отмечено снижение объемов добычи в сравнении с запланированными показателями в ряде предприятий региона. В ЗАО "Горковский рыбозавод" недолов составил 306 тонн, МП "Салемальский рыбозавод" - 145 тонн, МП "Аксарковское рыбопромысловое предприятие" - 129 тонн, Горно-Князевская община - 33 тонны, ОАО "Совхоз Байдарацкий" - 281 тонна, ООО СП "Горковское" - 89 тонн рыбного сырь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"Салехардский комбинат" - крупнейшее рыбоперерабатывающее предприятие в системе агропромышленного комплекса Ямала. Только в 2011 году на предприятии переработано 2600 тонн рыбы. Мощности комбината позволяют производить более 3 миллионов банок консервов и  множество других видов продукции. Ассортимент включает более 60 наимен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водье  в реках Ямала и соответствующее падение объемов добычи (по оценке специалистов аналогичное падение уровня воды в реках автономного округа не наблюдалось более 70 лет) провоцируют некоторое сужение ассортимента выпускаемой  предприятием продукц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, не смотря на трудности руководство предприятия, не забывает о модернизации производства. В  2011 году была приобретена современная установка по укладке рыбы в банки. Данное автоматическое устройство работает со скоростью 60 банок в минуту. Человек же при максимальных усилиях и опыте способен выполнить десятикратно меньший объемы работы. Кроме того, в прошлом году было закуплено 2 установки для производства фрикаделек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2 году курс на совершенствование производства продолжен. В Калининграде закуплено две рыборазделочные машины для мелкой и для крупной рыбы, призванные облегчить труд челове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модернизация не ограничивается только закупкой новой техники. В настоящее время  проводится реконструкция комбинатского склада в сторону усовершенствования складской  системы и увеличения объемов помещения. Также в планах предприятия - создание более привлекательного дизайна для продукц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ом  автономного округа предприняты   серьезные меры по охране рыбных запасов. В рамках государственных программ выделяются серьезные финансовые средства на модернизацию промыслового флота и на поддержку рыбаков. Но этого недостаточно. На очереди - ряд вопросов, таких как: оперативное изменение организации промысла, на участках исходя из промысловой обстановки, перераспределение частей квот между пользователями, ужесточение государственной и общественной охраны водных ресурс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ти муксуна и нельму в Оби могут только скоординированные, систем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йствия всего общества - государственных и муниципальных органов власти, рыбодобыв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 и организаций, общественности и самих рыбак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6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42:00Z</dcterms:created>
  <dc:creator>Admin</dc:creator>
  <dc:description/>
  <cp:keywords/>
  <dc:language>en-US</dc:language>
  <cp:lastModifiedBy>Admin</cp:lastModifiedBy>
  <dcterms:modified xsi:type="dcterms:W3CDTF">2012-12-26T10:46:00Z</dcterms:modified>
  <cp:revision>3</cp:revision>
  <dc:subject/>
  <dc:title>Бутина Лада Валерьевна</dc:title>
</cp:coreProperties>
</file>