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 с разными частями речи (10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ожникова Елена Филимонов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п урока: урок систематизации, обобщения и закреплен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урока: 1) систематизировать материал по теме «не с разными частями речи», изученный в 5-9 классах, дополнить объём материала, установленного школьной програм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формировать прочный и осознанный навык правописания НЕ с разными частям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продолжать подготовку учащихся к ЕГЭ, отрабатывать навык выполнения тестовых заданий</w:t>
      </w:r>
    </w:p>
    <w:p>
      <w:pPr>
        <w:pStyle w:val="Normal"/>
        <w:spacing w:lineRule="auto" w:line="240" w:before="0" w:after="0"/>
        <w:rPr/>
      </w:pPr>
      <w:r>
        <w:rPr>
          <w:rFonts w:cs="Times New Roman" w:ascii="Times New Roman" w:hAnsi="Times New Roman"/>
          <w:sz w:val="24"/>
          <w:szCs w:val="24"/>
        </w:rPr>
        <w:t>Оборудование: таблица «НЕ с разными частями речи», интерактивная доска, компьютер, раздаточ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рганизационный мо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Орфографическая работа (правописание окончаний глаголов и суффиксов причастий настоящего времени и суффиксов причастий прошедшего времени - задание А16 ЕГЭ)</w:t>
      </w:r>
    </w:p>
    <w:p>
      <w:pPr>
        <w:pStyle w:val="Normal"/>
        <w:spacing w:lineRule="auto" w:line="240" w:before="0" w:after="0"/>
        <w:jc w:val="both"/>
        <w:rPr/>
      </w:pPr>
      <w:r>
        <w:rPr>
          <w:rFonts w:cs="Times New Roman" w:ascii="Times New Roman" w:hAnsi="Times New Roman"/>
          <w:sz w:val="24"/>
          <w:szCs w:val="24"/>
        </w:rPr>
        <w:t xml:space="preserve">Произносишь, обидевший, преобразуемый, служишь, перекинешь, относишься, выспишься, заключается, замасленный, видимый, приклеенный, курлычущие (журавли), увидишься, забудешь, приемлемый, защебечут, удержат, кажущийся, заблудишься, восстановленный, незабываемый, колышущие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спешного выполнения данного задания учащиеся должны:</w:t>
      </w:r>
    </w:p>
    <w:p>
      <w:pPr>
        <w:pStyle w:val="Style17"/>
        <w:numPr>
          <w:ilvl w:val="0"/>
          <w:numId w:val="3"/>
        </w:numPr>
        <w:spacing w:lineRule="auto" w:line="240" w:before="0" w:after="0"/>
        <w:contextualSpacing/>
        <w:jc w:val="both"/>
        <w:rPr/>
      </w:pPr>
      <w:r>
        <w:rPr>
          <w:rFonts w:cs="Times New Roman" w:ascii="Times New Roman" w:hAnsi="Times New Roman"/>
          <w:sz w:val="24"/>
          <w:szCs w:val="24"/>
        </w:rPr>
        <w:t>определять спряжение глаголов (произносишь – произнос</w:t>
      </w:r>
      <w:r>
        <w:rPr>
          <w:rFonts w:cs="Times New Roman" w:ascii="Times New Roman" w:hAnsi="Times New Roman"/>
          <w:sz w:val="24"/>
          <w:szCs w:val="24"/>
          <w:u w:val="single"/>
        </w:rPr>
        <w:t>ить</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спр. – пишем И; курлычУщие – курлык</w:t>
      </w:r>
      <w:r>
        <w:rPr>
          <w:rFonts w:cs="Times New Roman" w:ascii="Times New Roman" w:hAnsi="Times New Roman"/>
          <w:sz w:val="24"/>
          <w:szCs w:val="24"/>
          <w:u w:val="single"/>
        </w:rPr>
        <w:t>ать</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 спр. - У)</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еть гласную инфинитива: обидЕвший – обидЕть</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мнить о «коварной» приставке вы-, которая перетягивает на себя ударение (выспишься – спИшь – </w:t>
      </w:r>
      <w:r>
        <w:rPr>
          <w:rFonts w:cs="Times New Roman" w:ascii="Times New Roman" w:hAnsi="Times New Roman"/>
          <w:sz w:val="24"/>
          <w:szCs w:val="24"/>
          <w:lang w:val="en-US"/>
        </w:rPr>
        <w:t>II</w:t>
      </w:r>
      <w:r>
        <w:rPr>
          <w:rFonts w:cs="Times New Roman" w:ascii="Times New Roman" w:hAnsi="Times New Roman"/>
          <w:sz w:val="24"/>
          <w:szCs w:val="24"/>
        </w:rPr>
        <w:t xml:space="preserve"> 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I Постановка темы и целеполагание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айде слова Дмитрия Лихачё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пускайте случая находить интересное даже там, где вам кажется (не)интересно. На земле нет (не)интересных мест: есть только (не)интересующиеся люди, люди, (не)умеющие находить интересное, внутренне скучные. Надо уметь погружаться в атмосферу того места, куда вас забросила судьба…   (Д. Лихачё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текст. О чём слова Лихачёва? Как вы понимаете смысл данного высказывания? Спишите, раскрывая скобки, объясните орфограммы, расскажите правила орфографии, которыми вы руководствовались. Сформулируйте тему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истематизация материала по теме урока.  Работа с таблицей (слайды и раздаточный материал для учащихс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лай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и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ьн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уществительными, прилагательными, нареч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без НЕ не употребляетс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можно подобрать синоним без НЕ</w:t>
            </w:r>
          </w:p>
        </w:tc>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если есть или подразумевается противопоставление с союзом </w:t>
            </w:r>
            <w:r>
              <w:rPr>
                <w:rFonts w:cs="Times New Roman" w:ascii="Times New Roman" w:hAnsi="Times New Roman"/>
                <w:b/>
                <w:i/>
                <w:sz w:val="24"/>
                <w:szCs w:val="24"/>
              </w:rPr>
              <w:t>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есть частицы вовсе не, далеко не, отнюдь не, ничуть не, нисколько не, ещё не, пока н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е и неопределённые местоимения и наре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нет предлога (нек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есть предлог (не с к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голы и деепричас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ез НЕ не употребля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да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глагольные прилагательные и причас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ные формы</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т зависимых слов</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т противопоставления с союзом </w:t>
            </w:r>
            <w:r>
              <w:rPr>
                <w:rFonts w:cs="Times New Roman" w:ascii="Times New Roman" w:hAnsi="Times New Roman"/>
                <w:b/>
                <w:i/>
                <w:sz w:val="24"/>
                <w:szCs w:val="24"/>
              </w:rPr>
              <w:t xml:space="preserve">а </w:t>
            </w:r>
          </w:p>
          <w:p>
            <w:pPr>
              <w:pStyle w:val="Style17"/>
              <w:numPr>
                <w:ilvl w:val="0"/>
                <w:numId w:val="5"/>
              </w:numPr>
              <w:spacing w:lineRule="auto" w:line="240" w:before="0" w:after="0"/>
              <w:contextualSpacing/>
              <w:rPr/>
            </w:pPr>
            <w:r>
              <w:rPr>
                <w:rFonts w:cs="Times New Roman" w:ascii="Times New Roman" w:hAnsi="Times New Roman"/>
                <w:sz w:val="24"/>
                <w:szCs w:val="24"/>
              </w:rPr>
              <w:t>нет частиц вовсе, далеко не, ничуть не и др.</w:t>
            </w:r>
          </w:p>
        </w:tc>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ткие формы</w:t>
            </w:r>
          </w:p>
          <w:p>
            <w:pPr>
              <w:pStyle w:val="Style1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ть зависимое слово</w:t>
            </w:r>
          </w:p>
          <w:p>
            <w:pPr>
              <w:pStyle w:val="Style1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есть противопоставление с союзом </w:t>
            </w:r>
            <w:r>
              <w:rPr>
                <w:rFonts w:cs="Times New Roman" w:ascii="Times New Roman" w:hAnsi="Times New Roman"/>
                <w:b/>
                <w:i/>
                <w:sz w:val="24"/>
                <w:szCs w:val="24"/>
              </w:rPr>
              <w:t>а</w:t>
            </w:r>
          </w:p>
          <w:p>
            <w:pPr>
              <w:pStyle w:val="Style17"/>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ть частицы вовсе не, далеко не, ничуть не и другие</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собое внимание учащихся обращаем на следующие моменты:</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слов, указывающих на слитное/раздельное написание не с прилагательными и наречиями                                                                                слай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литно = «свер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ьно = «недостат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слишком, весьма, крайне, совершенно, абсолютно, почти, совсем и друг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все не, отнюдь не, далеко не, ничуть не, нисколько не, ещё не, пока не и др.</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амым неоднозначным из пояснительных слов является слово СОВСЕМ. Если СОВСЕМ=ОЧЕНЬ, то НЕ пишется слитно. Если СОВСЕМ = ВОВСЕ, ОТНЮДЬ, то НЕ пишется раздель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слайд</w:t>
      </w:r>
    </w:p>
    <w:p>
      <w:pPr>
        <w:pStyle w:val="Style17"/>
        <w:numPr>
          <w:ilvl w:val="0"/>
          <w:numId w:val="2"/>
        </w:numPr>
        <w:spacing w:lineRule="auto" w:line="240"/>
        <w:rPr/>
      </w:pPr>
      <w:r>
        <w:rPr>
          <w:rFonts w:cs="Times New Roman" w:ascii="Times New Roman" w:hAnsi="Times New Roman"/>
          <w:sz w:val="24"/>
          <w:szCs w:val="24"/>
        </w:rPr>
        <w:t>противительный союз НО предполагает слитное написание: некрасивая, но дорогая игрушка</w:t>
      </w:r>
    </w:p>
    <w:p>
      <w:pPr>
        <w:pStyle w:val="Style17"/>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Запомни: не кто иной, как; не что иное, как</w:t>
      </w:r>
    </w:p>
    <w:p>
      <w:pPr>
        <w:pStyle w:val="Style17"/>
        <w:numPr>
          <w:ilvl w:val="0"/>
          <w:numId w:val="2"/>
        </w:numPr>
        <w:spacing w:lineRule="auto" w:line="240"/>
        <w:rPr/>
      </w:pPr>
      <w:r>
        <w:rPr>
          <w:rFonts w:cs="Times New Roman" w:ascii="Times New Roman" w:hAnsi="Times New Roman"/>
          <w:sz w:val="24"/>
          <w:szCs w:val="24"/>
        </w:rPr>
        <w:t>Несмотря на, невзирая на – предлоги (а не деепричастия)</w:t>
      </w:r>
    </w:p>
    <w:p>
      <w:pPr>
        <w:pStyle w:val="Style17"/>
        <w:numPr>
          <w:ilvl w:val="0"/>
          <w:numId w:val="2"/>
        </w:numPr>
        <w:spacing w:lineRule="auto" w:line="240"/>
        <w:rPr>
          <w:rFonts w:ascii="Times New Roman" w:hAnsi="Times New Roman" w:cs="Times New Roman"/>
          <w:i/>
          <w:i/>
          <w:sz w:val="24"/>
          <w:szCs w:val="24"/>
        </w:rPr>
      </w:pPr>
      <w:r>
        <w:rPr>
          <w:rFonts w:cs="Times New Roman" w:ascii="Times New Roman" w:hAnsi="Times New Roman"/>
          <w:bCs/>
          <w:sz w:val="24"/>
          <w:szCs w:val="24"/>
        </w:rPr>
        <w:t>Не путать частицу НЕ с приставкой НЕДО- у глаголов. Приставка «НЕДО-» имеет значение «недостаток по сравнению с нормой»</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ленные недоедали (недостаток по сравнению с нормой), не доел суп (не закончил действие), недоглядеть за ребёнком, не доглядеть филь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Тренировочны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ишите, раскройте скобки (задание на слай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спавшиеся дети, давно (не)спавший старик, (не)прекращающаяся борьба, (не) прекращавшийся в течение суток дождь, (не)ржавеющая сталь, совершенно (не)освоенная область, абсолютно (не)исследованные пространства, почти (не)тронутая почва, (не) тронутое загаром лицо, нигде (не)напечатанные статьи, (не)довязанный старушкой платок, открыто (не)высказанное недовольство, роман (не)прочитан, работа (не)заверш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2. Установите соответствие между выделенными словами в предложениях и их характеристико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Волконской в чертах лица было что-то (не)русск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частие с зависимыми словами, пишется разд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застав его, я отправился к Алексеев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раткое прилагательное, пишется слит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взирая на жестокость здешних морозов, он отправился в пу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речие, без НЕ не употребляется, пишется слит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лице родителей Пушкина слилось потомство одного человека – Петра Петровича Пушкина, в течение долгих лет (не)имевшее между собой общения и связ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еепричастие, пишется разд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рак сей был (не)счастли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мя прилагательное с НЕ пишется слитно, так как можно подобрать син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ерёзовая рощица находилась (не)подалёку от до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ходит в состав предлога, пишется слит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ючи: 1-Д,   2 – Г,   3 – Е,   4 – А,   5 - Б   6 –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кажите правильный вариант ответа</w:t>
      </w:r>
    </w:p>
    <w:p>
      <w:pPr>
        <w:pStyle w:val="Normal"/>
        <w:spacing w:lineRule="auto" w:line="240" w:before="0" w:after="0"/>
        <w:jc w:val="both"/>
        <w:rPr/>
      </w:pPr>
      <w:r>
        <w:rPr>
          <w:rFonts w:cs="Times New Roman" w:ascii="Times New Roman" w:hAnsi="Times New Roman"/>
          <w:sz w:val="24"/>
          <w:szCs w:val="24"/>
        </w:rPr>
        <w:t>Слово пишется сли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жно ли жить, (не)жертвуя ни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н предпочёл остаться (не)узна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еловеку, (не)уверенному в своих силах, трудно побе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не (не)(к)кому обратиться за помощью.                                   (Ответ –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Хлеб в магазине вовсе (не)свеж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Жизнь в деревне спокойна и (не)торопл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шибки в работе по-прежнему (не)исправл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о была жизнь человека, как будто (не)созданного для счастья.     (Ответ –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 пишутся разд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его словах (не)было ничего стр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мониторе мобильного телефона темнела надпись: «(Не)отвеченный вы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которое время я поживу в дере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жчина (не)доумевающе смотрел на меня.                     (Ответ –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то (не)придуманная, а происходившая на самом деле ис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льзя быть таким (не)собра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вежливо так поступ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ле раздались (не)годующие крики.                           (Ответ –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каком ряду (рядах) слова с НЕ следует писать одинак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лишён, вовсе (не)друг, (не)с?кого, (не)котор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создан, (не)пой, (не)объятный, (не)фотогра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вершенно (не)красивый, (не)причёсанный, (не)взирая на то что, (не)к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ичуть (не)обиженный, (не)обязан, (не)приспособленный к условиям, (не)ра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В- слитно, Г – разд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кажите неправильный вариант на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 некоторые сл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еумный мальч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уверенный челове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невидимые миром слёз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 не что иное к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е долж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 здоров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 сказ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 не сказа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е г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 бы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 далеко несимпатичн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енави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ершенно невесёлы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некто                                           (Ответы: 1-Г, 2-В, 3-Б, 4-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пражнение на разграничение НЕ и НЕ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писаниях недоставало красок (недостаток по сравнению с нормой). Он нырнул, но дна не достал (незаконченное действие). Что ж ты, Пётр, свой кусок пирога не доел. Ночей недосыпала, куска недоедала. Из экипажа «Светлана» недосчитали ста шестидесяти семи человек. Она не дослушала, отошла проч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Комментированный дикт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хорошо прослыть (не)вежею, (не)приятно казаться и выскочкой. (Не)известности уже (не)было, всё уже было ясно для меня. Вот (не)хотя с ума свела. Она (не)годовала, (не)навидела тётю. Чистяков, (не)смотря на страшную усталость, (не)мог сомкнуть глаз. Была придумана совсем (не)интересная игра. Мы шли по (не)освещённым улицам городка. Принял совсем (не)обдуманное решение. Лодка приближалась к тому месту, где (не)защищённое от ветра море кипело и металось во мраке. Один в поле (не)воин. Ещё (не)тронутые краской осени весело зеленеют высокие стебли трав. Нашли (не)разрушенный, а совершенно целый шала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амостоятельная работа. Задания даны на карточках или на слайде. Слитно или раздельно?  Задания А 18 прошлых лет ЕГ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ен (не)опознанный летающий 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оле только (не)допитый стакан с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амой дороги чернели окнами ещё (не)заселённые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умевший реализовать себя в жизни, Базаров проявляет лучшие качества перед лицом смер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и до сих пор (не)найд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у Петровых (не)большой, но очень ую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шина была (не)зловещей, а какой-то мягкой, спокой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язя Андрея раздражал (не)пропускающий к себе в душу холодный взгляд Сперан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ья Гавриловна, (не)ведающая о том, что скрывается под маской Дефоржа, идёт на сви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 слугу хозяйка (не)взлюб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лагодарный слушатель мешает даже хорошему расс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оле лежала ещё (не)пожаренная ры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ты лица (не) лишены прия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том (не)прореженном лесу молодые деревья растут медл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V</w:t>
      </w:r>
      <w:r>
        <w:rPr>
          <w:rFonts w:cs="Times New Roman" w:ascii="Times New Roman" w:hAnsi="Times New Roman"/>
          <w:sz w:val="24"/>
          <w:szCs w:val="24"/>
        </w:rPr>
        <w:t>. Подведение итогов урока</w:t>
      </w:r>
    </w:p>
    <w:p>
      <w:pPr>
        <w:pStyle w:val="Normal"/>
        <w:spacing w:lineRule="auto" w:line="240" w:before="0" w:after="0"/>
        <w:jc w:val="both"/>
        <w:rPr/>
      </w:pPr>
      <w:r>
        <w:rPr>
          <w:rFonts w:cs="Times New Roman" w:ascii="Times New Roman" w:hAnsi="Times New Roman"/>
          <w:sz w:val="24"/>
          <w:szCs w:val="24"/>
        </w:rPr>
        <w:t xml:space="preserve">Домашнее задание: 1. §58 стр. 175  упражнение 321 (Греков В. Ф. «Пособие для занятий по русскому языку в старших класс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полнить тест (раздаточ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0"/>
        <w:jc w:val="both"/>
        <w:rPr/>
      </w:pPr>
      <w:r>
        <w:rPr>
          <w:rFonts w:cs="Times New Roman" w:ascii="Times New Roman" w:hAnsi="Times New Roman"/>
          <w:sz w:val="24"/>
          <w:szCs w:val="24"/>
        </w:rPr>
        <w:t>1. ЕГЭ: информационные технологии подготовки. Русский язык. Методические рекомендации./ Авт.-сост. Крашенинникова Л. А., Лукина И. В. – Иркутск: Изд-во Иркут.гос.пед.ун-та,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23:00Z</dcterms:created>
  <dc:creator>user</dc:creator>
  <dc:description/>
  <cp:keywords/>
  <dc:language>en-US</dc:language>
  <cp:lastModifiedBy>User</cp:lastModifiedBy>
  <dcterms:modified xsi:type="dcterms:W3CDTF">2013-03-03T09:10:00Z</dcterms:modified>
  <cp:revision>4</cp:revision>
  <dc:subject/>
  <dc:title/>
</cp:coreProperties>
</file>