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32"/>
          <w:szCs w:val="32"/>
        </w:rPr>
        <w:t>Структуры уроков развивающего типа.</w:t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Структура урока</w:t>
      </w:r>
      <w:r>
        <w:rPr>
          <w:sz w:val="28"/>
          <w:szCs w:val="28"/>
        </w:rPr>
        <w:t xml:space="preserve"> – это совокупность различных вариантов взаимодействий между элементами урока, возникающая в процессе обучения и обеспечивающая его целенаправленную действенно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 урока изучения нового материал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ичное введение материала с учетом закономерностей процесса познания при высокой мыслительной активности учащихс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ние на то, что учащиеся должны запомнит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тивация запоминания и длительного сохранения в памя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бщение либо актуализация техники запоминания (работа с опорными для памяти материалами, смысловая группировка и т.п.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ичное закрепление под руководством учителя посредством прямого повторения, частичных вывод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результатов первичного запомина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улярное систематизирующее повторение через короткие, а затем более длительные промежутки времени в сочетании с различными требованиями к воспроизведению, в том числе и с дифференцированными заданиям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утреннее повторение и постоянное применение полученных знаний и навыков для приобретения новы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е включение опорного материала для запоминания в контроль знаний, регулярная оценка результатов запоминания и применения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 урока закрепления и развития знаний, умений, навыко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бщение учащимся цели предстоящей работ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роизведение учащимися знаний, умений и навыков, которые потребуются для выполнения предложенных задан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чащимися различных заданий, задач, упражнен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выполненных рабо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уждение допущенных ошибок и их коррекц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е на дом (если это необходимо).</w:t>
      </w:r>
    </w:p>
    <w:p>
      <w:pPr>
        <w:pStyle w:val="Normal"/>
        <w:ind w:left="3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8"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 урока формирования умений и навыков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ка цели урок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ение сформированных умений и навыков, являющихся опоро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очных упражнени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новыми умениями, показ образца формирова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их освоени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их закреплени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нировочные упражнения по образцу, алгоритму, инструкц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перенос в сходную ситуацию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я творческого характер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и урок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е на дом.</w:t>
      </w:r>
    </w:p>
    <w:p>
      <w:pPr>
        <w:pStyle w:val="Normal"/>
        <w:ind w:left="3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8"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 урока повтор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ачала уро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ка образовательных, воспитательных, развивающих задач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домашнего задания, направленного на повторение основных понятий, умозаключений, основополагающих знаний, умений, способов деятельности (практической и мыслительной). На предыдущем уроке, зная о предстоящем повторении, нужно подобрать соответствующее домашнее задание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овторения, проверка результатов учебной работы на урок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е на до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 урока проверки знаний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ачала урока. Здесь необходимо создать спокойную, деловую обстановку. Дети не должны бояться проверочных и контрольных работ или чрезмерно волноваться, так как учитель проверяет готовность детей к дальнейшему изучению материал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 урока. Учитель сообщает ученикам, какой материал он будет проверять или контролировать. Просит, чтобы дети вспомнили соответствующие правила и пользовались ими в работе. Напоминает, чтобы учащиеся обязательно сами проверили работ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зложение содержания контрольной или проверочной работы. Задания по объему или степени трудности должны соответствовать программе и быть посильными для каждого ученик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урока. Учитель выбирает хорошие работы учащихся, анализирует допущенные ошибки в других работах и организует работу над ошибками (иногда на это уходит следующий урок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ипичных ошибок и пробелов в знаниях и умениях, а также путей их устранения и совершенствования знаний и умений.</w:t>
      </w:r>
    </w:p>
    <w:p>
      <w:pPr>
        <w:pStyle w:val="Normal"/>
        <w:ind w:left="3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 урока применения знаний, умений и навыков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ачала урока (психологический настрой учащихся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бщение темы урока и его задач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новых знаний, необходимых для формирования умени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, закрепление первичных умений и применение их в стандартных ситуаций – по аналог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я в применении знаний и умений в измененных условиях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ческое применение знаний и умени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е по отработке навык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и урока с оценкой проделанной учащимися работы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 повторительно-обобщающего урока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ое слово учителя, в котором он подчеркивает значение материала изученной темы или тем, сообщает цель и план урок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чащимися индивидуально и коллективно различного рода устных и письменных заданий обобщающего и систематизирующего характера, вырабатывающих обобщенные умения, формирующих обобщенно-понятийные знания, на основе обобщения фактов, явлени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выполнения работ, корректировка (при необходимости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выводов по изученному материалу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урок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е на дом (не всегда).</w:t>
      </w:r>
    </w:p>
    <w:p>
      <w:pPr>
        <w:pStyle w:val="Normal"/>
        <w:ind w:left="3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8" w:hanging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 комбинированного урока</w:t>
      </w:r>
      <w:r>
        <w:rPr>
          <w:i/>
          <w:sz w:val="28"/>
          <w:szCs w:val="28"/>
        </w:rPr>
        <w:t xml:space="preserve"> (он, как правило, имеет две или несколько дидактических целей)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ачала урок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, постановка цели урок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учащихся к восприятию нового учебного материала, т.е. актуализация знаний и практических и умственных умени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нового материала, в том числе и объяснение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материала, изученного на данном уроке и ранее пройденного, связанного с новым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ение и систематизация знаний и умений, связь новых с ранее полученными и сформированным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и результатов урок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е на дом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(предварительная работа), необходимая учащимся для изучения новой темы (не всегда).</w:t>
      </w:r>
    </w:p>
    <w:p>
      <w:pPr>
        <w:pStyle w:val="Normal"/>
        <w:ind w:left="3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7:12:00Z</dcterms:created>
  <dc:creator>Mavl</dc:creator>
  <dc:description/>
  <cp:keywords/>
  <dc:language>en-US</dc:language>
  <cp:lastModifiedBy>1</cp:lastModifiedBy>
  <dcterms:modified xsi:type="dcterms:W3CDTF">2013-03-03T13:51:00Z</dcterms:modified>
  <cp:revision>7</cp:revision>
  <dc:subject/>
  <dc:title/>
</cp:coreProperties>
</file>