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и науки Республики Бурят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осударственное учреждение средне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фессион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8"/>
        </w:rPr>
        <w:t>Бурятский республиканский педагогический колледж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8"/>
        </w:rPr>
        <w:t>Кафедра иностранных язык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Т.Г. Заварзина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color w:val="004A48"/>
          <w:sz w:val="40"/>
          <w:szCs w:val="40"/>
        </w:rPr>
      </w:pPr>
      <w:r>
        <w:rPr>
          <w:rFonts w:cs="Cambria" w:ascii="Cambria" w:hAnsi="Cambria"/>
          <w:b/>
          <w:color w:val="004A48"/>
          <w:sz w:val="40"/>
          <w:szCs w:val="40"/>
        </w:rPr>
        <w:t xml:space="preserve">Создание электронного портфолио </w:t>
      </w:r>
    </w:p>
    <w:p>
      <w:pPr>
        <w:pStyle w:val="Normal"/>
        <w:jc w:val="center"/>
        <w:rPr>
          <w:rFonts w:ascii="Cambria" w:hAnsi="Cambria" w:cs="Cambria"/>
          <w:b/>
          <w:b/>
          <w:color w:val="004A48"/>
          <w:sz w:val="40"/>
          <w:szCs w:val="40"/>
        </w:rPr>
      </w:pPr>
      <w:r>
        <w:rPr>
          <w:rFonts w:cs="Cambria" w:ascii="Cambria" w:hAnsi="Cambria"/>
          <w:b/>
          <w:color w:val="004A48"/>
          <w:sz w:val="40"/>
          <w:szCs w:val="40"/>
        </w:rPr>
        <w:t>преподавателя</w:t>
      </w:r>
    </w:p>
    <w:p>
      <w:pPr>
        <w:pStyle w:val="Normal"/>
        <w:jc w:val="center"/>
        <w:rPr>
          <w:rFonts w:ascii="Cambria" w:hAnsi="Cambria" w:cs="Cambria"/>
          <w:b/>
          <w:b/>
          <w:color w:val="365F91"/>
          <w:sz w:val="40"/>
          <w:szCs w:val="40"/>
        </w:rPr>
      </w:pPr>
      <w:r>
        <w:rPr>
          <w:rFonts w:cs="Cambria" w:ascii="Cambria" w:hAnsi="Cambria"/>
          <w:b/>
          <w:color w:val="365F91"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Методические рекомендации</w:t>
      </w:r>
    </w:p>
    <w:p>
      <w:pPr>
        <w:pStyle w:val="Normal"/>
        <w:jc w:val="center"/>
        <w:rPr>
          <w:rFonts w:ascii="Cambria" w:hAnsi="Cambria" w:cs="Cambria"/>
          <w:b/>
          <w:b/>
          <w:sz w:val="40"/>
          <w:szCs w:val="40"/>
        </w:rPr>
      </w:pPr>
      <w:r>
        <w:rPr>
          <w:rFonts w:cs="Cambria" w:ascii="Cambria" w:hAnsi="Cambria"/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ан-Удэ  20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тверждено к печати решением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о-методического совета БРПК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цензент:</w:t>
      </w:r>
    </w:p>
    <w:p>
      <w:pPr>
        <w:pStyle w:val="Normal"/>
        <w:jc w:val="center"/>
        <w:rPr/>
      </w:pPr>
      <w:r>
        <w:rPr>
          <w:b/>
          <w:sz w:val="28"/>
        </w:rPr>
        <w:t>Э.С. Алешин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.п.н., заместитель директора БРПК по НМ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С</w:t>
      </w:r>
      <w:r>
        <w:rPr>
          <w:b/>
          <w:sz w:val="28"/>
        </w:rPr>
        <w:t xml:space="preserve">оздание электронного портфолио преподавателя: </w:t>
      </w:r>
      <w:r>
        <w:rPr>
          <w:sz w:val="28"/>
        </w:rPr>
        <w:t>Методические рекомендации</w:t>
      </w:r>
      <w:r>
        <w:rPr>
          <w:b/>
          <w:sz w:val="28"/>
        </w:rPr>
        <w:t xml:space="preserve"> </w:t>
      </w:r>
      <w:r>
        <w:rPr>
          <w:sz w:val="28"/>
        </w:rPr>
        <w:t>/Сост. Т.Г.Заварзина. - Улан-Удэ: БРПК, 2010.—11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Данные рекомендации разработаны в помощь преподавателям и студентам, работающим над созданием собственных портфолио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© Бурятский республиканск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ический колледж,20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варзина Т.Г., составл., 2010</w:t>
      </w:r>
    </w:p>
    <w:p>
      <w:pPr>
        <w:pStyle w:val="Normal"/>
        <w:jc w:val="center"/>
        <w:rPr>
          <w:b/>
          <w:b/>
          <w:color w:val="005046"/>
          <w:sz w:val="28"/>
          <w:szCs w:val="28"/>
        </w:rPr>
      </w:pPr>
      <w:r>
        <w:rPr>
          <w:b/>
          <w:color w:val="005046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color w:val="005046"/>
          <w:sz w:val="28"/>
          <w:szCs w:val="28"/>
        </w:rPr>
      </w:pPr>
      <w:r>
        <w:rPr>
          <w:b/>
          <w:color w:val="00504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государство предпринимает серьезные попытки перестройки системы образования, а именно создание единой образовательной информационной среды. Однако образовательный процесс носит индивидуальный характер, поэтому нас ин</w:t>
        <w:softHyphen/>
        <w:t>тересует уникальная среда педагогической деятельности, которая формируется в соот</w:t>
        <w:softHyphen/>
        <w:t>ветствии с определенными целями, достиг</w:t>
        <w:softHyphen/>
        <w:t>нутыми успехами, профессионализмом кон</w:t>
        <w:softHyphen/>
        <w:t>кретного педагога. Такой средой, на наш взгляд, может стать портфолио преподавателя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фолио преподавателя   - это средство мониторинга профессионального роста, отражающее уровень его компетентности и конкуретоспособности; систематизированная коллекция дидактических и методических материалов, предназначенных для более совершенной организации учебного процесс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 xml:space="preserve">Электронный портфолио преподавателя </w:t>
      </w:r>
      <w:r>
        <w:rPr>
          <w:sz w:val="28"/>
          <w:szCs w:val="28"/>
        </w:rPr>
        <w:t>представляет собой сложный про</w:t>
        <w:softHyphen/>
        <w:t>граммно-методический комплекс, направ</w:t>
        <w:softHyphen/>
        <w:t>ленный на аккумуляцию созданных компь</w:t>
        <w:softHyphen/>
        <w:t>ютерных средств обучения, распределенных информационно-образовательных ресурсов, нормативных документов, результатов пе</w:t>
        <w:softHyphen/>
        <w:t>дагогического опыта и достижений учите</w:t>
        <w:softHyphen/>
        <w:t>ля, творческих работ учащихся и т. 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мнению Н. А. Оганесянц, «учитель может собирать портфель на разных ступе</w:t>
        <w:softHyphen/>
        <w:t>нях своей профессиональной биографии — от студенческого периода до квалифициро</w:t>
        <w:softHyphen/>
        <w:t xml:space="preserve">ванного уровня. </w:t>
      </w:r>
      <w:r>
        <w:rPr>
          <w:i/>
          <w:sz w:val="28"/>
          <w:szCs w:val="28"/>
        </w:rPr>
        <w:t>Портфолио(портфель)</w:t>
      </w:r>
      <w:r>
        <w:rPr>
          <w:sz w:val="28"/>
          <w:szCs w:val="28"/>
        </w:rPr>
        <w:t xml:space="preserve"> обычно органи</w:t>
        <w:softHyphen/>
        <w:t>зуется вокруг центральных компонентов преподавания, включая планирование, стратегии обучения, методы контроля, организацию работы на уроке ... профессио</w:t>
        <w:softHyphen/>
        <w:t>нальное развитие учителя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color w:val="005046"/>
          <w:sz w:val="28"/>
          <w:szCs w:val="28"/>
        </w:rPr>
      </w:pPr>
      <w:r>
        <w:rPr>
          <w:b/>
          <w:color w:val="005046"/>
          <w:sz w:val="28"/>
          <w:szCs w:val="28"/>
        </w:rPr>
        <w:t>Виды и функции портфолио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дной из принятых зарубежных классификаций выделяют не</w:t>
        <w:softHyphen/>
        <w:t>сколько видов профессионального портфе</w:t>
        <w:softHyphen/>
        <w:t>л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)портфель развития (developmental) — собирается в процессе педагогической дея</w:t>
        <w:softHyphen/>
        <w:t>тельности с целью оценки прогресса в рабо</w:t>
        <w:softHyphen/>
        <w:t>те преподавателя и накопления им опыта в тече</w:t>
        <w:softHyphen/>
        <w:t>ние определенного времен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)отчетный портфель (product) — сви</w:t>
        <w:softHyphen/>
        <w:t>детельствует о достижении преподавателем опре</w:t>
        <w:softHyphen/>
        <w:t>деленного результата при завершении ра</w:t>
        <w:softHyphen/>
        <w:t>боты над каким-либо проектом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демонстрационный портфель (show</w:t>
        <w:softHyphen/>
        <w:t>case) — это коллекция лучших работ. Данный портфель используется для ин</w:t>
        <w:softHyphen/>
        <w:t>тервью при приеме на работу или для уча</w:t>
        <w:softHyphen/>
        <w:t>стия в профессиональном конкурс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се три вида портфеля представляют собой «целенаправленное собрание документов с самооценкой своего труда. Разница заключается в целях и спо</w:t>
        <w:softHyphen/>
        <w:t>собе организации портфеля. Для портфеля развития целью является показать прогресс в формировании умений преподавателя. Отчетный портфель демонстрирует исполь</w:t>
        <w:softHyphen/>
        <w:t>зование специфической педагогической стра</w:t>
        <w:softHyphen/>
        <w:t>тегии. Демонстрационный портфель концентрируется на представлении опыта и профес</w:t>
        <w:softHyphen/>
        <w:t>сиональных достижений преподавателя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нашем представлении электронный портфель преподавателя — это целостность, представляющая собой сово</w:t>
        <w:softHyphen/>
        <w:t>купность различных разделов (общие сведения, самоанализ профессиональной деятельности, учебно-воспитательная работа, учебно-методическая, информационно- методическая работа, научно-исследовательская и инновационная деятельность, воспитательная деятельность классного руководителя) и разнооб</w:t>
        <w:softHyphen/>
        <w:t>разных видов работ, отражающих все стороны его педагогической деятельно</w:t>
        <w:softHyphen/>
        <w:t>сти.     В программно-методическом комплек</w:t>
        <w:softHyphen/>
        <w:t>се отводится место для самостоятельной и творческой деятельности как преподавателя, так и студен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color w:val="005046"/>
          <w:sz w:val="28"/>
          <w:szCs w:val="28"/>
        </w:rPr>
        <w:t>Требования к электронному портфолио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 xml:space="preserve">целеполагание </w:t>
      </w:r>
      <w:r>
        <w:rPr>
          <w:sz w:val="28"/>
          <w:szCs w:val="28"/>
        </w:rPr>
        <w:t>— отбор материалов должен адекватно отвечать целям деятель</w:t>
        <w:softHyphen/>
        <w:t>ност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>обновляемость</w:t>
      </w:r>
      <w:r>
        <w:rPr>
          <w:sz w:val="28"/>
          <w:szCs w:val="28"/>
        </w:rPr>
        <w:t xml:space="preserve"> — своевременное об</w:t>
        <w:softHyphen/>
        <w:t>новление методических и педагогических программных средств, государственных до</w:t>
        <w:softHyphen/>
        <w:t>кументов, творческих заданий, тестовых ма</w:t>
        <w:softHyphen/>
        <w:t>териалов, интернет -ссылок на образователь</w:t>
        <w:softHyphen/>
        <w:t>ные сайты и порталы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) </w:t>
      </w:r>
      <w:r>
        <w:rPr>
          <w:i/>
          <w:sz w:val="28"/>
          <w:szCs w:val="28"/>
        </w:rPr>
        <w:t>полноту</w:t>
      </w:r>
      <w:r>
        <w:rPr>
          <w:sz w:val="28"/>
          <w:szCs w:val="28"/>
        </w:rPr>
        <w:t xml:space="preserve"> — подбор материала должен проводиться по всем направлениям деятель</w:t>
        <w:softHyphen/>
        <w:t>ности как преподавателя, так и студенто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4) </w:t>
      </w:r>
      <w:r>
        <w:rPr>
          <w:i/>
          <w:sz w:val="28"/>
          <w:szCs w:val="28"/>
        </w:rPr>
        <w:t>разнообразие</w:t>
      </w:r>
      <w:r>
        <w:rPr>
          <w:sz w:val="28"/>
          <w:szCs w:val="28"/>
        </w:rPr>
        <w:t xml:space="preserve"> распределенных инфор</w:t>
        <w:softHyphen/>
        <w:t>мационно-образовательных ресурсов, ком</w:t>
        <w:softHyphen/>
        <w:t>пьютерных средств обучения, научно-мето</w:t>
        <w:softHyphen/>
        <w:t>дических материалов, отвечающих всем сто</w:t>
        <w:softHyphen/>
        <w:t>ронам деятельности преподавателя и его  ученико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5)  </w:t>
      </w:r>
      <w:r>
        <w:rPr>
          <w:i/>
          <w:sz w:val="28"/>
          <w:szCs w:val="28"/>
        </w:rPr>
        <w:t>индивидуальность</w:t>
      </w:r>
      <w:r>
        <w:rPr>
          <w:sz w:val="28"/>
          <w:szCs w:val="28"/>
        </w:rPr>
        <w:t xml:space="preserve"> — электронный портфель должен отвечать личному видению преподавателя содержания методического и про</w:t>
        <w:softHyphen/>
        <w:t>граммного обеспечения учебного процесса, методике его проведения на основе государ</w:t>
        <w:softHyphen/>
        <w:t>ственных образовательных стандарто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6) </w:t>
      </w:r>
      <w:r>
        <w:rPr>
          <w:i/>
          <w:sz w:val="28"/>
          <w:szCs w:val="28"/>
        </w:rPr>
        <w:t>творчество</w:t>
      </w:r>
      <w:r>
        <w:rPr>
          <w:sz w:val="28"/>
          <w:szCs w:val="28"/>
        </w:rPr>
        <w:t xml:space="preserve"> — отражается творческий подход к своей педагогической дея</w:t>
        <w:softHyphen/>
        <w:t>тельности и подготовке учеников (олимпи</w:t>
        <w:softHyphen/>
        <w:t>ады, конкурсы, проекты и др.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7) </w:t>
      </w:r>
      <w:r>
        <w:rPr>
          <w:i/>
          <w:sz w:val="28"/>
          <w:szCs w:val="28"/>
        </w:rPr>
        <w:t>научность</w:t>
      </w:r>
      <w:r>
        <w:rPr>
          <w:sz w:val="28"/>
          <w:szCs w:val="28"/>
        </w:rPr>
        <w:t xml:space="preserve"> — создание электронного портфеля должно отражать современные до</w:t>
        <w:softHyphen/>
        <w:t>стижения науки и техники в сфере образо</w:t>
        <w:softHyphen/>
        <w:t>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и создании и наполнении </w:t>
      </w:r>
      <w:r>
        <w:rPr>
          <w:i/>
          <w:sz w:val="28"/>
          <w:szCs w:val="28"/>
        </w:rPr>
        <w:t>электрон</w:t>
        <w:softHyphen/>
        <w:t>ного портфеля</w:t>
      </w:r>
      <w:r>
        <w:rPr>
          <w:sz w:val="28"/>
          <w:szCs w:val="28"/>
        </w:rPr>
        <w:t xml:space="preserve"> от преподавателя требуются умения конструировать, моделировать и проектиро</w:t>
        <w:softHyphen/>
        <w:t>вать свою профессиональную деятельность, учитывать требования, предъявляемые к раз</w:t>
        <w:softHyphen/>
        <w:t>работке программно-методических комплек</w:t>
        <w:softHyphen/>
        <w:t>сов (психолого-педагогические требования, эргономические требования  и  требования дизайна, программно-технологические и др.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color w:val="005046"/>
          <w:sz w:val="28"/>
          <w:szCs w:val="28"/>
        </w:rPr>
      </w:pPr>
      <w:r>
        <w:rPr>
          <w:b/>
          <w:color w:val="005046"/>
          <w:sz w:val="28"/>
          <w:szCs w:val="28"/>
        </w:rPr>
        <w:t>Создание портфел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здания </w:t>
      </w:r>
      <w:r>
        <w:rPr>
          <w:i/>
          <w:sz w:val="28"/>
          <w:szCs w:val="28"/>
        </w:rPr>
        <w:t>электронного портфеля</w:t>
      </w:r>
      <w:r>
        <w:rPr>
          <w:sz w:val="28"/>
          <w:szCs w:val="28"/>
        </w:rPr>
        <w:t xml:space="preserve"> можно использовать различные инструмен</w:t>
        <w:softHyphen/>
        <w:t>тальные программные средства — Microsoft FrontPage, Macromedia Dreamweaver, Macro</w:t>
        <w:softHyphen/>
        <w:t xml:space="preserve">media Flash и др., можно обойтись и набором стандартны[ программ Microsoft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наш взгляд, наибольшую важность при наполнении </w:t>
      </w:r>
      <w:r>
        <w:rPr>
          <w:i/>
          <w:sz w:val="28"/>
          <w:szCs w:val="28"/>
        </w:rPr>
        <w:t>электронного портфеля</w:t>
      </w:r>
      <w:r>
        <w:rPr>
          <w:sz w:val="28"/>
          <w:szCs w:val="28"/>
        </w:rPr>
        <w:t xml:space="preserve"> со</w:t>
        <w:softHyphen/>
        <w:t>держанием представляют такие принципы дидактики, как научность, последователь</w:t>
        <w:softHyphen/>
        <w:t>ность, системность, доступность, нагляд</w:t>
        <w:softHyphen/>
        <w:t>ность, интерактивность, ориентированность на самостоятельную деятельность учащихся и т. д., освещенные в работах И. В. Роберт, Л. X. Зайнутдиновой, Н. В. Апатово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 наполнении электронного портфе</w:t>
        <w:softHyphen/>
        <w:t>ля содержанием необходимо уделять вни</w:t>
        <w:softHyphen/>
        <w:t>мание отбору, представлению и обновлению аккумулируемых для обеспе</w:t>
        <w:softHyphen/>
        <w:t>чения и организации педагогической дея</w:t>
        <w:softHyphen/>
        <w:t>тельности материалов: целостности пред</w:t>
        <w:softHyphen/>
        <w:t>ставления материала по различным темам; четкой структуризации и систематизации; глубине и качеству проработки; грамотнос</w:t>
        <w:softHyphen/>
        <w:t>ти изложения; аккуратности и эстетичнос</w:t>
        <w:softHyphen/>
        <w:t>ти оформления; систематичности и регуляр</w:t>
        <w:softHyphen/>
        <w:t>ности обновл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аполнении программно-методи</w:t>
        <w:softHyphen/>
        <w:t>ческого комплекса содержанием следует учитывать, что одним из важнейших на</w:t>
        <w:softHyphen/>
        <w:t>правлений внедрения информационных и коммуникационных технологий в образовательный процесс является использование компьютерных средств обучения (КСО): электронных учебных пособий, компьютер</w:t>
        <w:softHyphen/>
        <w:t>ных тестовых заданий, мультимедийных де</w:t>
        <w:softHyphen/>
        <w:t>монстрационных и обучающих программ. КСО позволяют создавать определенные пе</w:t>
        <w:softHyphen/>
        <w:t>дагогические условия подготовки будущих учителей, формируют навы</w:t>
        <w:softHyphen/>
        <w:t>ки самостоятельной работы, познаватель</w:t>
        <w:softHyphen/>
        <w:t>ной активности, творческого поиска под уп</w:t>
        <w:softHyphen/>
        <w:t xml:space="preserve">равлением единого программного средства, которым может стать </w:t>
      </w:r>
      <w:r>
        <w:rPr>
          <w:i/>
          <w:sz w:val="28"/>
          <w:szCs w:val="28"/>
        </w:rPr>
        <w:t>«Электронный порт</w:t>
        <w:softHyphen/>
        <w:t>фель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д компьютерными средствами обу</w:t>
        <w:softHyphen/>
        <w:t>чения мы понимаем программные средства учебного назначения, отвечающие основным дидактическим принципам организации образовательного процесса, построенные на основе достижения наук (психологии, пе</w:t>
        <w:softHyphen/>
        <w:t>дагогики, информатики и др.), реализую</w:t>
        <w:softHyphen/>
        <w:t>щие часть функций педагога и обеспечива</w:t>
        <w:softHyphen/>
        <w:t>ющие интерактивное управление познава</w:t>
        <w:softHyphen/>
        <w:t>тельной деятельностью обучающих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ногие авторы используют в качестве синонимов КСО следующие понятия: педа</w:t>
        <w:softHyphen/>
        <w:t>гогические программные средства, компь</w:t>
        <w:softHyphen/>
        <w:t>ютерные обучающие программы, программ</w:t>
        <w:softHyphen/>
        <w:t>ное обеспечение учебного назначения, ком</w:t>
        <w:softHyphen/>
        <w:t>пьютерные программы учебного назначения, компьютерные программы педагогического назначения и др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наш взгляд, значительно больший дидактический эффект при организации образовательного процесса может быть до</w:t>
        <w:softHyphen/>
        <w:t>стигнут в случае, если все это будет собра</w:t>
        <w:softHyphen/>
        <w:t>но в электронный портфель. Причем преподаватель  может использо</w:t>
        <w:softHyphen/>
        <w:t xml:space="preserve">вать как самостоятельно созданные КСО, так и лучшие разработки других педагогов, специалист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-технолог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ные разделы дидактического портфеля: 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ы, календарно-тематические планы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ики, учебно-методические пособия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и уроков, лекций по разделам (в т.ч. мультимедийные)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ограммы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еотека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атека: </w:t>
      </w:r>
    </w:p>
    <w:p>
      <w:pPr>
        <w:pStyle w:val="Normal"/>
        <w:numPr>
          <w:ilvl w:val="1"/>
          <w:numId w:val="2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учебники</w:t>
      </w:r>
    </w:p>
    <w:p>
      <w:pPr>
        <w:pStyle w:val="Normal"/>
        <w:numPr>
          <w:ilvl w:val="1"/>
          <w:numId w:val="2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ые репетиторы, тренажеры</w:t>
      </w:r>
    </w:p>
    <w:p>
      <w:pPr>
        <w:pStyle w:val="Normal"/>
        <w:numPr>
          <w:ilvl w:val="1"/>
          <w:numId w:val="2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работы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урочное компьютерное тестир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center"/>
        <w:rPr/>
      </w:pPr>
      <w:r>
        <w:rPr>
          <w:b/>
          <w:bCs/>
          <w:color w:val="005046"/>
          <w:sz w:val="28"/>
          <w:szCs w:val="28"/>
        </w:rPr>
        <w:t>Веб-портфолио преподавателя и студента</w:t>
      </w:r>
    </w:p>
    <w:p>
      <w:pPr>
        <w:pStyle w:val="Style18"/>
        <w:spacing w:lineRule="auto" w:line="360" w:before="0" w:after="0"/>
        <w:ind w:firstLine="709"/>
        <w:jc w:val="center"/>
        <w:rPr>
          <w:b/>
          <w:b/>
          <w:bCs/>
          <w:color w:val="005046"/>
          <w:sz w:val="28"/>
          <w:szCs w:val="28"/>
        </w:rPr>
      </w:pPr>
      <w:r>
        <w:rPr>
          <w:b/>
          <w:bCs/>
          <w:color w:val="005046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Веб–портфолио преподавателя</w:t>
      </w:r>
      <w:r>
        <w:rPr>
          <w:sz w:val="28"/>
          <w:szCs w:val="28"/>
        </w:rPr>
        <w:t xml:space="preserve"> может включать портфель общепрофессиональных достижений, методический портфель, портфель процесса и портфель результатов профессиональной деятельности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остав </w:t>
      </w:r>
      <w:r>
        <w:rPr>
          <w:bCs/>
          <w:i/>
          <w:sz w:val="28"/>
          <w:szCs w:val="28"/>
        </w:rPr>
        <w:t>портфеля общепрофессиональных достижений преподавател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предыдущая квалификационная категория, срок ее действия; образование, ученая степень или звание (если имеется); когда была получена ученая степень или звание, какой теме было посвящено научное исследование; общий трудовой стаж; стаж работы в должности, по которой преподаватель проходит аттестацию, стаж работы в данном учреждении, система повышения квалификации и переподготовки за последние 5 лет; награды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bCs/>
          <w:i/>
          <w:sz w:val="28"/>
          <w:szCs w:val="28"/>
        </w:rPr>
        <w:t>Портфолио процесса</w:t>
      </w:r>
      <w:r>
        <w:rPr>
          <w:sz w:val="28"/>
          <w:szCs w:val="28"/>
        </w:rPr>
        <w:t xml:space="preserve"> отражает все фазы и этапы профессионального роста преподавателя. Позволяет показать процесс самообразовании преподавателя, научно-экспериментальной деятельности, включает научные статьи, исследования, свидетельства о повышении квалификации, демонстрирует процесс осмысления собственного профессионального опыта и включает различные формы самоотчета и самооценки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bCs/>
          <w:i/>
          <w:sz w:val="28"/>
          <w:szCs w:val="28"/>
        </w:rPr>
        <w:t>Методический портфель</w:t>
      </w:r>
      <w:r>
        <w:rPr>
          <w:sz w:val="28"/>
          <w:szCs w:val="28"/>
        </w:rPr>
        <w:t xml:space="preserve"> несет в себе информацию о методической квалификации преподавателя. В него включаются методические разработки, публикации, авторские программы, инновационные технологии, доклады, сообщения, дидактические материалы к урокам, обеспечение самостоятельной работы студентов по преподаваемым дисциплинам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азработки, оформленные в виде книг, учебно-методических пособий, переводятся в электронный вид для размещения в веб-портфолио, могут служить обеспечением дистанционного обучения. Электронные учебно–методические пособия могут включать электронные тренажеры, которые позволяют не только проверить знания по изученному материалу, но и формируют ключевую компетенцию информационных технологий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bCs/>
          <w:i/>
          <w:sz w:val="28"/>
          <w:szCs w:val="28"/>
        </w:rPr>
        <w:t>Портфель результатов профессиональной деятельности преподавателя</w:t>
      </w:r>
      <w:r>
        <w:rPr>
          <w:sz w:val="28"/>
          <w:szCs w:val="28"/>
        </w:rPr>
        <w:t xml:space="preserve"> отражает уровень обученности студентов в динамике, результаты срезов знаний, проведенных в ходе аттестационного обследования, индивидуальные достижения студентов в межаттестационный период педагога, фамилии призеров и победителей городских, областных конкурсов профессионального мастерства, олимпиад, сведения о поступлении выпускников педагога в ВУЗы по профилю предмета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Портфолио студента</w:t>
      </w:r>
      <w:r>
        <w:rPr>
          <w:sz w:val="28"/>
          <w:szCs w:val="28"/>
        </w:rPr>
        <w:t xml:space="preserve"> - это средство мониторинга достижений и рефлексии, сосредотачивающее в себе образовательные результаты. Включает личные данные, рабочий портфель, портфель соответствия выбранной профессии, портфель сформированности профессиональных намерений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Cs/>
          <w:i/>
          <w:sz w:val="28"/>
          <w:szCs w:val="28"/>
        </w:rPr>
        <w:t>личный портфель студента</w:t>
      </w:r>
      <w:r>
        <w:rPr>
          <w:sz w:val="28"/>
          <w:szCs w:val="28"/>
        </w:rPr>
        <w:t xml:space="preserve"> помещаются сведения о его обучении в общеобразовательном учреждении, о его семье, другие личные данные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Cs/>
          <w:i/>
          <w:sz w:val="28"/>
          <w:szCs w:val="28"/>
        </w:rPr>
        <w:t>веб-портфеле сформированности профессиональных намерений</w:t>
      </w:r>
      <w:r>
        <w:rPr>
          <w:sz w:val="28"/>
          <w:szCs w:val="28"/>
        </w:rPr>
        <w:t xml:space="preserve"> отражаются результаты исследований: уверенность в выбранной профессии, отношение к профессии, устойчивость мотивации к профессии, планы на будущее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Cs/>
          <w:i/>
          <w:sz w:val="28"/>
          <w:szCs w:val="28"/>
        </w:rPr>
        <w:t>рабочем веб – портфеле студента</w:t>
      </w:r>
      <w:r>
        <w:rPr>
          <w:sz w:val="28"/>
          <w:szCs w:val="28"/>
        </w:rPr>
        <w:t xml:space="preserve"> размещаются материалы, демонстрирующие его компетентность, достижения в различных предметных областях (оценки обучения, курсовые проекты, отчеты по практике, его творческие работы, участие в веб – квестах; другие достижения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Cs/>
          <w:i/>
          <w:sz w:val="28"/>
          <w:szCs w:val="28"/>
        </w:rPr>
        <w:t>портфель соответствия выбранной профессии</w:t>
      </w:r>
      <w:r>
        <w:rPr>
          <w:sz w:val="28"/>
          <w:szCs w:val="28"/>
        </w:rPr>
        <w:t xml:space="preserve"> направляются заключения, рецензии, отзывы, профессиональные резюме, результаты конкурсов профессионального мастерства, участия в проектной деятельности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бразовательное веб-пространство обеспечивает постоянное наблюдение за образовательным процессом с целью выявления его соответствия ожидаемому результату. Системный мониторинг образовательного процесса позволяет систематизировать накопленные данные о результатах обучения студентов в течение нескольких лет, начиная с поступления в колледж и до выпуска, оценить результаты достижений студентов, изучить динамику уровня сформированности профессионального самоопределения студентов. В ходе мониторинга образовательной среды отслеживается успешность профессионального обучения: 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уровня и качества подготовки студентов каждой группы в течение нескольких лет обучения. 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уровня и качества подготовки студентов учебных групп по каждой из преподаваемых учебных дисциплин; 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отношение студента к выбранной профессии на протяжении обучения в колледже; 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является наиболее значимым в выбранной профессии; 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ку степени удовлетворенности выбранной профессией и специальностью; 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ку степени удовлетворенности учебным заведением, функциональным содержанием учебно-образовательного процесса; 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зменяются профессиональные планы студентов по мере накопления знаний профессии; 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е квалификации преподавателей на уровень и качество подготовки студентов по учебной дисциплине; 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падает ли самооценка выпускника с результатами контрольных исследований. 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зменяется степень уверенности в овладении профессией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пление результатов в течение нескольких лет обучения может реально решать задачи прогнозирования в образовательном процессе, своевременно корректировать ситуацию и оптимизировать процесс обучения со стороны административного и преподавательского состав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За время создания и наполнения </w:t>
      </w:r>
      <w:r>
        <w:rPr>
          <w:i/>
          <w:sz w:val="28"/>
          <w:szCs w:val="28"/>
        </w:rPr>
        <w:t>элек</w:t>
        <w:softHyphen/>
        <w:t>тронного портфеля</w:t>
      </w:r>
      <w:r>
        <w:rPr>
          <w:sz w:val="28"/>
          <w:szCs w:val="28"/>
        </w:rPr>
        <w:t xml:space="preserve"> преподаватель  приобретает опыт професси</w:t>
        <w:softHyphen/>
        <w:t>онального роста, совершенствует уровень своего профессионального мастерства, фор</w:t>
        <w:softHyphen/>
        <w:t>мирует готовность к работе в компьютер</w:t>
        <w:softHyphen/>
        <w:t xml:space="preserve">ных средах обуче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личие электронного портфеля у студента является  одним из педагогических условий формирования профессиональной подготовки будущего учителя, отражает уровень его подготовленности к осуществлению педагогической деятель</w:t>
        <w:softHyphen/>
        <w:t>ност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электронный портфель создает условия для самореализации и самовыражения преподавателя и студента, рефлексии своей педагогической дея</w:t>
        <w:softHyphen/>
        <w:t>тельности, формирования успешности и ин</w:t>
        <w:softHyphen/>
        <w:t>дивидуального профессионального роста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точники: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  <w:lang w:val="en-US"/>
        </w:rPr>
        <w:t xml:space="preserve">http://www. prosv-ipk.ru/demo/183840 – Internet- </w:t>
      </w:r>
      <w:r>
        <w:rPr>
          <w:sz w:val="28"/>
          <w:szCs w:val="28"/>
        </w:rPr>
        <w:t>шко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ПК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ttp://iteach.arpteka.ru/forum/eproekt/m_7p1v.html - Веб-портфель учителя - телекоммуникационный проект. Intel - Teach to the future. 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ttp://www.hde.ru/prof_metod.html - О различных вариантах моделей "портфеля образовательных достижений" ("портфолио") выпускников основной школы 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ttp://schools.keldysh.ru/courses/e-portfolio.htm - Концепция электронного портфолио Полилова Т.А., вед. научный сотрудник МИОО </w:t>
      </w:r>
    </w:p>
    <w:p>
      <w:pPr>
        <w:pStyle w:val="Normal"/>
        <w:jc w:val="center"/>
        <w:rPr>
          <w:b/>
          <w:b/>
          <w:color w:val="005046"/>
          <w:sz w:val="28"/>
          <w:szCs w:val="28"/>
        </w:rPr>
      </w:pPr>
      <w:r>
        <w:rPr>
          <w:b/>
          <w:color w:val="005046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2:03:00Z</dcterms:created>
  <dc:creator>BLACK</dc:creator>
  <dc:description/>
  <cp:keywords/>
  <dc:language>en-US</dc:language>
  <cp:lastModifiedBy>BLACK</cp:lastModifiedBy>
  <dcterms:modified xsi:type="dcterms:W3CDTF">2010-05-05T03:03:00Z</dcterms:modified>
  <cp:revision>5</cp:revision>
  <dc:subject/>
  <dc:title/>
</cp:coreProperties>
</file>