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Человеческие расы, их родство и происхождение. Несостоятельность расизма».</w:t>
      </w:r>
    </w:p>
    <w:p>
      <w:pPr>
        <w:pStyle w:val="Style14"/>
        <w:spacing w:before="0" w:after="0"/>
        <w:ind w:firstLine="709"/>
        <w:jc w:val="right"/>
        <w:rPr/>
      </w:pPr>
      <w:r>
        <w:rPr>
          <w:b/>
          <w:bCs/>
          <w:sz w:val="28"/>
          <w:szCs w:val="28"/>
        </w:rPr>
        <w:t>Эпиграф к уроку:</w:t>
      </w:r>
      <w:r>
        <w:rPr>
          <w:sz w:val="28"/>
          <w:szCs w:val="28"/>
        </w:rPr>
        <w:t xml:space="preserve"> “…народы, распри позабыв,</w:t>
        <w:br/>
        <w:t>в великую семью соединятся…”</w:t>
      </w:r>
    </w:p>
    <w:p>
      <w:pPr>
        <w:pStyle w:val="Style14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С. Пушкин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сформировать у учащихся понятие о единстве происхождения и биологической равноценности человеческих ра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единство происхождения рас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понятия: расы, расоведение, расизм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ь несостоятельность и антигуманность расиз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а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формирование умения работать с дополнительной литературой, энциклопедической литературо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навыки систематизации и обобщения материал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навыков использования на уроке информационных технолог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учащихся толерант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уча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бята, нам сегодня предстоит работать в едином, дружном коллективе. Я прошу вас подобрать слова, характеризующие те отношения, которые должны быть приняты в группе или коллективе для совместной работы или совместного сосуществования, хотя бы на те недолгие 45 минут нашего урока (взаимопонимание, умение слушать, взаимопомощь, поддержка). (Записываю на доске). Я хочу, чтобы эти слова сопровождали вас на протяжении всего урока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Тема нашего сегодняшнего урока: Человеческие расы, их родство и происхождение. </w:t>
      </w:r>
      <w:r>
        <w:rPr>
          <w:b/>
          <w:sz w:val="28"/>
          <w:szCs w:val="28"/>
        </w:rPr>
        <w:t>(Слайд 1)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пиграф сегодняшнего уро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“…народы, распри позабыв, в великую семью соединятся…” А.С. Пушкин </w:t>
      </w:r>
      <w:r>
        <w:rPr>
          <w:b/>
          <w:sz w:val="28"/>
          <w:szCs w:val="28"/>
        </w:rPr>
        <w:t>(Слайд 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, наверное, скажите, что уже изучали эту тему на истории, географ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вы знаете о раса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ология эта наука, которая может с научной точки зрения говорить о происхождении и единстве человеческих рас. Поэтому целью нашего сегодняшнего урока будет доказать единство происхождения и биологическую равноценность человеческих рас. Я прошу вас обратить внимание на то, что эта тема в нашем учебнике следует за темами о происхождение и стадиях развития человек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 вы думаете почему?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 эти темы должны быть каким-то образом связаны. Поэтому давайте вспомним то, что нам может пригодиться для темы сегодняшнего урока. Ответьте на мои вопросы:</w:t>
      </w:r>
    </w:p>
    <w:p>
      <w:pPr>
        <w:pStyle w:val="Style14"/>
        <w:numPr>
          <w:ilvl w:val="1"/>
          <w:numId w:val="3"/>
        </w:numPr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ие теории происхождения человека существуют? </w:t>
      </w:r>
      <w:r>
        <w:rPr>
          <w:b/>
          <w:sz w:val="28"/>
          <w:szCs w:val="28"/>
        </w:rPr>
        <w:t>(Слайд 3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из этих теорий наиболее доказана?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ие доказательства происхождения человека от животных существуют? </w:t>
      </w:r>
      <w:r>
        <w:rPr>
          <w:b/>
          <w:sz w:val="28"/>
          <w:szCs w:val="28"/>
        </w:rPr>
        <w:t>(Слайд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азательства происхождения человека от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ческие – </w:t>
      </w:r>
      <w:r>
        <w:rPr>
          <w:iCs/>
          <w:sz w:val="28"/>
          <w:szCs w:val="28"/>
        </w:rPr>
        <w:t>принципиальное сходство процессов, протекающих в организмах человека и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бриологические – </w:t>
      </w:r>
      <w:r>
        <w:rPr>
          <w:iCs/>
          <w:sz w:val="28"/>
          <w:szCs w:val="28"/>
        </w:rPr>
        <w:t>сходные этапы зародышевого развития и человека и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еонтологические – </w:t>
      </w:r>
      <w:r>
        <w:rPr>
          <w:iCs/>
          <w:sz w:val="28"/>
          <w:szCs w:val="28"/>
        </w:rPr>
        <w:t>находки останков древних человекоподобных су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– сходство химического состава внутриклеточной среды у человека и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о – </w:t>
      </w:r>
      <w:r>
        <w:rPr>
          <w:iCs/>
          <w:sz w:val="28"/>
          <w:szCs w:val="28"/>
        </w:rPr>
        <w:t>анатомические – единый план строения тел человека и животных, наличие у человека рудиментов и атавиз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ие – сходство количества хромосом у человека и человекообразных обезьян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овы движущие силы антропогенеза? </w:t>
      </w:r>
      <w:r>
        <w:rPr>
          <w:b/>
          <w:sz w:val="28"/>
          <w:szCs w:val="28"/>
        </w:rPr>
        <w:t>(Слайд 6)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ab/>
        <w:t>Движущими силами антропогенеза являются биологические и социальные факторы. На ранних этапах эволюции человека ведущими были естественный отбор, борьба за существование (внутривидовая). На стадии неоантропов они потеряли значение и заменились социальными. В результате, биологическая эволюция человека почти прекратилась. Человек в основных чертах уже не меняется, он лишь переделывает окружающую среду вокруг себя, а не приспосабливается к ней. Таким образом, человек практически перестал изменяться внешн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м отличаются расы друг от друга?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ак и почему возникли разные расы?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древний человек был в этом отношении гораздо уязвимее нас: ему приходилось постоянно иметь дело с опасными хищниками, паразитами, болезнями, периодическими голодовками, жарой, а на севере и с холодом, от которого едва спасали огонь и меховая одежда. В первобытных обществах продолжали идти те же генетические процессы, что и в популяциях других животных. Внешние условия вызывали изменчивость и появление различных приспособительных свойств, а естественный отбор сохранял наиболее удачные варианты приспособленности. Адаптивные свойства проявлялись наиболее ярко во внешнем облике по мере того, как человек расселялся по земному шару. Всё это привело к возникновению наследственных внутривидовых группировок, которые получили название рас.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а – исторически сложившаяся группа человечества, объединённая общностью происхождения и общностью наследственных физических признаков (цветом кожи, волос, формой головы). </w:t>
      </w:r>
      <w:r>
        <w:rPr>
          <w:b/>
          <w:sz w:val="28"/>
          <w:szCs w:val="28"/>
        </w:rPr>
        <w:t>Находим определение в словаре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астоящее время выделяют 3 основные расы, внутри каждой из них выделяют малые расы или подрасы. </w:t>
      </w:r>
      <w:r>
        <w:rPr>
          <w:b/>
          <w:sz w:val="28"/>
          <w:szCs w:val="28"/>
        </w:rPr>
        <w:t>(Слайды 7,8,9,10, 11, 12,13)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0"/>
        <w:gridCol w:w="2922"/>
        <w:gridCol w:w="3076"/>
      </w:tblGrid>
      <w:tr>
        <w:trPr>
          <w:trHeight w:val="900" w:hRule="atLeast"/>
        </w:trPr>
        <w:tc>
          <w:tcPr>
            <w:tcW w:w="8928" w:type="dxa"/>
            <w:gridSpan w:val="3"/>
            <w:tcBorders/>
            <w:shd w:fill="BCD2F1" w:val="clear"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Расы человека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30" w:type="dxa"/>
            <w:tcBorders/>
            <w:shd w:fill="FEFBC1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гроидная раса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922" w:type="dxa"/>
            <w:tcBorders/>
            <w:shd w:fill="EBFFC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Монголоидная раса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076" w:type="dxa"/>
            <w:tcBorders/>
            <w:shd w:fill="D9FFD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Европеоидная раса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930" w:type="dxa"/>
            <w:tcBorders/>
            <w:shd w:fill="FEFBC1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ный цвет кожи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вые, спирально закрученные волосы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кий и мало выступающий нос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color w:val="555555"/>
                <w:sz w:val="20"/>
                <w:szCs w:val="20"/>
              </w:rPr>
            </w:pPr>
            <w:r>
              <w:rPr>
                <w:sz w:val="28"/>
                <w:szCs w:val="28"/>
              </w:rPr>
              <w:t>толстые губы</w:t>
            </w:r>
          </w:p>
        </w:tc>
        <w:tc>
          <w:tcPr>
            <w:tcW w:w="2922" w:type="dxa"/>
            <w:tcBorders/>
            <w:shd w:fill="EBFFC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углая или светлая кожа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ые и достаточно жесткие волосы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ощенная форма лица с заметными скулами и выступающими вперед губами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кая глазная щель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ьное развитие складки верхнего века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пикантуса, «монгольской складки»</w:t>
            </w:r>
          </w:p>
        </w:tc>
        <w:tc>
          <w:tcPr>
            <w:tcW w:w="3076" w:type="dxa"/>
            <w:tcBorders/>
            <w:shd w:fill="D9FFD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я или смуглая кожа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ые или волнистые мягкие волосы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кий выступающий нос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ый цвет глаз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ие губы</w:t>
            </w:r>
          </w:p>
        </w:tc>
      </w:tr>
      <w:tr>
        <w:trPr/>
        <w:tc>
          <w:tcPr>
            <w:tcW w:w="2930" w:type="dxa"/>
            <w:tcBorders/>
            <w:shd w:fill="FEFBC1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ют две крупные ветви – африканскую и австралийскую: негры Западной Африки, бушмены, пигмеи–негритосы, готтентоты, меланезийцы и аборигены Австралии </w:t>
            </w:r>
          </w:p>
        </w:tc>
        <w:tc>
          <w:tcPr>
            <w:tcW w:w="2922" w:type="dxa"/>
            <w:tcBorders/>
            <w:shd w:fill="EBFFC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ное население Азии (за исключением Индии) и Америки (от северных эскимосов до индейцев Огненной Земли) </w:t>
            </w:r>
          </w:p>
        </w:tc>
        <w:tc>
          <w:tcPr>
            <w:tcW w:w="3076" w:type="dxa"/>
            <w:tcBorders/>
            <w:shd w:fill="D9FFD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Европы, Кавказа, юго-западной Азии, севера Африки, Индии, а также в составе населения Америк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Что же указывает на единство рас? </w:t>
      </w:r>
      <w:r>
        <w:rPr>
          <w:b/>
          <w:sz w:val="28"/>
          <w:szCs w:val="28"/>
        </w:rPr>
        <w:t>(Слайд 14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инство происхождения рас вытекает из общих характерных признаков человека.  </w:t>
      </w:r>
      <w:r>
        <w:rPr>
          <w:b/>
          <w:sz w:val="28"/>
          <w:szCs w:val="28"/>
        </w:rPr>
        <w:t>(Слайд 15)</w:t>
      </w:r>
      <w:r>
        <w:rPr>
          <w:sz w:val="28"/>
          <w:szCs w:val="28"/>
        </w:rPr>
        <w:t xml:space="preserve"> Это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 хромосом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аковые группы крови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строение стопы, руки 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мозга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черепа (соотношение лицевого и мозгового отделов)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биологический вид (Homo sapiens)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ещивание и получение плодовитого потомства (метисы – европейцы + индейцы; мулаты – европейцы + негры; самбо – индейцы + негры)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и расы постепенно теряют характерный для них набор признаков. Это объясняется тем, что всё больше и больше людей как бы изолируются от внешней среды, переходя на жизнь в городах и благоустроенных посёлках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лавное, между расами сейчас почти нет географической изоляции, и процесс смешения рас необычайно усилился. Когда, по словам Пушкина “…народы, распри позабыв, в великую семью соединятся…”; все человечество через несколько сотен поколений сольётся в единую всепланетную расу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смотря на очевидность единства происхождения рас, существуют люди, которые считают, что есть «высшие» и «низшие» расы, из которых первые якобы являются единственными создателями цивилизации, призванными к господству вторые, напротив, не способны к созданию и даже усвоению высокой культуры и обречены быть объектами эксплуатации. 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изм - это антинаучная и антигуманистическая идеология и социальная практика, основывающаяся на представлениях о физической и психологической неравноценности человеческих рас. </w:t>
      </w:r>
      <w:r>
        <w:rPr>
          <w:b/>
          <w:sz w:val="28"/>
          <w:szCs w:val="28"/>
        </w:rPr>
        <w:t>Находим определение в словаре.  (Слайд 16)</w:t>
        <w:tab/>
      </w:r>
      <w:r>
        <w:rPr>
          <w:sz w:val="28"/>
          <w:szCs w:val="28"/>
        </w:rPr>
        <w:t xml:space="preserve">Существует несколько разновидностей расизма, краткие сообщения о которых подготовили ребята: фашизм, </w:t>
      </w:r>
      <w:r>
        <w:rPr>
          <w:bCs/>
          <w:sz w:val="28"/>
          <w:szCs w:val="28"/>
        </w:rPr>
        <w:t>"Ку - клукс - клан", скинхеды, неофашисты, неонацисты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ообщения учащихся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шизм (слайды 17,18)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-клукс-клан (слайды 19, 20, 21,22,23)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инхеды (слайд 24)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Слайд 25).</w:t>
      </w:r>
      <w:r>
        <w:rPr>
          <w:sz w:val="28"/>
          <w:szCs w:val="28"/>
        </w:rPr>
        <w:t xml:space="preserve"> Насколько же расистские предрассудки распространены в российском обществе, и почему? В какой-то мере ответить на этот вопрос можно на основе данных социологических опросов, оговорившись, однако, что последние подобные исследования проводились в 1999 году. Во-первых, предвзятое и негативное отношение к представителям других национальных групп содержится в ответах большинства респондентов (до 70-75 % опрошенных). Хуже всего россияне относятся к чеченцам и кавказцам вообще, за ними с большим отрывом идут цыгане, китайцы, прибалты. Открыто негативное отношение к чеченцам высказывали 50 % населения. При этом, к сожалению, мы располагаем только данными прошлогодних исследований. После террористических актов в Москве и Волгодонске и начала второй чеченской кампании эта цифра, конечно, еще увеличилась. Нетерпимость к цыганам декларируют 44 % опрошенных, к представителям прибалтийских народов и к выходцам с Дальнего Востока -20 % и 25 % соответственно. Относительно высокий уровень ксенофобии подписывается националистическими чувствами. Лозунг "Россия - для русских" поддерживает в среднем по России 21 % опрошенных, однако по этому вопросу существует большой разброс по регионам, до 30-40 % в наиболее "проблемных". А таковыми являются, помимо южных регионов России, как ни странно, обе столицы. Впрочем, более подробные опросы объясняют эту странность - расизм в Москве и Санкт - Петербурге во многом объясняется (как и на Западе) наплывом мигрантов и экономической конкуренцией. На простом и понятном языке это выражается лаконичным "понаехали тут всякие". Впрочем, достаточно распространены подобные настроения и в целом по стране. 40 % опрошенных россиян считают, что необходимо ввести жесткие ограничения на въезд в Россию лиц "нерусской" национальности, и только 7 % - что Россия должна быть открыта для всех. Интересно что, несмотря на высокий уровень нетерпимости в обществе, среднестатистический россиянин уверен, что "мы" к "ним" относимся лучше, чем "они" к "нам". По мнению 57 % респондентов, главные черты русского отношения к другим народам - дружелюбие и уважение. С "их" стороны картина в сознании большинства опрошенных обратная: 70 % считает, что "инородцы" относятся к русским предвзято и неприязненно.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о общего у всех этих течений расизма?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ие чувства лежат в основе расизма? (Агресс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ем. В словаре Ожегова чита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грессия” 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торжение на территорию другого государства, нарушение суверен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крытая неприязн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бытовое – нападение (неоправданное, несправедливое). Агрессивное поведение всегда сопровождается эмоциями. Агрессивное поведение есть и животных, но человек должен уметь управлять своими чувствами. Агрессивность – чувство очень коварное, которое достаточно легко вызвать, а побороть это чувство достаточно сложн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ситуации для выяснения наличия у человека определенных пространственных зон (признака, очень четко проявляющегося у животн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итель просит подойти к нему одного из учеников. Неожиданно берет его под руку. Идет с ним по классу. Ученик должен описать свои ощущения (предполагаемый ответ: неловкость, стесн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доль доски выставлены в ряд несколько стульев. На один из них садится учитель. На другой предлагает сесть одному из учащихся (наиболее вероятный вариант: ученик сядет как можно дальше от уч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читель предлагает вспомнить свои ощущения во время поездки в переполненном автобусе (предполагаемый ответ: дискомфорт, неловкость, желание поскорее выбраться из дав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азывается, существуют пространственные потребности человека и размеры личной пространственной территории человека средне </w:t>
      </w:r>
      <w:r>
        <w:rPr>
          <w:i/>
          <w:iCs/>
          <w:sz w:val="28"/>
          <w:szCs w:val="28"/>
        </w:rPr>
        <w:t>обеспеченного</w:t>
      </w:r>
      <w:r>
        <w:rPr>
          <w:sz w:val="28"/>
          <w:szCs w:val="28"/>
        </w:rPr>
        <w:t xml:space="preserve"> социального уровня в принципе одинаковы, независимо от того, проживает ли он в Северной Америке, Англии или России. Ёе можно разделить на 4 четкие пространственные з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- “ЗОНАЛЬНЫЕ ПРОСТРАНСТВА У ЧЕЛОВЕКА”. (Слайд 26)</w:t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8"/>
        <w:gridCol w:w="2291"/>
        <w:gridCol w:w="2037"/>
        <w:gridCol w:w="2364"/>
      </w:tblGrid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тимная зона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сональная зона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циальная зона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щественная зона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 см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см – 1-2 м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 – 3-6 м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-6 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Интимная</w:t>
      </w:r>
      <w:r>
        <w:rPr>
          <w:sz w:val="28"/>
          <w:szCs w:val="28"/>
        </w:rPr>
        <w:t xml:space="preserve"> зона (от 15 до 46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зон эта самая главная, поскольку именно её человек охраняет так, будто это его собственность. В эту зону разрешается проникать только лицам, находящимся в тесном эмоциональном контакте с ним. Это дети, родители, супруги, близкие друзья и родственники. Вторжение постороннего человека в интимную зону вызывает различные физиологические реакции: сердце начинает биться быстрее, происходит выброс адреналина в кровь, она приливает к мышцам и мозгу, организм приходит в состояние “боевой готовности”. Например, грудной ребенок плачет, если его хочет взять на руки чужой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овкость возникла в ситуации “А”, ситуации “В”.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>Персональная</w:t>
      </w:r>
      <w:r>
        <w:rPr>
          <w:sz w:val="28"/>
          <w:szCs w:val="28"/>
        </w:rPr>
        <w:t xml:space="preserve"> зона (от 46 см до 1-2 м). Это расстояние, которое обычно разделяет нас. Когда мы находимся на вечеринках, официальных встречах (ситуация “Б”)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оциальная </w:t>
      </w:r>
      <w:r>
        <w:rPr>
          <w:sz w:val="28"/>
          <w:szCs w:val="28"/>
        </w:rPr>
        <w:t xml:space="preserve">зона (от 1-2 м до 3-6 м). На таком расстоянии мы держимся от посторонних людей, с которыми </w:t>
      </w:r>
      <w:r>
        <w:rPr>
          <w:sz w:val="28"/>
          <w:szCs w:val="28"/>
          <w:u w:val="single"/>
        </w:rPr>
        <w:t>вынуждены</w:t>
      </w:r>
      <w:r>
        <w:rPr>
          <w:sz w:val="28"/>
          <w:szCs w:val="28"/>
        </w:rPr>
        <w:t xml:space="preserve"> общаться. Например, водопроводчик или плотник, пришедшие заняться ремонтом в наш дом, почтальон, новый служащий на работе. На таком же расстоянии мы держимся от людей, которых не очень хорошо знаем.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бщественная </w:t>
      </w:r>
      <w:r>
        <w:rPr>
          <w:sz w:val="28"/>
          <w:szCs w:val="28"/>
        </w:rPr>
        <w:t xml:space="preserve">зона (более 3-6 м). Когда мы обращаемся к большой группе людей, то удобнее всего стоять именно на этом расстоянии от ауд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футбольного матча толпа разбушевавшихся фанатов начала громить витрины магазинов и избивать случайных прохожих, попадающихся им на пути. Полиция разогнала толпу водоструйными насосами и слезоточивым газом. Через некоторое время порядок был восстановлен. Анализ: при увеличении скученности толпы личное пространство каждого человека становится меньше. Агрессивность и враждебность возрастает. Чтобы нормализовать ситуацию, нужно разредить толпу. В результате личное пространство каждого человека восстановится и агрессивность сниз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па скинхедов, избивающих иностранных граждан. Все чаще преступления носят агрессивно – демонстративный характер и совершаются при большом скоплении народа – на улицах, в электричках, метр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возникнуть вопрос, зачем я вам все это говорю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едь все чаще в СМИ, Интернете появляется информация о жестоких избиениях подростками друг друга, когда кто-то является участником драки, а кто-то «кинооператором». Редко, когда подобные драки происходят один на один. Чаще всего собирается толпа, которая своими криками, своим присутствием усиливает агрессию и враждебность дерущихся. Чем же это не расизм, когда человек (ваш ровесник) становится в классе, в компании изгоем по причинам социального положения, образа жизни, внешнего ви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уже взрослые люди и мне бы хотелось, чтобы сегодняшний урок заставил вас задуматься о том, как себя вести в той или и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 теперь давайте вернемся к словам, которые вы мне называли в начале урока. Мне бы хотелось, чтобы во взаимоотношениях с любым человеком вы руководствовались теми чувствами, которые эти слова означают. И еще мне бы хотелось дополнить ваш список, словом </w:t>
      </w:r>
      <w:r>
        <w:rPr>
          <w:b/>
          <w:i/>
          <w:sz w:val="28"/>
          <w:szCs w:val="28"/>
        </w:rPr>
        <w:t>толерантность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ходим в словар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асибо за урок </w:t>
      </w:r>
      <w:r>
        <w:rPr>
          <w:b/>
          <w:sz w:val="28"/>
          <w:szCs w:val="28"/>
        </w:rPr>
        <w:t>(Слайд 27).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280"/>
      <w:outlineLvl w:val="1"/>
    </w:pPr>
    <w:rPr>
      <w:b/>
      <w:bCs/>
      <w:color w:val="8C6A39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8:33:00Z</dcterms:created>
  <dc:creator>1</dc:creator>
  <dc:description/>
  <cp:keywords/>
  <dc:language>en-US</dc:language>
  <cp:lastModifiedBy>Benq</cp:lastModifiedBy>
  <dcterms:modified xsi:type="dcterms:W3CDTF">2013-03-03T12:34:00Z</dcterms:modified>
  <cp:revision>9</cp:revision>
  <dc:subject/>
  <dc:title>Тема урока:</dc:title>
</cp:coreProperties>
</file>