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  <w:t>TODAY IS YOUR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Don’t wait till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morrow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reach out and grow,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learn something interesting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You didn’t know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Don’t wait till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morrow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find ways to share,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make a new friend,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Really show that you car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Don’t wait till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morrow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follow your heart,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savor the beauty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hat life can impart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Don’t wait till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morrow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o let yourself start…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ake time to do it today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manda Bradley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чем ждать завтрашнего дн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рзай, живи и достига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 неизвестно – постига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 жди, мой друг, ты завтрашнего дн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 неизведанным дорог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ы смелым шагом вновь ид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рузей ты новых обрет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боту им свою дар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 жди, мой друг, ты завтрашнего дн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шь следуй сердца зов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наслаждайся красото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 жизнь тебе да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чни свой путь, не дожидаясь завтр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стало время сделать ша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ир ждет тебя, твоих свершений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воя судьба в твоих руках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харова Наст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2922" w:right="122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24:00Z</dcterms:created>
  <dc:creator>Валерия</dc:creator>
  <dc:description/>
  <cp:keywords/>
  <dc:language>en-US</dc:language>
  <cp:lastModifiedBy>Валерия</cp:lastModifiedBy>
  <dcterms:modified xsi:type="dcterms:W3CDTF">2013-03-03T14:14:00Z</dcterms:modified>
  <cp:revision>1</cp:revision>
  <dc:subject/>
  <dc:title>TODAY IS YOURS</dc:title>
</cp:coreProperties>
</file>