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Трафарет сочинения на лингвистическую тему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готовка к ГИ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- </w:t>
      </w:r>
      <w:r>
        <w:rPr>
          <w:sz w:val="28"/>
          <w:szCs w:val="28"/>
        </w:rPr>
        <w:t>Известный учёный (лингвист, писатель)…(назвать автора высказывания)   утверждал: «…(привести полностью высказывание)». Попробуем разобраться в смысле этого высказывани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Нельзя не согласиться с высказыванием учёного (лингвиста, писателя; назвать автора высказывания) о том, что «… (привести частично цитату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- Прежде, чем доказательно рассуждать по этой проблеме, необходимо вспомнить важное: словарный запас человека и знание основ морфологии, синтаксиса и пунктуации помогают ему правильно оформлять свою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– С учётом смысла высказывания, поговорим о таком </w:t>
      </w:r>
      <w:r>
        <w:rPr>
          <w:b/>
          <w:sz w:val="28"/>
          <w:szCs w:val="28"/>
        </w:rPr>
        <w:t>лексическом явлении</w:t>
      </w:r>
      <w:r>
        <w:rPr>
          <w:sz w:val="28"/>
          <w:szCs w:val="28"/>
        </w:rPr>
        <w:t xml:space="preserve"> как …(</w:t>
      </w:r>
      <w:r>
        <w:rPr>
          <w:b/>
          <w:i/>
          <w:sz w:val="28"/>
          <w:szCs w:val="28"/>
        </w:rPr>
        <w:t>многозначные слова, фразеологизмы, синонимы, антонимы, диалектизмы, профессионализмы, устаревшие слова, неологизмы, заимствованные слова, просторечные слова, эмоциональная лексика; изобразительно-выразительные средства: эпитеты, олицетворения, сравнения, метафора, гипербола, литота, антитеза, лексический повтор и др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– Нужны ли нам знания 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ужно ли нам понимание того, что тако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– Безусловно, это необходимо. Владение этим материалом делает нашу речь ярче, разнообраз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– Дать опред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- Проиллюстрировать названное </w:t>
      </w:r>
      <w:r>
        <w:rPr>
          <w:b/>
          <w:sz w:val="28"/>
          <w:szCs w:val="28"/>
        </w:rPr>
        <w:t>лексическое явление</w:t>
      </w:r>
      <w:r>
        <w:rPr>
          <w:sz w:val="28"/>
          <w:szCs w:val="28"/>
        </w:rPr>
        <w:t xml:space="preserve"> можно на примере предложени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 необходимости используйте тестовые задани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 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лексическое значение слова</w:t>
      </w:r>
      <w:r>
        <w:rPr>
          <w:sz w:val="28"/>
          <w:szCs w:val="28"/>
        </w:rPr>
        <w:t xml:space="preserve"> ( Чтобы правильно употреблять слова в речи, необходимо знать их лексическое значение. Например, слово «…» в данном тексте обозначает «…». Автор использует его, т.к…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 3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средство выразительности речи</w:t>
      </w:r>
      <w:r>
        <w:rPr>
          <w:sz w:val="28"/>
          <w:szCs w:val="28"/>
        </w:rPr>
        <w:t xml:space="preserve"> (В предложении … автор использует такое средство выразительности речи, как метафора (эпитет, олицетворение, антитеза и т. д.), чтобы подчеркнуть …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лексика разных стилей</w:t>
      </w:r>
      <w:r>
        <w:rPr>
          <w:sz w:val="28"/>
          <w:szCs w:val="28"/>
        </w:rPr>
        <w:t xml:space="preserve"> (В предложении … употреблено разговорное слово «…». Оно уместно только для данного стиля. Автор использует его, чтобы подчеркнуть …  В других случаях следует употреблять стилистически нейтральный синоним «…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– Чтобы построить предложение из отдельных слов, надо их изменить, связать между собой, расположить в определённом порядке. А это уже область </w:t>
      </w:r>
      <w:r>
        <w:rPr>
          <w:b/>
          <w:sz w:val="28"/>
          <w:szCs w:val="28"/>
        </w:rPr>
        <w:t>грам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– Пример </w:t>
      </w:r>
      <w:r>
        <w:rPr>
          <w:b/>
          <w:sz w:val="28"/>
          <w:szCs w:val="28"/>
        </w:rPr>
        <w:t>грамматического явления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пособы связи слов в с\с: согласование, управление, примыкание; разнообразие предложений по цели высказывания, по интонации; простые двусоставные и односоставные предложения; однородные члены; обособленные и уточняющие члены предложения; обращения; вводные слова; прямая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чь, диалог; виды сложных предложений</w:t>
      </w:r>
      <w:r>
        <w:rPr>
          <w:b/>
          <w:sz w:val="28"/>
          <w:szCs w:val="28"/>
        </w:rPr>
        <w:t xml:space="preserve">.) </w:t>
      </w:r>
      <w:r>
        <w:rPr>
          <w:sz w:val="28"/>
          <w:szCs w:val="28"/>
        </w:rPr>
        <w:t>можно найти в предложени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 необходимости используйте тестовые задани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2</w:t>
      </w:r>
      <w:r>
        <w:rPr>
          <w:sz w:val="28"/>
          <w:szCs w:val="28"/>
        </w:rPr>
        <w:t xml:space="preserve"> – связи слов в с\с.(Чтобы создать предложение, используем с\с, в которых слова уже связаны определённой связью. В предложении …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3</w:t>
      </w:r>
      <w:r>
        <w:rPr>
          <w:sz w:val="28"/>
          <w:szCs w:val="28"/>
        </w:rPr>
        <w:t xml:space="preserve"> – грамматическая основа предложения. (В грамматической основе содержится основной смысл предложения, основная информация. Например,...)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4,5</w:t>
      </w:r>
      <w:r>
        <w:rPr>
          <w:sz w:val="28"/>
          <w:szCs w:val="28"/>
        </w:rPr>
        <w:t xml:space="preserve"> – осложнённое простое предложение.(В распространённом, осложнённом предложении мысль выражается наиболее точно, конкретно. Например, в предложении …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7,8</w:t>
      </w:r>
      <w:r>
        <w:rPr>
          <w:sz w:val="28"/>
          <w:szCs w:val="28"/>
        </w:rPr>
        <w:t xml:space="preserve"> – виды сложных предложений. ( В сложном предложении содержится развёрнутая информация, которая необходима автору, чтобы передать…Например, предложение …)</w:t>
      </w:r>
    </w:p>
    <w:p>
      <w:pPr>
        <w:pStyle w:val="Normal"/>
        <w:rPr/>
      </w:pPr>
      <w:r>
        <w:rPr>
          <w:b/>
          <w:sz w:val="28"/>
          <w:szCs w:val="28"/>
        </w:rPr>
        <w:t>В 9</w:t>
      </w:r>
      <w:r>
        <w:rPr>
          <w:sz w:val="28"/>
          <w:szCs w:val="28"/>
        </w:rPr>
        <w:t xml:space="preserve"> – сложные предложения с разными видами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. – Знание грамматики помогает человеку правильно и ясно излагать свои мысли (раскрывает его внутренний мир, состояние, отношение к окружающи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>- Таким образом, грамотное использование лексических и грамматических единиц позволяет более точно высказы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Выбирая примеры этих языковых явлений, я доказывал (а) всю важность   и необходимость владения сло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ледовательно, можно сделать вывод, ч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9:03:00Z</dcterms:created>
  <dc:creator>SamLab.ws</dc:creator>
  <dc:description/>
  <cp:keywords/>
  <dc:language>en-US</dc:language>
  <cp:lastModifiedBy>SamLab.ws</cp:lastModifiedBy>
  <dcterms:modified xsi:type="dcterms:W3CDTF">2013-03-03T09:03:00Z</dcterms:modified>
  <cp:revision>2</cp:revision>
  <dc:subject/>
  <dc:title>Трафарет сочинения на лингвистическую тему</dc:title>
</cp:coreProperties>
</file>