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709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.                                                                                           </w:t>
            </w:r>
          </w:p>
          <w:p>
            <w:pPr>
              <w:pStyle w:val="TextBody"/>
              <w:spacing w:lineRule="auto" w:line="360"/>
              <w:ind w:left="5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проблемы.                                                                     </w:t>
            </w:r>
          </w:p>
          <w:p>
            <w:pPr>
              <w:pStyle w:val="TextBody"/>
              <w:spacing w:lineRule="auto" w:line="360"/>
              <w:ind w:left="5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ость темы исследования.                                                    </w:t>
            </w:r>
          </w:p>
          <w:p>
            <w:pPr>
              <w:pStyle w:val="TextBody"/>
              <w:spacing w:lineRule="auto" w:line="360"/>
              <w:ind w:left="5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исследования.                                                             </w:t>
            </w:r>
          </w:p>
          <w:p>
            <w:pPr>
              <w:pStyle w:val="TextBody"/>
              <w:spacing w:lineRule="auto" w:line="360"/>
              <w:ind w:left="578" w:hanging="0"/>
              <w:rPr/>
            </w:pPr>
            <w:r>
              <w:rPr>
                <w:sz w:val="24"/>
                <w:szCs w:val="24"/>
              </w:rPr>
              <w:t xml:space="preserve">Практическое применение.                                                                                                                   </w:t>
            </w:r>
          </w:p>
          <w:p>
            <w:pPr>
              <w:pStyle w:val="Style17"/>
              <w:spacing w:lineRule="auto" w:line="36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ий обзор используемой литературы и источников.              </w:t>
            </w:r>
          </w:p>
          <w:p>
            <w:pPr>
              <w:pStyle w:val="Style17"/>
              <w:spacing w:lineRule="auto" w:line="36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й вклад автора в решение избранной проблемы      </w:t>
            </w:r>
          </w:p>
          <w:p>
            <w:pPr>
              <w:pStyle w:val="Style17"/>
              <w:spacing w:lineRule="auto" w:line="36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ая часть. </w:t>
            </w:r>
          </w:p>
          <w:p>
            <w:pPr>
              <w:pStyle w:val="Style17"/>
              <w:spacing w:lineRule="auto" w:line="36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 Поэтическое  наследие  С.В.Ковалевской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, писательницы и публициста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       </w:t>
            </w:r>
          </w:p>
          <w:p>
            <w:pPr>
              <w:pStyle w:val="Style17"/>
              <w:spacing w:lineRule="auto" w:line="36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Calibri"/>
              </w:rPr>
              <w:t xml:space="preserve">           </w:t>
            </w:r>
          </w:p>
          <w:p>
            <w:pPr>
              <w:pStyle w:val="HTML1"/>
              <w:spacing w:lineRule="auto" w:line="360"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2. Бардовская поэзия «физиков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.                               </w:t>
            </w:r>
          </w:p>
          <w:p>
            <w:pPr>
              <w:pStyle w:val="TextBody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.</w:t>
            </w:r>
          </w:p>
          <w:p>
            <w:pPr>
              <w:pStyle w:val="TextBody"/>
              <w:spacing w:lineRule="auto" w:line="36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блиография. 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я. </w:t>
            </w:r>
          </w:p>
          <w:p>
            <w:pPr>
              <w:pStyle w:val="Style17"/>
              <w:spacing w:lineRule="auto" w:line="36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-4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Стр. 2 - 3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Стр. 3                                             Стр. 3   </w:t>
            </w:r>
            <w:r>
              <w:rPr>
                <w:sz w:val="24"/>
                <w:szCs w:val="24"/>
                <w:lang w:eastAsia="ru-RU"/>
              </w:rPr>
              <w:t xml:space="preserve">Стр. 3                                </w:t>
            </w:r>
            <w:r>
              <w:rPr>
                <w:sz w:val="24"/>
                <w:szCs w:val="24"/>
              </w:rPr>
              <w:t>Стр.4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р. 4 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р. 4-10 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Стр. 4-7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Стр. 7-10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. 11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. 11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Стр.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-</w:t>
            </w:r>
            <w:r>
              <w:rPr>
                <w:sz w:val="24"/>
                <w:szCs w:val="24"/>
                <w:lang w:val="en-US" w:eastAsia="ru-RU"/>
              </w:rPr>
              <w:t>X</w:t>
            </w:r>
            <w:r>
              <w:rPr>
                <w:sz w:val="24"/>
                <w:szCs w:val="24"/>
                <w:lang w:eastAsia="ru-RU"/>
              </w:rPr>
              <w:t xml:space="preserve">                         </w:t>
            </w:r>
          </w:p>
        </w:tc>
      </w:tr>
    </w:tbl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ка пробле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Наука и искусство также тесно связаны между собой,   как легкие и сердце», - считал великий русский писате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Л.Н.Толсто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торя ему, наш современник, учитель физики Марк Львовский, утверждает: «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лись парни умные На разных факультетах, И физики, и лирики, Но все они поэты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ительно, еще в 5 классе мы узнали о литературном таланте «нашего первого университета» - физика, астронома, геолога,  филолога и т.д. -  М.В.Ломоносова. Известно, что К.Э. Циолковский</w:t>
      </w:r>
      <w:r>
        <w:rPr>
          <w:rFonts w:cs="Times New Roman" w:ascii="Times New Roman" w:hAnsi="Times New Roman"/>
          <w:sz w:val="24"/>
          <w:szCs w:val="24"/>
        </w:rPr>
        <w:t xml:space="preserve"> в юности </w:t>
      </w:r>
      <w:r>
        <w:rPr>
          <w:rFonts w:cs="Times New Roman" w:ascii="Times New Roman" w:hAnsi="Times New Roman"/>
          <w:bCs/>
          <w:sz w:val="24"/>
          <w:szCs w:val="24"/>
        </w:rPr>
        <w:t>пис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ихи</w:t>
      </w:r>
      <w:r>
        <w:rPr>
          <w:rFonts w:cs="Times New Roman" w:ascii="Times New Roman" w:hAnsi="Times New Roman"/>
          <w:sz w:val="24"/>
          <w:szCs w:val="24"/>
        </w:rPr>
        <w:t xml:space="preserve"> — о природе, о своих чувствах и мироощущ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 постарше, посетив дом-музей </w:t>
      </w:r>
      <w:r>
        <w:rPr>
          <w:rFonts w:cs="Times New Roman" w:ascii="Times New Roman" w:hAnsi="Times New Roman"/>
          <w:sz w:val="24"/>
          <w:szCs w:val="24"/>
        </w:rPr>
        <w:t xml:space="preserve">выдающегося советского ученого-биофизика, основоположника аэроионификации </w:t>
      </w:r>
      <w:r>
        <w:rPr>
          <w:rFonts w:cs="Times New Roman" w:ascii="Times New Roman" w:hAnsi="Times New Roman"/>
          <w:bCs/>
          <w:sz w:val="24"/>
          <w:szCs w:val="24"/>
        </w:rPr>
        <w:t>А.Л. Чижевского – ученика Циолковского,  мы познакомились с его лирическими, полными глубокого философского смысла, стихотворными размышлениями о смысле бы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ая различные школьные предметы, знакомясь с передовыми идеями ученых, работавших в физико-математическом и естественнонаучном направлениях, мы нередко наталкивались на такой факт  их биографии: «</w:t>
      </w:r>
      <w:r>
        <w:rPr>
          <w:rFonts w:cs="Times New Roman" w:ascii="Times New Roman" w:hAnsi="Times New Roman"/>
          <w:sz w:val="24"/>
          <w:szCs w:val="24"/>
        </w:rPr>
        <w:t xml:space="preserve">увлекался русской и зарубежной литературной классикой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в юности писал стихи…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ладал прекрасным красноречием…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к, создатель неевклидовой геометрии, деятель университетского образования и народного просвещения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колай Иванович Лобачевский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а примере Колумба показавший торжество человеческой  целеустремленности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Софья Васильевна Ковалевская</w:t>
      </w:r>
      <w:r>
        <w:rPr>
          <w:rFonts w:cs="Times New Roman" w:ascii="Times New Roman" w:hAnsi="Times New Roman"/>
          <w:sz w:val="24"/>
          <w:szCs w:val="24"/>
        </w:rPr>
        <w:t xml:space="preserve">, математик, но и признанная в свое время писательница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оположник  русской   физики, автор капитальных исследований в области магнетизма и фотоэлектрических явлений </w:t>
      </w:r>
      <w:r>
        <w:rPr>
          <w:rFonts w:cs="Times New Roman" w:ascii="Times New Roman" w:hAnsi="Times New Roman"/>
          <w:i/>
          <w:sz w:val="24"/>
          <w:szCs w:val="24"/>
        </w:rPr>
        <w:t>Александр Григорьевич Стол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вший в составлении рукописного журнала "Сборник",  где помещал свои  стихи, переводы и рассказы под названием "Мои воспоминания"; </w:t>
      </w:r>
      <w:r>
        <w:rPr>
          <w:rFonts w:cs="Times New Roman" w:ascii="Times New Roman" w:hAnsi="Times New Roman"/>
          <w:sz w:val="24"/>
          <w:szCs w:val="24"/>
        </w:rPr>
        <w:t xml:space="preserve">физик-теоретик, основатель научной школы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кадеми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Лауреа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обелевской премии по физ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62 года</w:t>
        </w:r>
      </w:hyperlink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ев Давидович Ландау</w:t>
      </w:r>
      <w:r>
        <w:rPr>
          <w:rFonts w:cs="Times New Roman" w:ascii="Times New Roman" w:hAnsi="Times New Roman"/>
          <w:sz w:val="24"/>
          <w:szCs w:val="24"/>
        </w:rPr>
        <w:t xml:space="preserve">, писавший проникновенные стихи своим любимым женщинам; великий ученый, организатор и популяризатор 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 науки, с чьим </w:t>
      </w:r>
      <w:r>
        <w:rPr>
          <w:rFonts w:cs="Times New Roman" w:ascii="Times New Roman" w:hAnsi="Times New Roman"/>
          <w:sz w:val="24"/>
          <w:szCs w:val="24"/>
        </w:rPr>
        <w:t>именем во многом связано становление отечественной школы физической оптики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академ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Сергей</w:t>
      </w:r>
      <w:r>
        <w:rPr>
          <w:rFonts w:cs="Times New Roman" w:ascii="Times New Roman" w:hAnsi="Times New Roman"/>
          <w:i/>
          <w:sz w:val="24"/>
          <w:szCs w:val="24"/>
        </w:rPr>
        <w:t xml:space="preserve"> Иванович Вавилов</w:t>
      </w:r>
      <w:r>
        <w:rPr>
          <w:rFonts w:cs="Times New Roman" w:ascii="Times New Roman" w:hAnsi="Times New Roman"/>
          <w:sz w:val="24"/>
          <w:szCs w:val="24"/>
        </w:rPr>
        <w:t xml:space="preserve">, на протяжении всей жизни доверявший  Дневнику свои мысли и впечатления, записывая собственн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ихи (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конструктор и организатор производств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кетно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смической тех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кетного оруж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СС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сновоположник практическ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смонавтик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Сергей Павлович Королев</w:t>
      </w:r>
      <w:r>
        <w:rPr>
          <w:rFonts w:cs="Times New Roman" w:ascii="Times New Roman" w:hAnsi="Times New Roman"/>
          <w:sz w:val="24"/>
          <w:szCs w:val="24"/>
        </w:rPr>
        <w:t>… – список состоявшихся «физиков», занимающихся «писанием стихов», можно, при желании,  продолжи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вшись к их именам, изучив некоторые факты биографии ученых, познакомившись с материалами современных интегрированных уроков («математика, физика, астрономия - литература»), предлагаемыми педагогами в сети Интернет, я пришел к выводу, что литературный талант этих ученых недостаточно исследован, информация о произведениях носит, скорее, ознакомительный, чем аналитический  характер.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темы исследования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шние старшеклассники «идут за учителем-филологом», анализируя предложенные им и школьной программой лирические произведения признанных поэтов, порою не проявляя энтузиазма в изучении их творчества, т.к. круг интересов многих молодых людей двадцать первого столетия замыкается на вопросах, связанных с развитием научно-технического прогресса. Материал данной работы позволит посмотреть с иной стороны на личности «физиков», расширить свой кругозор, покажет пути к самосовершенствованию. </w:t>
      </w:r>
    </w:p>
    <w:p>
      <w:pPr>
        <w:pStyle w:val="Style17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и задачи исследования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данной работе мы рассмотрим те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Поэтическое  наследие  С.В.Ковалевской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математика, писательницы и публициста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). Бардовская поэзия «физиков»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оказать вклад ученых - «физиков» в  русскую литературу, проанализировать их лирические произведения  с точки зрения тематики, идейно-художественного своеобразия, сопоставить произведения и найти общие черты, характерные для их творче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Проанализировать стихотворения Софьи Васильевны Ковалевско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Пришлось ли…», «13 апреля», «Если ты в жизни…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Дать краткий обзор творчества «физиков» - бардов: </w:t>
      </w:r>
      <w:r>
        <w:rPr>
          <w:rFonts w:cs="Times New Roman" w:ascii="Times New Roman" w:hAnsi="Times New Roman"/>
          <w:i/>
          <w:sz w:val="24"/>
          <w:szCs w:val="24"/>
        </w:rPr>
        <w:t xml:space="preserve">Александра Моисеевича Городницкого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лександра Завеновича Мирзаяна и</w:t>
      </w:r>
      <w:r>
        <w:rPr>
          <w:rFonts w:cs="Times New Roman" w:ascii="Times New Roman" w:hAnsi="Times New Roman"/>
          <w:i/>
          <w:sz w:val="24"/>
          <w:szCs w:val="24"/>
        </w:rPr>
        <w:t xml:space="preserve"> Валерия Александровича Миляе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.  Найти идейно-художественные «точки соприкосновения» поэтического творчества Ковалевской и бард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римен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исследования могут быть использованы на интегрированных уроках литературы, математики, физики, во внеклассной работе по данным предметам, в  предметных олимпиадах, конференциях, вечерах и т.п.</w:t>
      </w:r>
    </w:p>
    <w:p>
      <w:pPr>
        <w:pStyle w:val="Style17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ий обзор используемой литературы и источников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источником сведений стал Интернет, где на различных сайтах (см. список в пунк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автор по крупицам собирал материал о жизни, деятельности и творчестве ученых. Если источником являлись книги, их текст также был найден в сети. </w:t>
      </w:r>
    </w:p>
    <w:p>
      <w:pPr>
        <w:pStyle w:val="Style17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ый вклад автора в решение избранной проблемы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ом данной работы самостоятельно проанализированы основные лирические произведения Софьи Ковалевской.  </w:t>
      </w:r>
      <w:r>
        <w:rPr>
          <w:rFonts w:cs="Times New Roman" w:ascii="Times New Roman" w:hAnsi="Times New Roman"/>
          <w:sz w:val="24"/>
          <w:szCs w:val="24"/>
        </w:rPr>
        <w:t>Кроме того, предпринята попытка найти среди поэтов, наших современников, «физиков» по образованию,  обратиться  к их творчеству и сопоставить  поэтическое наследие ученых.  Попыток данного сопоставления автором в критической литературе не найдено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этическое  наследие  С.В.Ковалевской</w:t>
      </w:r>
      <w:r>
        <w:rPr>
          <w:b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матика, писательницы и публициста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алевская Софья Васильевна, урожденная Корвин-Круковская - талантливый математик (1850 - 1891). Наблюдательная и вдумчивая, она обладала большою способностью к художественному воспроизведению виденного и перечувствованного. Литературный талант рано пробудился в ней: </w:t>
      </w:r>
      <w:r>
        <w:rPr>
          <w:rFonts w:cs="Times New Roman" w:ascii="Times New Roman" w:hAnsi="Times New Roman"/>
          <w:sz w:val="24"/>
          <w:szCs w:val="24"/>
        </w:rPr>
        <w:t xml:space="preserve">«Сочиняла их в уме, как старинные барды, и поверяла их своему мячику... и в 12 лет, — вспоминала Софья Васильевна, — была глубоко убеждена, что буду поэтессой». А потом писала стихи всю жизнь, «но не для публикации, а для себя... как дневник настроений, переживаний, чувств». Она могла стать плодовитой писательницей, ибо была полна литературных замыслов и имела легкое пер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е очерки, остроумные и увлеченные, публиковались в разных журналах. В литературу России вошел ее очерк "М.Е. Салтыков-Щедрин"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писала несколько повестей и драм, которые украсили русскую словес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усском языке из литературных произведений Ковалевской появились: "Воспоминания о Джордже Эллиоте" ("Русская Мысль", 1886, № 6); прелестные "Воспоминания детства" ("Вестник Европы", 1890, № 7 и 8); "Три дня в крестьянском университете в Швеции" ("Сев. Вестник", 1890, № 12); посмертное стихотворение ("Вестник Европы", 1892, № 2); вместе с другими эти произведения вышли отдельно под заглавием "Литературные сочинения Ковалевской" (СПб., 1893). Долго оставались неизвестными в России написанные ею по-шведски воспоминания о польском восстании и повесть "Нигилистка", сюжет которого относится к концу 1860-х годов. В нем Ковалевская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свою давнюю мечту - рассказать о революционном движении в России. Это история Веры Баранцовой, девушки, выросшей в богатой и родовитой дворянской семье. Интересной особенностью повести было то, что в ней достаточно полно отразилась личнос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й Ковалевской. Автор ведет рассказ от первого лица, многие высказывания героини - это не что иное, как исповедь самой Софьи Василье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усский перевод издан в 1906 году). </w:t>
      </w:r>
      <w:r>
        <w:rPr>
          <w:rFonts w:cs="Times New Roman" w:ascii="Times New Roman" w:hAnsi="Times New Roman"/>
          <w:sz w:val="24"/>
          <w:szCs w:val="24"/>
        </w:rPr>
        <w:t>Повести можно поставить в один ряд с трилогией Л.Н. Толстого «Детство. Отрочество. Юность» и романом И.С. Тургенева «Отцы и дет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законченным остался роман "Горе побежденных". В ее архивах немало незавершенных повестей и романов. Утеряна рукопись опубликованной повести "Приват-доцент". 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есто в творчестве Ковалевской занимаю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ихи. </w:t>
      </w:r>
      <w:r>
        <w:rPr>
          <w:rFonts w:cs="Times New Roman" w:ascii="Times New Roman" w:hAnsi="Times New Roman"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Они служили средством выражения чувств, которыми она хотела поделиться с людьм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а ее лирики разнообразна.</w:t>
      </w:r>
    </w:p>
    <w:p>
      <w:pPr>
        <w:pStyle w:val="HTM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е значительное стихотворение </w:t>
      </w:r>
      <w:r>
        <w:rPr>
          <w:rFonts w:cs="Times New Roman" w:ascii="Times New Roman" w:hAnsi="Times New Roman"/>
          <w:b/>
          <w:sz w:val="24"/>
          <w:szCs w:val="24"/>
        </w:rPr>
        <w:t>«Пришлось ли…»</w:t>
      </w:r>
      <w:r>
        <w:rPr>
          <w:rFonts w:cs="Times New Roman" w:ascii="Times New Roman" w:hAnsi="Times New Roman"/>
          <w:sz w:val="24"/>
          <w:szCs w:val="24"/>
        </w:rPr>
        <w:t xml:space="preserve"> было опубликовано после смерти Ковалевской  академиком Гротом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вые  напечатано  в  журнале,  "Вестник  Европы" (1892, No 2). С. В. Ковалевская сама сделала перевод этого стихотворения на французский язык для своего друга математика Фрида Леффлера, В основе сюжета данного произведения - воспоминание лирической героини о встрече со своим возлюбленным, навеянное  неожиданно замолкнувшей «страстной песни», рождающей  в душе героини эмоциональный отклик: «Ужель и наша встреча с вами бесследно также промелькнет?» Неужели предстоит вечная разлука и «его» образ лишь порою будет возникать из забвения, « пока из памяти не сгладит время когда-то время милые черты, и сердце вновь покорно примет бремя холодной, вечной пустоты»? Стихотворение композиционно делится на 2 части, каждая из которых начинается с  риторического вопроса.  Для данного стихотворения, написанного ямбом,  характерно наличие эпитетов («песни страстной»,  «воле непослушной»), сравнений («как будто в дымку облеченный, ко мне он будет приходить»), метафор («и сердце вновь покорно примет бремя холодной вечной пустоты»)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показывает, что Ковалевская была способна не только к большой «концентрации мысли», которая нужна для работы ученого,  но и к огромной концентрации душевных переживаний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ихотвор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&lt;13 апреля&gt; </w:t>
      </w:r>
      <w:r>
        <w:rPr>
          <w:rFonts w:cs="Times New Roman" w:ascii="Times New Roman" w:hAnsi="Times New Roman"/>
          <w:sz w:val="24"/>
          <w:szCs w:val="24"/>
        </w:rPr>
        <w:t xml:space="preserve"> мы находим отзвуки биографии Софьи Ковалевской. Оно не  закончено,  было найдено в числе других ("Груня","Жалоба  мужа") среди бумаг С. В. Ковалевской. Впервые опубликовано в книге: Ковалевская С. В. Воспоминания. Повести. М., Наука, 1974.</w:t>
      </w:r>
    </w:p>
    <w:p>
      <w:pPr>
        <w:pStyle w:val="HTM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роничное начало,  проникнутое пессимистическим настроением пустоты жизни («В теле вялость, в чувствах смута И в крови тогда броженье. С порываньями поладить Воля слабая не может, И червяк какой-то тайный Сердце гложет, гложет, гложет… Это солнце, эта нега... А в душе так больно-жутко. Верно, Лермонтов весною Назвал жизнь пустою шуткой») сменяется воспоминаниями о светлой юности, первом чувстве влюбленности, первых спорах «о значении народа», «равноправности и свободе». 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й картине мы чувствуем неудовлетворенность героини, жаждущей применения своим знаниям и душевным силам: «Перед ней картины рабства вьются мрачной вереницей, рвется вон она из дома, словно пленник из темницы».  Фиктивное замужество, отъезд за границу с целью получения образования  и -  «вот теперь пора настала променять мечты на дело, и вперед она взирает так уверенно, так смело»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чистенький немецкий», «город старый и ученый», «рассадник науки»… Героиня достигает своей цели – она получает возможность получить образование  в высшем учебном заведении Германии, что невозможно было сделать в тогдашней России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мы видим мастерство Софьи Ковалевской в создании ярких образов: в тексте  много эпитетов, метафор. Многоплановость композиции позволяет передать вехи пути героини к достижению своей  цели. Жанр воспоминания, «мемуарность»   стихотворения убеждает читателя в искренности чувств и взглядов автора.  Стихотворение написано дактилем, рифма – перекрестная, характерная для всех лирических произведений Ковалевской.</w:t>
      </w:r>
    </w:p>
    <w:p>
      <w:pPr>
        <w:pStyle w:val="HTM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Если ты в жизни…» </w:t>
      </w:r>
      <w:r>
        <w:rPr>
          <w:rFonts w:cs="Times New Roman" w:ascii="Times New Roman" w:hAnsi="Times New Roman"/>
          <w:sz w:val="24"/>
          <w:szCs w:val="24"/>
        </w:rPr>
        <w:t xml:space="preserve">впервые опубликовано в журнале "Женское дело" 1899, N2). В нем желание реализоваться, отдать себя познанию и служению истине звучит уже более уверенно: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чше бы было тебе не родиться,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чше бы истины вовсе не знать,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жели, зная, от ней отступиться,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м первенствО за похлебку продать</w:t>
      </w:r>
      <w:r>
        <w:rPr/>
        <w:t>.</w:t>
      </w:r>
    </w:p>
    <w:p>
      <w:pPr>
        <w:pStyle w:val="HTML1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овалевская - женщина уступает место Ковалевской  – ученому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стихотворения походит на «манифест»,  «программу» служения Истине: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сной решимостью, с верой спокойной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ю ты встреть и померься с грозой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: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ы истины вовсе не знать,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и, зная, от ней отступиться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, что в стихотворении преобладает  лексика высокого стиля («искра святая», «мгновенье священном», «взыщется много» и др.). Обращение к евангельским мотивам  звучит в двух последних строфах: 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грозные боги ревнивы и строги.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говор ясен, решенье одно: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го человека и взыщется много,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было много талантов дано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уть ученого одухотворен служением не только истине, но и Богу: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олько за грех против духа святого 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ния нет и не будет вовек.</w:t>
      </w:r>
    </w:p>
    <w:p>
      <w:pPr>
        <w:pStyle w:val="HTM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жизнь Софьи Ковалевской, первой русской женщины - профессора математики, подтверждает правоту высказанных ею в лирике мыслей о смысле жизни человека. Он – в служении своему отечеству, науке.</w:t>
      </w:r>
      <w:r>
        <w:rPr/>
        <w:t xml:space="preserve">  </w:t>
      </w:r>
    </w:p>
    <w:p>
      <w:pPr>
        <w:pStyle w:val="HTML1"/>
        <w:spacing w:lineRule="auto" w:line="360"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ардовская поэзия «физиков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, физики, тенор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 Аннинский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Булат Окуджава когда-то написал о барде  Сергее Яковлевиче Никитине: «Он физик, к стиху прикипевший, ученый, влюбленный в струну». И действительно, всем нам известный Сергей Никитин, представитель композиторского направления  бардовской песни, превращает стихотворения русских классиков </w:t>
      </w:r>
      <w:r>
        <w:rPr>
          <w:lang w:val="en-US"/>
        </w:rPr>
        <w:t>XIX</w:t>
      </w:r>
      <w:r>
        <w:rPr/>
        <w:t xml:space="preserve">  - </w:t>
      </w:r>
      <w:r>
        <w:rPr>
          <w:lang w:val="en-US"/>
        </w:rPr>
        <w:t>XX</w:t>
      </w:r>
      <w:r>
        <w:rPr/>
        <w:t xml:space="preserve"> веков в  шедевры. Есть у него песни и  на стихи </w:t>
      </w:r>
      <w:r>
        <w:rPr>
          <w:rStyle w:val="Highlight"/>
          <w:b/>
          <w:bCs/>
        </w:rPr>
        <w:t>Александра 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Highlight"/>
          <w:b/>
          <w:bCs/>
        </w:rPr>
        <w:t> Моисеевича 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Highlight"/>
          <w:b/>
          <w:bCs/>
        </w:rPr>
        <w:t> Городницкого,</w:t>
      </w:r>
      <w:r>
        <w:rPr>
          <w:rStyle w:val="Highlight"/>
          <w:bCs/>
        </w:rPr>
        <w:t xml:space="preserve"> </w:t>
      </w:r>
      <w:r>
        <w:rPr/>
        <w:t>основоположника авторской песни, автора более 30 книг стихов, песен, мемуарной прозы, нескольких десятков дисков с авторскими песнями.  И тоже…физика…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u w:val="single"/>
        </w:rPr>
        <w:t>Тематика</w:t>
      </w:r>
      <w:r>
        <w:rPr/>
        <w:t xml:space="preserve"> лирики Лауреата Государственной литературной премии имени Булата Окуджавы, заслуженного деятеля науки РФ А.М. Городницкого такова:</w:t>
      </w:r>
    </w:p>
    <w:p>
      <w:pPr>
        <w:pStyle w:val="Style18"/>
        <w:numPr>
          <w:ilvl w:val="0"/>
          <w:numId w:val="6"/>
        </w:numPr>
        <w:spacing w:lineRule="auto" w:line="360" w:before="280" w:after="0"/>
        <w:jc w:val="both"/>
        <w:rPr/>
      </w:pPr>
      <w:r>
        <w:rPr/>
        <w:t>воспоминания, в которых автобиография поэта сопрягается с исторической памятью, с судьбой России (например, сборник стихов «Ледяное стремя»);</w:t>
      </w:r>
    </w:p>
    <w:p>
      <w:pPr>
        <w:pStyle w:val="Style18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«пушкиниана» ("Поэты", "Дуэль", "Не женитесь, поэты…", "Поэты – изгои природы…", "Дом Пушкина" и другие);</w:t>
      </w:r>
    </w:p>
    <w:p>
      <w:pPr>
        <w:pStyle w:val="Style18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отражение богатого экспедиционного опыта ученого-геофизика, рвущегося к освоению новых «пространств» (всем известные «Паруса «Крузенштерна», «Я арктический снег с обмороженных слизывал губ…» и другие);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философская лирика, где автор пытается осмыслить  опыт мировой и отечественной истории (Донской монастырь», «Плач Марфы-посадницы», «Песня строителей петровского флота»), особенно «запутанную дорогу» русской истории </w:t>
      </w:r>
      <w:r>
        <w:rPr>
          <w:lang w:val="en-US"/>
        </w:rPr>
        <w:t>XX</w:t>
      </w:r>
      <w:r>
        <w:rPr/>
        <w:t xml:space="preserve"> века («У защищенных марлей окон…», «Баррикада на Пресне» и другие)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Через все творчество Городницкого (Приложение </w:t>
      </w:r>
      <w:r>
        <w:rPr>
          <w:lang w:val="en-US"/>
        </w:rPr>
        <w:t>III</w:t>
      </w:r>
      <w:r>
        <w:rPr/>
        <w:t xml:space="preserve">) проходит </w:t>
      </w:r>
      <w:r>
        <w:rPr>
          <w:u w:val="single"/>
        </w:rPr>
        <w:t xml:space="preserve">образ </w:t>
      </w:r>
      <w:r>
        <w:rPr/>
        <w:t>России, ее исторического пути - от «князя Игоря плененья» до событий афганской и чеченской войн. («Аэропорты девятнадцатого века»,  «Чистые пруды», «Не удержать клешнею пятипалой», «Над простреленною каской»). Собственная судьба поэта переплетается с жизнью предков, и рождается проникнутое болью и нежностью чувство России: «Не быть мне Родиной любимым, Страны не знать обетованной, Но станут в час, когда я сгину, Замучен мачехою злой, Строка моя, смешавшись с дымом, Российской песней безымянной, А плоть моя, смешавшись с глиной, Российской горькою землей»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Еще один яркий </w:t>
      </w:r>
      <w:r>
        <w:rPr>
          <w:u w:val="single"/>
        </w:rPr>
        <w:t>образ поэзии</w:t>
      </w:r>
      <w:r>
        <w:rPr>
          <w:rStyle w:val="Highlight"/>
          <w:b/>
          <w:bCs/>
        </w:rPr>
        <w:t xml:space="preserve"> </w:t>
      </w:r>
      <w:r>
        <w:rPr>
          <w:rStyle w:val="Highlight"/>
          <w:bCs/>
        </w:rPr>
        <w:t>Александра </w:t>
      </w:r>
      <w:r>
        <w:rPr>
          <w:rStyle w:val="StrongEmphasis"/>
          <w:rFonts w:eastAsia="Calibri"/>
        </w:rPr>
        <w:t xml:space="preserve"> </w:t>
      </w:r>
      <w:r>
        <w:rPr>
          <w:rStyle w:val="Highlight"/>
          <w:bCs/>
        </w:rPr>
        <w:t xml:space="preserve"> Моисеевича - </w:t>
      </w:r>
      <w:r>
        <w:rPr/>
        <w:t>родной город («Ленинградская песня», «Когда я в разлуке про Питер родной вспоминаю…», «Атланты»)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>Кстати, этот город многое значил и для С.Ковалевской: она некоторое время жила в Санкт-Петербурге, где брала уроки математического анализа. Ее стихотворение «13 апреля» начинается с описания свободно текущей Невы. «Дождь и солнце друг за другом угощают пешехода» - так говорит Ковалевская об особенностях петербургской погоды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К основным </w:t>
      </w:r>
      <w:r>
        <w:rPr>
          <w:u w:val="single"/>
        </w:rPr>
        <w:t>художественным особенностям</w:t>
      </w:r>
      <w:r>
        <w:rPr/>
        <w:t xml:space="preserve"> лирики барда Городницкого можно отнести наличие в стихах жанровых элементов притчи, символических обобщений, касающихся судеб лирического героя, сюжетную динамику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>Что же объединяет поэзию советского и российского учёного-геофизика, доктора геолого-минералогических наук, профессора, члена Российской академии естественных наук с произведениями первой в мире женщины-профессора математики С. Ковалевской? Сопричастность собственной судьбы судьбам Родины, желание быть ей полезным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>С.Ковалевская:</w:t>
      </w:r>
    </w:p>
    <w:p>
      <w:pPr>
        <w:pStyle w:val="Style18"/>
        <w:spacing w:lineRule="auto" w:line="360" w:before="0" w:after="0"/>
        <w:ind w:firstLine="567"/>
        <w:jc w:val="center"/>
        <w:rPr/>
      </w:pPr>
      <w:r>
        <w:rPr/>
        <w:t>Тучи сберутся громадой нестройной.</w:t>
        <w:br/>
        <w:t xml:space="preserve">          Небо покроется черною мглой - </w:t>
        <w:br/>
        <w:t xml:space="preserve">          С ясной решимостью, с верой спокойной</w:t>
        <w:br/>
        <w:t xml:space="preserve">          Бурю ты встреть и померься с грозой.</w:t>
      </w:r>
    </w:p>
    <w:p>
      <w:pPr>
        <w:pStyle w:val="HTML1"/>
        <w:spacing w:lineRule="auto" w:line="360"/>
        <w:ind w:firstLine="567"/>
        <w:rPr/>
      </w:pPr>
      <w:r>
        <w:rPr/>
        <w:t>А.Городницки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 я истинно скажу,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лижнего любить,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, не притронувшись к ножу,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аженье победить,</w:t>
            </w:r>
          </w:p>
        </w:tc>
        <w:tc>
          <w:tcPr>
            <w:tcW w:w="4786" w:type="dxa"/>
            <w:tcBorders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мерти не бояться.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ой же за ценой -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й своё богатство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лед иди за мной.</w:t>
            </w:r>
          </w:p>
        </w:tc>
      </w:tr>
    </w:tbl>
    <w:p>
      <w:pPr>
        <w:pStyle w:val="HTML1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рьезным, глубоким философом предстает в своем литературном творчестве </w:t>
      </w:r>
      <w:r>
        <w:rPr>
          <w:rFonts w:cs="Times New Roman" w:ascii="Times New Roman" w:hAnsi="Times New Roman"/>
          <w:b/>
          <w:bCs/>
          <w:sz w:val="24"/>
          <w:szCs w:val="24"/>
        </w:rPr>
        <w:t>Александр Завенович Мирзая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российский поэт, композитор, бард, теоретик авторской песни, окончивший филиал МВТУ им. Баумана, затем работавший инженером-физиком в Институте теоретической и экспериментальной физики в Москве.  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читают элитарным автором, пишущим «культурные песни для культурных людей»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зия Мирзаяна </w:t>
      </w:r>
      <w:r>
        <w:rPr>
          <w:rFonts w:cs="Times New Roman" w:ascii="Times New Roman" w:hAnsi="Times New Roman"/>
          <w:sz w:val="24"/>
          <w:szCs w:val="24"/>
          <w:u w:val="single"/>
        </w:rPr>
        <w:t>актуальна</w:t>
      </w:r>
      <w:r>
        <w:rPr>
          <w:rFonts w:cs="Times New Roman" w:ascii="Times New Roman" w:hAnsi="Times New Roman"/>
          <w:sz w:val="24"/>
          <w:szCs w:val="24"/>
        </w:rPr>
        <w:t xml:space="preserve"> не только своим образным языком, возбуждающим нашу историческую память и сопричастность всему, что происходит вокруг нас. Стихи несут огромный интеллектуальный и нравственный заряд, способствующий становлению души. 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квозной мотив</w:t>
      </w:r>
      <w:r>
        <w:rPr>
          <w:rFonts w:cs="Times New Roman" w:ascii="Times New Roman" w:hAnsi="Times New Roman"/>
          <w:sz w:val="24"/>
          <w:szCs w:val="24"/>
        </w:rPr>
        <w:t xml:space="preserve"> творчества Александра Мирзаяна – «Куда теперь рубить окно, коль двери заперла эпоха?» Этот вопрос задает себе «потерянное поколение»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к которому себя причисляет и автор.  «Но пала темница, и ровно у входа нас встретили зубы дареной свободы…» - так оценивает бард преобразования в России, перефразируя Пушкина. Не случайно Мирзаян, близкий к диссидентскому движению,  вступил  в конфликт с властями в 60-е годы и  находился в «черном списке» бардов.  «Спалил нам душу вечный бой, и бури парус наш не ищет…» - с горестью констатирует  лирический герой, противопоставляя себя героям Блока и Лермонтова («Песня Исхода»). 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ется заметить, что и Софья Ковалевская, говоря о  периоде разочарованности жизнью в стихотворении «13 апреля», тоже цитирует Лермонтова: «Это солнце, эта нега...  А в душе так больно-жутко.  Верно, Лермонтов весною Назвал жизнь пустою шуткой».  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Александр Мирзаян не толкает читателя к безысходности, а учит «духовно чувствовать и разуметь», соединяя интеллект и чувства человека воедино на пути через печаль к «просветлению»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ый на русской классической литературе «армянский христианин» Мирзаян, обожающий М. Цветаеву и Иосифа Бродского, не обошел в своем творчестве тему любви к женщине с ее «живой, чувственной красотой», но все же </w:t>
      </w:r>
      <w:r>
        <w:rPr>
          <w:rFonts w:cs="Times New Roman" w:ascii="Times New Roman" w:hAnsi="Times New Roman"/>
          <w:sz w:val="24"/>
          <w:szCs w:val="24"/>
          <w:u w:val="single"/>
        </w:rPr>
        <w:t>главная тема</w:t>
      </w:r>
      <w:r>
        <w:rPr>
          <w:rFonts w:cs="Times New Roman" w:ascii="Times New Roman" w:hAnsi="Times New Roman"/>
          <w:sz w:val="24"/>
          <w:szCs w:val="24"/>
        </w:rPr>
        <w:t xml:space="preserve"> всего творчества – философское осмысление мира,  с извечным Гамлетовским «Быть или не быть». «Жизнь дорога, но ИСТИНА дороже» - это изречение многоликого и вечного Гамлета актуально для барда («Гамлет»)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/>
        <w:tc>
          <w:tcPr>
            <w:tcW w:w="4395" w:type="dxa"/>
            <w:tcBorders/>
          </w:tcPr>
          <w:p>
            <w:pPr>
              <w:pStyle w:val="Style18"/>
              <w:spacing w:before="0" w:after="280"/>
              <w:rPr/>
            </w:pPr>
            <w:r>
              <w:rPr/>
              <w:t>Да, я хотел сказать: — Остановись,</w:t>
            </w:r>
          </w:p>
          <w:p>
            <w:pPr>
              <w:pStyle w:val="Style18"/>
              <w:rPr/>
            </w:pPr>
            <w:r>
              <w:rPr/>
              <w:t>покуда сам не ощутил всей кожей,</w:t>
            </w:r>
          </w:p>
          <w:p>
            <w:pPr>
              <w:pStyle w:val="Style18"/>
              <w:rPr/>
            </w:pPr>
            <w:r>
              <w:rPr/>
              <w:t>как дорога, как дорога нам жизнь,</w:t>
            </w:r>
          </w:p>
          <w:p>
            <w:pPr>
              <w:pStyle w:val="Style18"/>
              <w:rPr/>
            </w:pPr>
            <w:r>
              <w:rPr/>
              <w:t>когда открыл, что истина дороже;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Style18"/>
              <w:spacing w:before="0" w:after="280"/>
              <w:rPr/>
            </w:pPr>
            <w:r>
              <w:rPr/>
              <w:t>что каждый шаг записан, как стрела;</w:t>
            </w:r>
          </w:p>
          <w:p>
            <w:pPr>
              <w:pStyle w:val="Style18"/>
              <w:rPr/>
            </w:pPr>
            <w:r>
              <w:rPr/>
              <w:t>где небеса свои оставят знаки,</w:t>
            </w:r>
          </w:p>
          <w:p>
            <w:pPr>
              <w:pStyle w:val="Style18"/>
              <w:rPr/>
            </w:pPr>
            <w:r>
              <w:rPr/>
              <w:t>там высоко натянута струна,</w:t>
            </w:r>
          </w:p>
          <w:p>
            <w:pPr>
              <w:pStyle w:val="Style18"/>
              <w:rPr/>
            </w:pPr>
            <w:r>
              <w:rPr/>
              <w:t>и предо мной великий лист бумаги.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360" w:before="0" w:after="0"/>
        <w:jc w:val="both"/>
        <w:rPr/>
      </w:pPr>
      <w:r>
        <w:rPr/>
        <w:t xml:space="preserve">Истина дороже жизни... Смысл жизни начинается с понимания того, что выше и существеннее ее самой. И тогда жизнь становится осмысленной и обретает настоящую ценность. Ведь постижение смысла жизни и счастья начинается с жертвенности, без коей нет приближения к истине и к Творцу. Вот так глубоко…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> </w:t>
      </w:r>
      <w:r>
        <w:rPr/>
        <w:t>Впрочем, анализируя поэтическое творчество Ковалевской, мы  тоже говорили о миссии ученого служить Истине и Богу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>«Поэзия, равно как и песня, - не фигли-мигли, а метод познания мира, становление человеческого мышления и восприятия. Если человек растет вне этого - у него потом неизбежно возникают проблемы» -  таков взгляд «физика» Александра Мирзаяна на литературное творчество.  (Из интервью Полины Капшеев  «Вначале была песня», Израиль)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Можно было бы обратиться и к произведениям </w:t>
      </w:r>
      <w:r>
        <w:rPr>
          <w:b/>
        </w:rPr>
        <w:t>Миляева Валерия Александровича</w:t>
      </w:r>
      <w:r>
        <w:rPr/>
        <w:t xml:space="preserve"> (05.08.1937-16.12.2011), окончившего физфак МГУ им. М.В.Ломоносова,  доктора физико- математических наук, директора филиала и зам. директора ИОФ РАН, писавшего  песни на свои </w:t>
      </w:r>
      <w:bookmarkStart w:id="0" w:name="YANDEX_0"/>
      <w:bookmarkEnd w:id="0"/>
      <w:r>
        <w:rPr/>
        <w:t> </w:t>
      </w:r>
      <w:r>
        <w:rPr>
          <w:rStyle w:val="Highlight"/>
        </w:rPr>
        <w:t> стихи (</w:t>
      </w:r>
      <w:r>
        <w:rPr/>
        <w:t xml:space="preserve">самая известная  - "Весеннее танго" – Приложение </w:t>
      </w:r>
      <w:r>
        <w:rPr>
          <w:lang w:val="en-US"/>
        </w:rPr>
        <w:t>V</w:t>
      </w:r>
      <w:r>
        <w:rPr/>
        <w:t xml:space="preserve">), издавшего </w:t>
      </w:r>
      <w:r>
        <w:rPr>
          <w:rFonts w:cs="New times roman;Times New Roman" w:ascii="New times roman;Times New Roman" w:hAnsi="New times roman;Times New Roman"/>
        </w:rPr>
        <w:t xml:space="preserve">в 2004 году </w:t>
      </w:r>
      <w:r>
        <w:rPr>
          <w:rStyle w:val="Highlight"/>
          <w:rFonts w:cs="New times roman;Times New Roman" w:ascii="New times roman;Times New Roman" w:hAnsi="New times roman;Times New Roman"/>
        </w:rPr>
        <w:t>сборник </w:t>
      </w:r>
      <w:r>
        <w:rPr>
          <w:rFonts w:cs="New times roman;Times New Roman" w:ascii="New times roman;Times New Roman" w:hAnsi="New times roman;Times New Roman"/>
        </w:rPr>
        <w:t xml:space="preserve"> </w:t>
      </w:r>
      <w:bookmarkStart w:id="1" w:name="YANDEX_1"/>
      <w:bookmarkEnd w:id="1"/>
      <w:r>
        <w:rPr>
          <w:rStyle w:val="Highlight"/>
          <w:rFonts w:cs="New times roman;Times New Roman" w:ascii="New times roman;Times New Roman" w:hAnsi="New times roman;Times New Roman"/>
        </w:rPr>
        <w:t> стихов</w:t>
      </w:r>
      <w:r>
        <w:rPr>
          <w:rFonts w:cs="New times roman;Times New Roman" w:ascii="New times roman;Times New Roman" w:hAnsi="New times roman;Times New Roman"/>
        </w:rPr>
        <w:t>, эссе и рассказов</w:t>
      </w:r>
      <w:r>
        <w:rPr>
          <w:rFonts w:cs="New times roman;Times New Roman" w:ascii="New times roman;Times New Roman" w:hAnsi="New times roman;Times New Roman"/>
        </w:rPr>
        <w:t xml:space="preserve"> «</w:t>
      </w:r>
      <w:bookmarkStart w:id="2" w:name="YANDEX_2"/>
      <w:bookmarkEnd w:id="2"/>
      <w:r>
        <w:rPr>
          <w:rStyle w:val="Highlight"/>
          <w:rFonts w:cs="New times roman;Times New Roman" w:ascii="New times roman;Times New Roman" w:hAnsi="New times roman;Times New Roman"/>
          <w:iCs/>
        </w:rPr>
        <w:t>Ласкающийся </w:t>
      </w:r>
      <w:bookmarkStart w:id="3" w:name="YANDEX_LAST"/>
      <w:bookmarkEnd w:id="3"/>
      <w:r>
        <w:rPr>
          <w:rFonts w:cs="New times roman;Times New Roman" w:ascii="New times roman;Times New Roman" w:hAnsi="New times roman;Times New Roman"/>
          <w:iCs/>
        </w:rPr>
        <w:t xml:space="preserve"> ёж</w:t>
      </w:r>
      <w:r>
        <w:rPr>
          <w:rFonts w:cs="New times roman;Times New Roman" w:ascii="New times roman;Times New Roman" w:hAnsi="New times roman;Times New Roman"/>
          <w:iCs/>
        </w:rPr>
        <w:t>»</w:t>
      </w:r>
      <w:r>
        <w:rPr>
          <w:rFonts w:cs="New times roman;Times New Roman" w:ascii="New times roman;Times New Roman" w:hAnsi="New times roman;Times New Roman"/>
        </w:rPr>
        <w:t xml:space="preserve">. Он стал соавтором нескольких мюзиклов, написанных для детского музыкального театра «Экспромт» совместно с женой - актрисой Людмилой Ивановой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New times roman;Times New Roman" w:ascii="New times roman;Times New Roman" w:hAnsi="New times roman;Times New Roman"/>
        </w:rPr>
        <w:t xml:space="preserve">И мы говорили бы об </w:t>
      </w:r>
      <w:r>
        <w:rPr>
          <w:rFonts w:cs="New times roman;Times New Roman" w:ascii="New times roman;Times New Roman" w:hAnsi="New times roman;Times New Roman"/>
          <w:u w:val="single"/>
        </w:rPr>
        <w:t>актуальности проблематики и философичности</w:t>
      </w:r>
      <w:r>
        <w:rPr>
          <w:rFonts w:cs="New times roman;Times New Roman" w:ascii="New times roman;Times New Roman" w:hAnsi="New times roman;Times New Roman"/>
        </w:rPr>
        <w:t>: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970"/>
      </w:tblGrid>
      <w:tr>
        <w:trPr/>
        <w:tc>
          <w:tcPr>
            <w:tcW w:w="4110" w:type="dxa"/>
            <w:tcBorders/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Принять свой крест. Легко и просто,</w:t>
              <w:br/>
              <w:t>Как часть конструкции души,</w:t>
              <w:br/>
              <w:t>Как утвержденные по ГОСТу</w:t>
              <w:br/>
              <w:t>Размеры и фасон рейсшин.</w:t>
              <w:br/>
              <w:t>И осознать необходимость</w:t>
              <w:br/>
              <w:t>И пользу этого креста,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И бытия необратимость,</w:t>
              <w:br/>
              <w:t>И правды общие места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Но видя, словно под рентгеном</w:t>
              <w:br/>
              <w:t>Поступков и событий суть,</w:t>
              <w:br/>
              <w:t>Не верить, что словам и генам</w:t>
              <w:br/>
              <w:t>Придет конец когда-нибудь…</w:t>
            </w:r>
          </w:p>
        </w:tc>
      </w:tr>
    </w:tbl>
    <w:p>
      <w:pPr>
        <w:pStyle w:val="Style18"/>
        <w:spacing w:lineRule="auto" w:line="360"/>
        <w:jc w:val="both"/>
        <w:rPr/>
      </w:pPr>
      <w:r>
        <w:rPr>
          <w:rFonts w:cs="New times roman;Times New Roman" w:ascii="New times roman;Times New Roman" w:hAnsi="New times roman;Times New Roman"/>
        </w:rPr>
        <w:t xml:space="preserve">О </w:t>
      </w:r>
      <w:r>
        <w:rPr>
          <w:rFonts w:cs="New times roman;Times New Roman" w:ascii="New times roman;Times New Roman" w:hAnsi="New times roman;Times New Roman"/>
          <w:u w:val="single"/>
        </w:rPr>
        <w:t>теме любви</w:t>
      </w:r>
      <w:r>
        <w:rPr>
          <w:rFonts w:cs="New times roman;Times New Roman" w:ascii="New times roman;Times New Roman" w:hAnsi="New times roman;Times New Roman"/>
        </w:rPr>
        <w:t>:</w:t>
      </w:r>
    </w:p>
    <w:p>
      <w:pPr>
        <w:pStyle w:val="Style18"/>
        <w:spacing w:lineRule="auto" w:line="360" w:before="0" w:after="0"/>
        <w:jc w:val="center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</w:rPr>
        <w:t>Приходит время – люди головы теряют,</w:t>
      </w:r>
    </w:p>
    <w:p>
      <w:pPr>
        <w:pStyle w:val="Style18"/>
        <w:spacing w:lineRule="auto" w:line="360" w:before="0" w:after="0"/>
        <w:jc w:val="center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</w:rPr>
        <w:t>И это время называется весна.</w:t>
      </w:r>
    </w:p>
    <w:p>
      <w:pPr>
        <w:pStyle w:val="Style18"/>
        <w:spacing w:lineRule="auto" w:line="360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</w:rPr>
        <w:t xml:space="preserve">А еще - о </w:t>
      </w:r>
      <w:r>
        <w:rPr>
          <w:rFonts w:cs="New times roman;Times New Roman" w:ascii="New times roman;Times New Roman" w:hAnsi="New times roman;Times New Roman"/>
          <w:u w:val="single"/>
        </w:rPr>
        <w:t>самоиронии</w:t>
      </w:r>
      <w:r>
        <w:rPr>
          <w:rFonts w:cs="New times roman;Times New Roman" w:ascii="New times roman;Times New Roman" w:hAnsi="New times roman;Times New Roman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28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т идет по свету человек-чудак,</w:t>
              <w:br/>
              <w:t>Сам себе печально улыбаясь,</w:t>
              <w:b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голове его какой-нибудь пустяк,</w:t>
              <w:br/>
              <w:t>С сердцем, видно, что-нибудь не так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Физики», ставшие «лириками», я уверен, есть и среди наших учителей, и среди преподавателей КГУ им. К.Э. Циолковского,  МВТУ им. Баумана. Поэтому тема моего исследования может быть расширена, дополнена новыми имен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Общий вывод моего исследования тако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: «талантливые люди талантливы во всем». И среди ученых негуманитарного направления есть настоящие поэты, состоявшиеся и не известные широкой публике. Их творчество заслуживает нашего внимания, т.к. помогает нам не только узнать людей науки с другой стороны, но и постичь тайны русской поэзии, для которой характерны глубокая философская глубина, патриотизм и особая духовность. А еще «физики» в своем творчестве совершают художественные открытия: уходят от идеологических штампов, поэзия обретает полемичность, актуальность содержания.  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970"/>
      </w:tblGrid>
      <w:tr>
        <w:trPr/>
        <w:tc>
          <w:tcPr>
            <w:tcW w:w="4110" w:type="dxa"/>
            <w:tcBorders/>
          </w:tcPr>
          <w:p>
            <w:pPr>
              <w:pStyle w:val="Style18"/>
              <w:spacing w:lineRule="auto" w:line="360" w:before="280" w:after="0"/>
              <w:rPr/>
            </w:pPr>
            <w:r>
              <w:rPr/>
              <w:t>И пусть электронному зренью</w:t>
              <w:br/>
              <w:t>Доверено многое, но</w:t>
              <w:br/>
              <w:t>Все грани любого явленья</w:t>
              <w:br/>
              <w:t>Искусству лишь видеть дано.</w:t>
              <w:br/>
            </w:r>
          </w:p>
        </w:tc>
        <w:tc>
          <w:tcPr>
            <w:tcW w:w="3970" w:type="dxa"/>
            <w:tcBorders/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>И где-то в работе бессрочной,</w:t>
              <w:br/>
              <w:t>Что к легким успехам глуха,</w:t>
              <w:br/>
              <w:t>С наукой смыкается точной</w:t>
              <w:br/>
              <w:t>Точеная точность стиха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                                   </w:t>
            </w:r>
            <w:r>
              <w:rPr/>
              <w:t>(В. Шефнер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писок использованных источников и литературы.</w:t>
      </w:r>
    </w:p>
    <w:p>
      <w:pPr>
        <w:pStyle w:val="HTML1"/>
        <w:numPr>
          <w:ilvl w:val="0"/>
          <w:numId w:val="2"/>
        </w:numPr>
        <w:spacing w:lineRule="auto" w:line="360"/>
        <w:rPr>
          <w:rStyle w:val="Highlight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ская С. В. Избранные произведения / Сост. и примеч. Н. И. Якушина. М., "Советская Россия", 1982.</w:t>
      </w:r>
      <w:r>
        <w:rPr>
          <w:rStyle w:val="Highlight"/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spacing w:lineRule="auto" w:line="360"/>
        <w:rPr/>
      </w:pPr>
      <w:r>
        <w:rPr>
          <w:rStyle w:val="Highlight"/>
          <w:rFonts w:cs="Times New Roman" w:ascii="Times New Roman" w:hAnsi="Times New Roman"/>
          <w:iCs/>
          <w:sz w:val="24"/>
          <w:szCs w:val="24"/>
        </w:rPr>
        <w:t>Ковалевская 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bookmarkStart w:id="4" w:name="YANDEX_43"/>
      <w:bookmarkEnd w:id="4"/>
      <w:r>
        <w:rPr>
          <w:rStyle w:val="Highlight"/>
          <w:rFonts w:cs="Times New Roman" w:ascii="Times New Roman" w:hAnsi="Times New Roman"/>
          <w:iCs/>
          <w:sz w:val="24"/>
          <w:szCs w:val="24"/>
        </w:rPr>
        <w:t> Софь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оспоминания. М.: АСТ-ПРЕСС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Я. Кочина, Н. Г. Зенкевич “С. В. Ковалевская” книга для учителя М: Просвещение, 1986 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 В.С. Литературная критика. М.,1990. С.201, 203. 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“Математика в школе” № 1, 1987 го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z.lib.ru/k/kowalewskaja_s_w/text_0070.shtml</w:t>
        </w:r>
      </w:hyperlink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oroastrian.ru/node/1022</w:t>
        </w:r>
      </w:hyperlink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.rus.ec/b/369356/read</w:t>
        </w:r>
      </w:hyperlink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amotey.com/?open_file=1269055364</w:t>
        </w:r>
      </w:hyperlink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vovoco.rsl.ru/VV/JOURNAL/VIET/VAVILOV.HTM</w:t>
        </w:r>
      </w:hyperlink>
    </w:p>
    <w:p>
      <w:pPr>
        <w:pStyle w:val="Heading1"/>
        <w:numPr>
          <w:ilvl w:val="0"/>
          <w:numId w:val="4"/>
        </w:numPr>
        <w:spacing w:lineRule="auto" w:line="240"/>
        <w:rPr/>
      </w:pPr>
      <w:hyperlink r:id="rId1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kapsheev.co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ttp://www.portal-slovo.ru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2;&#1072;&#1076;&#1077;&#1084;&#1080;&#1082;" TargetMode="External"/><Relationship Id="rId3" Type="http://schemas.openxmlformats.org/officeDocument/2006/relationships/hyperlink" Target="http://ru.wikipedia.org/wiki/&#1040;&#1053;_&#1057;&#1057;&#1057;&#1056;" TargetMode="External"/><Relationship Id="rId4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5" Type="http://schemas.openxmlformats.org/officeDocument/2006/relationships/hyperlink" Target="http://ru.wikipedia.org/wiki/1962_&#1075;&#1086;&#1076;" TargetMode="External"/><Relationship Id="rId6" Type="http://schemas.openxmlformats.org/officeDocument/2006/relationships/hyperlink" Target="http://ru.wikipedia.org/wiki/&#1056;&#1072;&#1082;&#1077;&#1090;&#1072;" TargetMode="External"/><Relationship Id="rId7" Type="http://schemas.openxmlformats.org/officeDocument/2006/relationships/hyperlink" Target="http://ru.wikipedia.org/wiki/&#1050;&#1086;&#1089;&#1084;&#1080;&#1095;&#1077;&#1089;&#1082;&#1080;&#1081;_&#1082;&#1086;&#1088;&#1072;&#1073;&#1083;&#1100;" TargetMode="External"/><Relationship Id="rId8" Type="http://schemas.openxmlformats.org/officeDocument/2006/relationships/hyperlink" Target="http://ru.wikipedia.org/wiki/&#1056;&#1072;&#1082;&#1077;&#1090;&#1085;&#1086;&#1077;_&#1086;&#1088;&#1091;&#1078;&#1080;&#1077;" TargetMode="External"/><Relationship Id="rId9" Type="http://schemas.openxmlformats.org/officeDocument/2006/relationships/hyperlink" Target="http://ru.wikipedia.org/wiki/&#1057;&#1057;&#1057;&#1056;" TargetMode="External"/><Relationship Id="rId10" Type="http://schemas.openxmlformats.org/officeDocument/2006/relationships/hyperlink" Target="http://ru.wikipedia.org/wiki/&#1050;&#1086;&#1089;&#1084;&#1086;&#1085;&#1072;&#1074;&#1090;&#1080;&#1082;&#1072;" TargetMode="External"/><Relationship Id="rId11" Type="http://schemas.openxmlformats.org/officeDocument/2006/relationships/hyperlink" Target="http://az.lib.ru/k/kowalewskaja_s_w/text_0070.shtml" TargetMode="External"/><Relationship Id="rId12" Type="http://schemas.openxmlformats.org/officeDocument/2006/relationships/hyperlink" Target="http://www.zoroastrian.ru/node/1022" TargetMode="External"/><Relationship Id="rId13" Type="http://schemas.openxmlformats.org/officeDocument/2006/relationships/hyperlink" Target="http://lib.rus.ec/b/369356/read" TargetMode="External"/><Relationship Id="rId14" Type="http://schemas.openxmlformats.org/officeDocument/2006/relationships/hyperlink" Target="http://www.gramotey.com/?open_file=1269055364" TargetMode="External"/><Relationship Id="rId15" Type="http://schemas.openxmlformats.org/officeDocument/2006/relationships/hyperlink" Target="http://vivovoco.rsl.ru/VV/JOURNAL/VIET/VAVILOV.HTM" TargetMode="External"/><Relationship Id="rId16" Type="http://schemas.openxmlformats.org/officeDocument/2006/relationships/hyperlink" Target="http://kapsheev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04:00Z</dcterms:created>
  <dc:creator>Ирина</dc:creator>
  <dc:description/>
  <cp:keywords/>
  <dc:language>en-US</dc:language>
  <cp:lastModifiedBy>Ирина</cp:lastModifiedBy>
  <cp:lastPrinted>2012-11-06T22:39:00Z</cp:lastPrinted>
  <dcterms:modified xsi:type="dcterms:W3CDTF">2012-11-18T18:46:00Z</dcterms:modified>
  <cp:revision>7</cp:revision>
  <dc:subject/>
  <dc:title/>
</cp:coreProperties>
</file>