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инарный урок истории и обществознания в 11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81" w:type="dxa"/>
        <w:jc w:val="left"/>
        <w:tblInd w:w="-5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оталитаризм в мировой истории и в истории СССР в 30-е год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урока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й, урок-лекция  с элементами проверки и  коррекции знаний и ум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:  научить учащихся самостоятельно работать с историческими источниками, анализировать их; закрепить навыки, необходимые для этой рабо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ющая: развитие умения анализировать  противоречивую информацию с использованием уже имеющихся знаний; составлять собственное мнение по изучаемому вопрос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тельная: формирование социально-компетентной лич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hanging="360"/>
              <w:rPr/>
            </w:pPr>
            <w:r>
              <w:rPr/>
              <w:t>Актуализировать уже имеющиеся знания учащихся об основных фактах истории СССР в 30 е годы двадцатого века;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360"/>
              <w:rPr/>
            </w:pPr>
            <w:r>
              <w:rPr/>
              <w:t>Дать новый фактологический материал об этом периоде истории СССР;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360"/>
              <w:rPr/>
            </w:pPr>
            <w:r>
              <w:rPr/>
              <w:t>Показать иную точку зрения на изучаемый материал;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360"/>
              <w:rPr/>
            </w:pPr>
            <w:r>
              <w:rPr/>
              <w:t>Актуализировать уже имеющиеся знания учащихся об основных признаках тоталитарных и авторитарных режимов;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360"/>
              <w:rPr/>
            </w:pPr>
            <w:r>
              <w:rPr/>
              <w:t>Углубить знания о подобных режимах в мировой истор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тельные элементы в соответствии с Кодификатором ЕГЭ 20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Политический режим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Тоталитаризм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Авторитаризм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Культ личности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Внутрипартийная борьба в 30-е годы двадцатого века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Политический террор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Классовая борьба</w:t>
            </w:r>
          </w:p>
          <w:p>
            <w:pPr>
              <w:pStyle w:val="Normal"/>
              <w:numPr>
                <w:ilvl w:val="0"/>
                <w:numId w:val="5"/>
              </w:numPr>
              <w:ind w:left="454" w:hanging="360"/>
              <w:jc w:val="both"/>
              <w:rPr/>
            </w:pPr>
            <w:r>
              <w:rPr/>
              <w:t>ГУЛАГ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умения в соответствии со Спецификацией КИМ 20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83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ходить, осознанно воспринимать и точно воспроизводить  </w:t>
            </w:r>
          </w:p>
          <w:p>
            <w:pPr>
              <w:pStyle w:val="Normal"/>
              <w:ind w:left="57" w:right="283" w:hanging="0"/>
              <w:jc w:val="both"/>
              <w:rPr/>
            </w:pPr>
            <w:r>
              <w:rPr/>
              <w:t xml:space="preserve">   </w:t>
            </w:r>
            <w:r>
              <w:rPr/>
              <w:t>информацию, содержащуюся в тексте; </w:t>
              <w:br/>
              <w:t>– Анализировать  актуальную  информацию  о  признаках   тоталитарных и    авторитарных режимов.</w:t>
              <w:br/>
              <w:t xml:space="preserve">– Формулировать собственные суждения и аргументы по </w:t>
            </w:r>
          </w:p>
          <w:p>
            <w:pPr>
              <w:pStyle w:val="Normal"/>
              <w:ind w:left="57" w:right="283" w:hanging="0"/>
              <w:jc w:val="both"/>
              <w:rPr/>
            </w:pPr>
            <w:r>
              <w:rPr/>
              <w:t xml:space="preserve">   </w:t>
            </w:r>
            <w:r>
              <w:rPr/>
              <w:t>обсуждаемым проблема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83" w:hanging="0"/>
              <w:jc w:val="both"/>
              <w:rPr/>
            </w:pPr>
            <w:r>
              <w:rPr/>
              <w:t xml:space="preserve">Учебник «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, авторы Н.В. Загладин и др., проектор, компьютер, портреты Сталина и других полит. Деятелей, доска, раздаточный материал (Приложения)</w:t>
            </w:r>
          </w:p>
        </w:tc>
      </w:tr>
    </w:tbl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Ход урока</w:t>
      </w:r>
    </w:p>
    <w:tbl>
      <w:tblPr>
        <w:tblW w:w="9808" w:type="dxa"/>
        <w:jc w:val="left"/>
        <w:tblInd w:w="-5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5"/>
        <w:gridCol w:w="6973"/>
      </w:tblGrid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7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рока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онный момент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тупле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46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зывает тему и цели урока, инструктирует учащихся об организации работы на уроке.</w:t>
            </w:r>
          </w:p>
        </w:tc>
      </w:tr>
      <w:tr>
        <w:trPr>
          <w:trHeight w:val="4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ind w:left="-6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Урок - лек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истории</w:t>
            </w:r>
            <w:r>
              <w:rPr>
                <w:sz w:val="28"/>
                <w:szCs w:val="28"/>
              </w:rPr>
              <w:t>:  Возвеличивание большевистских лидеров в 20-е годы; болезнь Ленина – борьба за власть внутри партии; победа И.В. Ста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Учитель обществознания</w:t>
            </w:r>
            <w:r>
              <w:rPr>
                <w:sz w:val="28"/>
                <w:szCs w:val="28"/>
              </w:rPr>
              <w:t>:  Х. Линц,  основные типы политических режимов: демократический; авторитарный; тоталитарный; посттоталитарный; султанистский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авторитар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истории</w:t>
            </w:r>
            <w:r>
              <w:rPr>
                <w:sz w:val="28"/>
                <w:szCs w:val="28"/>
              </w:rPr>
              <w:t>:  концепция построения социализма в одной, отдельно взятой стране; задачи ускоренной модернизации развития страны; мобилизация населения; просчеты в реализации первого пятилетнего плана; первая волна репрессий в 1928 – 1930 гг.(«Шахтинское» дело, дело «Промпартии», «Трудовой крестьянской партии» и т.д.) ; создание ГУЛАГА, СЛОН. Использование труда заключе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обществознания</w:t>
            </w:r>
            <w:r>
              <w:rPr>
                <w:sz w:val="28"/>
                <w:szCs w:val="28"/>
              </w:rPr>
              <w:t>: военно-бюрократический режим;  режим корпоративного авторитаризма; режим дототалитарного авторитаризма; режим постколониального авторитаризма; режим расовой или этнической квазидемократ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истории</w:t>
            </w:r>
            <w:r>
              <w:rPr>
                <w:sz w:val="28"/>
                <w:szCs w:val="28"/>
              </w:rPr>
              <w:t>:  углубление репрессий после убийства С. Кирова; некомпетентность партийно-управленческого аппарата; попытки противостоять Сталину; репрессии в армии – послед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обществознания</w:t>
            </w:r>
            <w:r>
              <w:rPr>
                <w:sz w:val="28"/>
                <w:szCs w:val="28"/>
              </w:rPr>
              <w:t>:  различные точки зрения на характер политического строя СССР 30-х годов. Милитаризация - одна из основных характеристик тоталитарного режи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шистский режим как одна из крайних форм тоталитаризма. Фашизм в Германии и Итал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ология национал-социализма. Режимы М. Хорти в Венгрии (1920— 1944), Й. Антонеску в Румынии (1940—1944)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. Обобщение изуч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ind w:left="108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ся в виде сочетания различных способов опроса - устный, индивидуаль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Учитель  обществознания</w:t>
            </w:r>
            <w:r>
              <w:rPr>
                <w:color w:val="000000"/>
                <w:sz w:val="28"/>
                <w:szCs w:val="28"/>
              </w:rPr>
              <w:t>: Проверка знаний в форме з</w:t>
            </w:r>
            <w:r>
              <w:rPr>
                <w:sz w:val="28"/>
                <w:szCs w:val="28"/>
              </w:rPr>
              <w:t>адания в формате ЕГЭ, часть А и задания в формате ЕГЭ, часть В. (см. Приложение 1 и приложение 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задания на раздаточном материале (карточках)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я на сравнение, на умение классифицировать социальные объекты путем установления соответствия понятий и их призна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вариант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бота с раздаточным материа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заимная проверка ответ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читель истории</w:t>
            </w:r>
            <w:r>
              <w:rPr>
                <w:sz w:val="28"/>
                <w:szCs w:val="28"/>
              </w:rPr>
              <w:t xml:space="preserve">: Проверка знаний в форме задания в формате ЕГЭ, часть С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мся  предлагается проанализировать заранее розданные высказывания современников и очевидцев   изучаемых  событий, а также мнения современных российских и зарубежных историков и ответить на вопросы, которые они впервые видят во время урока (см. Приложение 3) к текст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стается время (зависит от степени подготовленности каждого класса), учащиеся получают Приложение 4 – воспоминания пострадавших во время репрессий, изучают и анализируют их по тому же принципу, что и Приложение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машнее зада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ествознанию: Проанализируйте данное высказывание и напишите эссе, высказав свою точку зрения: «Демократия - это диктатура закона, а не тех, кто по должности обязан этот закон отстаивать» Владимир Пут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рии: Составьте таблицу «Основные даты  довоенных репрессий и наиболее известные жертв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ведение итогов уро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ников и обсуждение оценок учениками и учителя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  <w:r>
        <w:rPr>
          <w:sz w:val="28"/>
          <w:szCs w:val="28"/>
        </w:rPr>
        <w:t xml:space="preserve">  Задания в формате ЕГЭ (часть 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не относится к основным чертам тоталитарного политического режима?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литическая система опирается на тщательно разработанную идеологию, которой пронизаны все сфера жизни общества;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2) существует единственная массовая партия (однопартийная система);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3) культ вождя;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4) Многопартийность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собой характеристикой демократического государства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личие аппарат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лаженная работа государствен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литический плюра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коррупции во властных структу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итическая партия, выступающая с критикой деятельности правительства страны, предлагает свою альтернативную программу развития государства. Этот факт позволяет рассматривать ее как 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емократическую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ппозиционную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3) либерально-демократическую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4) массовую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/>
      </w:pPr>
      <w:r>
        <w:rPr>
          <w:sz w:val="28"/>
          <w:szCs w:val="28"/>
        </w:rPr>
        <w:t>4. Что из перечисленного ниже необходимо для реализации принципа политического плюрализма?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личие разнообразных социальных институтов в обществе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вобода участия в политических движениях и партиях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3) слаженная работа государственных органов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ильного политического лидера</w:t>
      </w:r>
    </w:p>
    <w:p>
      <w:pPr>
        <w:pStyle w:val="Normal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340" w:righ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ом политической системы, обладающим монополией на правотворчество, представляющим интересы общества в целом, является (-ются):</w:t>
      </w:r>
    </w:p>
    <w:p>
      <w:pPr>
        <w:pStyle w:val="Style16"/>
        <w:spacing w:lineRule="auto" w:line="240"/>
        <w:ind w:left="720"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</w:t>
      </w:r>
    </w:p>
    <w:p>
      <w:pPr>
        <w:pStyle w:val="Style16"/>
        <w:numPr>
          <w:ilvl w:val="0"/>
          <w:numId w:val="3"/>
        </w:numPr>
        <w:spacing w:lineRule="auto" w:line="24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</w:t>
      </w:r>
    </w:p>
    <w:p>
      <w:pPr>
        <w:pStyle w:val="Style16"/>
        <w:numPr>
          <w:ilvl w:val="0"/>
          <w:numId w:val="3"/>
        </w:numPr>
        <w:spacing w:lineRule="auto" w:line="24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движения</w:t>
      </w:r>
    </w:p>
    <w:p>
      <w:pPr>
        <w:pStyle w:val="Style16"/>
        <w:numPr>
          <w:ilvl w:val="0"/>
          <w:numId w:val="3"/>
        </w:numPr>
        <w:spacing w:lineRule="auto" w:line="24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и</w:t>
      </w:r>
    </w:p>
    <w:p>
      <w:pPr>
        <w:pStyle w:val="Style16"/>
        <w:spacing w:lineRule="auto" w:line="240"/>
        <w:ind w:lef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знак отличает республику от других форм правления?</w:t>
      </w:r>
    </w:p>
    <w:p>
      <w:pPr>
        <w:pStyle w:val="Style16"/>
        <w:spacing w:lineRule="auto" w:line="240"/>
        <w:ind w:lef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/>
        <w:ind w:left="5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ласти по наследству</w:t>
      </w:r>
    </w:p>
    <w:p>
      <w:pPr>
        <w:pStyle w:val="Style16"/>
        <w:numPr>
          <w:ilvl w:val="0"/>
          <w:numId w:val="4"/>
        </w:numPr>
        <w:spacing w:lineRule="auto" w:line="240"/>
        <w:ind w:left="5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ь, ограниченная парламентом</w:t>
      </w:r>
    </w:p>
    <w:p>
      <w:pPr>
        <w:pStyle w:val="Style16"/>
        <w:numPr>
          <w:ilvl w:val="0"/>
          <w:numId w:val="4"/>
        </w:numPr>
        <w:spacing w:lineRule="auto" w:line="240"/>
        <w:ind w:left="5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ая власть</w:t>
      </w:r>
    </w:p>
    <w:p>
      <w:pPr>
        <w:pStyle w:val="Style16"/>
        <w:numPr>
          <w:ilvl w:val="0"/>
          <w:numId w:val="4"/>
        </w:numPr>
        <w:spacing w:lineRule="auto" w:line="240"/>
        <w:ind w:left="5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ерховной власти по наследству</w:t>
      </w:r>
    </w:p>
    <w:p>
      <w:pPr>
        <w:pStyle w:val="Style16"/>
        <w:spacing w:lineRule="auto" w:line="240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ам территориально государственного устройства относится:</w:t>
      </w:r>
    </w:p>
    <w:p>
      <w:pPr>
        <w:pStyle w:val="Style16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</w:t>
      </w:r>
    </w:p>
    <w:p>
      <w:pPr>
        <w:pStyle w:val="Style16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рхия</w:t>
      </w:r>
    </w:p>
    <w:p>
      <w:pPr>
        <w:pStyle w:val="Style16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</w:t>
      </w:r>
    </w:p>
    <w:p>
      <w:pPr>
        <w:pStyle w:val="Style16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итическим режимом называют:</w:t>
      </w:r>
    </w:p>
    <w:p>
      <w:pPr>
        <w:pStyle w:val="Style16"/>
        <w:numPr>
          <w:ilvl w:val="0"/>
          <w:numId w:val="6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государства</w:t>
      </w:r>
    </w:p>
    <w:p>
      <w:pPr>
        <w:pStyle w:val="Style16"/>
        <w:numPr>
          <w:ilvl w:val="0"/>
          <w:numId w:val="6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существления власти</w:t>
      </w:r>
    </w:p>
    <w:p>
      <w:pPr>
        <w:pStyle w:val="Style16"/>
        <w:numPr>
          <w:ilvl w:val="0"/>
          <w:numId w:val="6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прессивных органов</w:t>
      </w:r>
    </w:p>
    <w:p>
      <w:pPr>
        <w:pStyle w:val="Style16"/>
        <w:numPr>
          <w:ilvl w:val="0"/>
          <w:numId w:val="6"/>
        </w:numPr>
        <w:spacing w:lineRule="auto" w:line="24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ую идеологию</w:t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ставьте пропущенное слово: «Основными формами правления являются … и республика».</w:t>
      </w:r>
    </w:p>
    <w:p>
      <w:pPr>
        <w:pStyle w:val="Style16"/>
        <w:spacing w:lineRule="auto" w:line="360"/>
        <w:ind w:left="36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>. Задания в формате ЕГЭ (часть Б)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Задание 1. Заполните таблицу: Установите соответствие между понятиями и опреде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1"/>
        <w:gridCol w:w="3944"/>
        <w:gridCol w:w="640"/>
        <w:gridCol w:w="3942"/>
      </w:tblGrid>
      <w:tr>
        <w:trPr>
          <w:trHeight w:val="139" w:hRule="atLeast"/>
        </w:trPr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Я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Я</w:t>
            </w:r>
          </w:p>
        </w:tc>
      </w:tr>
      <w:tr>
        <w:trPr>
          <w:trHeight w:val="1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Политический 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плюрализ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ь народа</w:t>
            </w:r>
          </w:p>
        </w:tc>
      </w:tr>
      <w:tr>
        <w:trPr>
          <w:trHeight w:val="1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крат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артийность</w:t>
            </w:r>
          </w:p>
        </w:tc>
      </w:tr>
      <w:tr>
        <w:trPr>
          <w:trHeight w:val="1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итариз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е государство, составные части которого не обладают политической автономией, т.е. признаками государственного суверенитета.</w:t>
            </w:r>
          </w:p>
        </w:tc>
      </w:tr>
      <w:tr>
        <w:trPr>
          <w:trHeight w:val="1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государ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режим, характеризующийся крайне широким (тотальным) контролем государства над всеми сторонами жизни общества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8705</wp:posOffset>
                </wp:positionH>
                <wp:positionV relativeFrom="paragraph">
                  <wp:posOffset>-13335</wp:posOffset>
                </wp:positionV>
                <wp:extent cx="203390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863"/>
                              <w:gridCol w:w="863"/>
                              <w:gridCol w:w="86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7.1pt;mso-wrap-distance-left:9.05pt;mso-wrap-distance-right:9.05pt;mso-wrap-distance-top:0pt;mso-wrap-distance-bottom:0pt;margin-top:-1.05pt;mso-position-vertical-relative:text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3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863"/>
                        <w:gridCol w:w="863"/>
                        <w:gridCol w:w="86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2. Какой смысл  вкладывают обществоведы в значение термина «политический режим»? Составьте два предложения, раскрывающие особенности демократического политического режима.</w:t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3: Ниже приведен перечень терминов. Все они, за исключением одного, относятся к понятию «государство».</w:t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архия, республика, унитарное, демократия, готика.</w:t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и укажите термин, относящийся к другому понятию.</w:t>
      </w:r>
    </w:p>
    <w:p>
      <w:pPr>
        <w:pStyle w:val="Normal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. Составьте план для развернутого ответа по те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оталитариз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Style15"/>
        <w:ind w:right="340" w:hanging="0"/>
        <w:rPr>
          <w:i/>
          <w:i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Профессор государственного университета Монтклер (США) доктор Гровер Ферр:</w:t>
      </w:r>
    </w:p>
    <w:p>
      <w:pPr>
        <w:pStyle w:val="Style15"/>
        <w:ind w:right="3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ас более, чем достаточно, свидетельств для того чтобы быть увереным в виновности Николая Бухарина, главного обвиняемого на процессе в марте 1938 года и высокопоставленных военных по так называемому «делу Тухачевского». Через месяц-два мы с моим московским коллегой Владимиром Бобровым опубликуем книгу в которой мы показываем, что заявление о реабилитации от февраля 1988 года о невиновности Бухарина была сфальсифицирована властями СССР в горбачёвскую эпоху. Упомянутое в заявлении само свидетельство, секретное в прошлом, но доступное сегодня, указывает на виновность Бухарина, о котором власти СССР знали, но скрывали…</w:t>
      </w:r>
    </w:p>
    <w:p>
      <w:pPr>
        <w:pStyle w:val="Style15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в Троцкий являлся заочно обвиняемым на всех трёх московских процессах. Он обвинялся в «терроризме» — в заговоре с целью убийства Сталина и других лидеров Советского Союза — а также в сотрудничестве с нацистской Германией и милитаристской Японией с целью захвата власти в СССР.</w:t>
      </w:r>
    </w:p>
    <w:p>
      <w:pPr>
        <w:pStyle w:val="Style15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ющиеся у нас свидетельства подтверждают гипотезу о том,что Киров действительно был убит подпольными оппозиционерами, в чём они сознались во время процесса и допросов. Некоторые из этих материалов теперь доступны для изучения. -Почти 700 000 человек были казнены во время «большого террора» 1937-1938 годах. Были ли они «виноваты» в чём-то? Если нет, то чем можно объяснить эту бойню? </w:t>
      </w:r>
    </w:p>
    <w:p>
      <w:pPr>
        <w:pStyle w:val="Style15"/>
        <w:ind w:right="340" w:hanging="0"/>
        <w:rPr/>
      </w:pPr>
      <w:r>
        <w:rPr>
          <w:sz w:val="28"/>
          <w:szCs w:val="28"/>
          <w:u w:val="single"/>
        </w:rPr>
        <w:t>Современный историк Юрий Емельянов:</w:t>
      </w:r>
    </w:p>
    <w:p>
      <w:pPr>
        <w:pStyle w:val="Style15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смерти Ленина Сталин не только сохранил верность ему, но его наследию… Сталин доказывал, что революционная практика российского пролетариата позволила России стать родиной самой передовой революционной теории -- ленинской теории, пригодной для всего мира. Более того, Сталин призывал коммунистов и беспартийных стать участниками беспримерного строительства нового общественного строя социальной справедливости, не дожидаясь победы революции в других странах. Глубоко понимая психологию трудящихся людей, стремившихся к счастливой, процветающей и справедливой жизни, Сталин показывал им имевшиеся у них огромные внутренние возможности и определял им пути достижения этих целей. Выдвигая цель построения социализма в СССР, Сталин постарался всесторонне обосновать эту идею как продолжение ленинской политики и показать, что он сам является верным наследником и продолжателем дела Ленина</w:t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чилль Уинстон: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 (Сталин) был выдающейся личностью, импонирующей нашему жестокому времени того периода, в которое протекала его жизнь. Сталин был человеком необычайной энергии, эрудиции и несгибаемой силы воли, резким, жестким, беспощадным как в деле, так и в беседе, которому даже я, воспитанный в английском парламенте, не мог ничего противопоставить... В его произведениях звучала исполинская сила. Эта сила настолько велика в Сталине, что казался он неповторимым среди руководителей всех времен и народов... Его влияние на людей неотразимо. Когда он входил в зал Ялтинской конференции, все мы, словно по команде, вставали. И странное дело - держали руки по швам. Сталин обладал глубокой, лишенной всякой паники, логической и осмысленной мудростью. Он был непревзойденным мастером находить в трудную минуту путь выхода из самого безвыходного положения... Это был человек, который своего врага уничтожал руками своих врагов, заставлял и нас, которых открыто называл империалистами, воевать против империалистов... Он принял Россию с сохой, а оставил оснащенной атомным оружием"  </w:t>
      </w:r>
    </w:p>
    <w:p>
      <w:pPr>
        <w:pStyle w:val="Normal"/>
        <w:ind w:left="720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бачев М.С.</w:t>
      </w:r>
    </w:p>
    <w:p>
      <w:pPr>
        <w:pStyle w:val="Normal"/>
        <w:ind w:left="720"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дустриализация 20-30-х годов была, действительно, тяжелейшим испытанием. Но попробуем теперь, с позиций сегодняшнего дня, ответить на вопрос, нужна ли она была. Да разве такая огромная страна, как наша, могла жить в 20-м веке, не будучи нормально развитой... Уже с 1933 г. стала быстро нарастать угроза фашизма. И где бы оказался мир, если бы Советский Союз не встал на пути гитлеровской военной машины? Наш народ сокрушил фашизм мощью, созданной им в 20-30-е годы..   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к Садовский Владимир</w:t>
      </w:r>
    </w:p>
    <w:p>
      <w:pPr>
        <w:pStyle w:val="Normal"/>
        <w:ind w:righ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егодняшний день, наверное, нет более противоречивой фигуры в российской истории, чем Сталин. Долгие годы его дела возвеличивались, а его имя возносили до небывалых высот, затем спустя годы после его смерти, имя Сталина сделали синонимом деспотизма и тирании, а все его дела полили грязью и опорочили. Такое отношение к истории и к историческим личностям, с моей точки зрения неприемлемо, потому как списывание всех грехов и неудач новой властью на старую, не даёт ничего нового в вопросе отыскания причин этих неудач. В этом плане нужно брать пример с КНР, где Мао Дзедун почитается наравне с великими императорами прошлого, а его дела вписаны в многотысячелетнюю историю Китая. Учитывая тот факт, что многие положения антисталинизма были надуманными и преувеличенными, что подтверждается многочисленными подтасовками фактов и голословностью большинства аргументов, стоит пересмотреть историческую роль Сталина в ключе объективной оценки его деятельности, отринув политические и идеологические разногласия. Сегодня правильная оценка деятельности Сталина на посту руководителя СССР важна, для того чтобы можно было воспользоваться его положительным опытом и не допустить тех ошибок, что привели к трагедиям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Вопросы: 1. Среди авторов высказывания есть два политических деятеля.  Назовите их.     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2.Какой важный пост занимал  каждый  из этих политических деятелей?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3. Назовите период, во время которого эти полит. Деятели занимали эти посты.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4. Где и когда происходили встречи, во время которых Черчилль мог составить личное мнение о Сталине. Назовите годы и места встреч.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5. Найдите в одном из текстов предложения, которые полностью опровергают позицию автора.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6. В одном из текстов содержится упоминание о партийном деятеле, который после отхода Ленина от управления государством занимался дальнейшей разработкой  НЭП и позицию которого в середине 20-х годов поддерживал Сталин. Назовите его.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>7. Выберите любое из высказываний и найдите в тексте предложения, которые кратко формулируют отношение автора к личности Сталина и проводимой им политике.</w:t>
      </w:r>
    </w:p>
    <w:p>
      <w:pPr>
        <w:pStyle w:val="Normal"/>
        <w:ind w:left="360" w:right="340" w:hanging="0"/>
        <w:rPr/>
      </w:pPr>
      <w:r>
        <w:rPr>
          <w:sz w:val="28"/>
          <w:szCs w:val="28"/>
        </w:rPr>
        <w:t>8. Выберите любое из этих высказываний и приведите два аргумента в поддержку и в опровержение позиции автора.</w:t>
      </w:r>
    </w:p>
    <w:p>
      <w:pPr>
        <w:pStyle w:val="Normal"/>
        <w:ind w:left="36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Style15"/>
        <w:ind w:right="39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жды ночью в 1930 г. к ним пришли и их, и ещё много других людей согнали в одну квартиру и, не дав времени на сборы, посадили на подводы и повезли к станции. С собой разрешили взять только то, что было надето на них.</w:t>
      </w:r>
    </w:p>
    <w:p>
      <w:pPr>
        <w:pStyle w:val="Style15"/>
        <w:ind w:right="39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ирались на поезде в товарных вагонах. Там было много людей и на остановке все бросались к выходу подышать свежим воздухом. Останавливались чтобы покормить, но давали слишком мало пищи (500 гр. хлеба и немного супа). По дороге у Агафьи Прокопьевны умер восьмилетний сын. Его она похоронила в Фомке. Условий в вагонах не было: нары, два ведра воды и вёдра для того чтобы справлять нужду.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ли на лесоповале, огородах, полях и выживали тем, что приворовывали. Одна женщина, чтобы прокормить детей, в этот вечер украла мешочек с зерном, но при обыске, когда они шли в барак, этот мешочек нашли и её посадили на 3 года, а детей отправили в детдом. За работу получали 20 коп. (Жакун Агафья Прокофьевна, репрессированная)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удьбу Эммы Яковлевны выпало 2 репрессии. В 1932 г. их раскулачили во время коллективизации. Хозяйство: 3 лошади, 3 коровы, домашняя утварь. Все это забрали. Снимали даже наличники с окон, выворачивали половицы и проверяли, не спрятано ли зерно. В 1933 г. всеобщий голод настиг и семью Эммы Яковлевны, голод страшный, смертельный, беспощадный. 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последствии зимой 1933 г. на селе была невероятно высокая смертность… «…От бессилия и голода отнимались ноги», — рассказывает нам Эмма Яковлевна, вспоминая те ужасные времена. Она и ее брат не могли ходить. «…Может я и сберегу пацана» — говорил муж сестры Эммы Яковлевны, забирая с собой на заработки 2-х летнего сына, но через 2 недели Эмма Яковлевна узнала, что мальчик от голода объел все мясо со своих рук и вскоре умер. 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т же день, узнав о смерти своего ребенка, его мать сошла с ума и умерла. На этой же неделе умер от голода 19-и летний брат Эммы Яковлевны. Вслед за ним умер и последний 9-и летний брат Эммы Яковлевны. За тот период в ее семье Эммы Яковлевны умерло 4 человека.. (Городецкая Эмма Яковлевна, репрессированная)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мье было 13 детей. Жили в достатке, выращивали хлеб. Родители Фаины не захотели идти в колхоз, работали на себя. В 1931 г. отец покупает трактор, чем вызывает недовольство среди односельчан- колхозников. И буквально через 1 месяц у них конфисковывают все их имущество, а их выселяют Постановлением Тройки ОГПУ от 17 июня 1931 г…. По словам Фаины Ивановны, их сбросили на берег как хлам. В д. Никулино жили под открытым небом, потом построили бараки. Поначалу местное население было настроено враждебно. Работу, землю, жилье не давали, называли ссыльных «урками». (Фаина Ивановна Мальцева, репрессированная)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 1. Что подразумевается под процессом «коллективизаци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 каких регионах СССР в начале 30-х был массовый гол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то означает термин «раскулачивание». Какие экономические и политические причины определили такую политику гос-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9:16:00Z</dcterms:created>
  <dc:creator>Веня</dc:creator>
  <dc:description/>
  <cp:keywords/>
  <dc:language>en-US</dc:language>
  <cp:lastModifiedBy>Admin</cp:lastModifiedBy>
  <dcterms:modified xsi:type="dcterms:W3CDTF">2013-03-03T03:28:00Z</dcterms:modified>
  <cp:revision>31</cp:revision>
  <dc:subject/>
  <dc:title>Урок</dc:title>
</cp:coreProperties>
</file>