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tted" w:sz="2" w:space="0" w:color="AAAAAA"/>
              <w:left w:val="dotted" w:sz="8" w:space="0" w:color="AAAAAA"/>
              <w:bottom w:val="dotted" w:sz="2" w:space="0" w:color="AAAAAA"/>
              <w:right w:val="dotted" w:sz="2" w:space="0" w:color="AAAAAA"/>
            </w:tcBorders>
            <w:vAlign w:val="center"/>
          </w:tcPr>
          <w:p>
            <w:pPr>
              <w:pStyle w:val="Heading1"/>
              <w:spacing w:before="0" w:after="10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и:</w:t>
            </w:r>
          </w:p>
          <w:p>
            <w:pPr>
              <w:pStyle w:val="Style13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 обучающихся знания о Великой Отечественной войне 1941-1945 г.г., ее защитниках и подвигах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ствовать нравственно-патриотическому развитию школьников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итание патриотических чувств, исторической памяти, уважения к старшему  поколению</w:t>
            </w:r>
          </w:p>
          <w:p>
            <w:pPr>
              <w:pStyle w:val="Normal"/>
              <w:spacing w:before="30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итель :</w:t>
            </w:r>
          </w:p>
          <w:p>
            <w:pPr>
              <w:pStyle w:val="Style13"/>
              <w:ind w:left="720" w:righ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беда! Победа! Победа!</w:t>
              <w:br/>
              <w:t>Проносится весть по стране.</w:t>
              <w:br/>
              <w:t>Конец испытаньям и бедам,</w:t>
              <w:br/>
              <w:t>Конец долголетней войне.</w:t>
              <w:br/>
              <w:t xml:space="preserve"> Ты с нами ходила в колоннах,</w:t>
              <w:br/>
              <w:t>Вела нас в решительный бой.</w:t>
              <w:br/>
              <w:t>Сегодня на наших знаменах</w:t>
              <w:br/>
              <w:t>Ты солнце затмила собой.</w:t>
              <w:br/>
              <w:t>(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Иосиф Василевский. “Победа”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мяти наших прадедов, дедов, памяти солдат и офицеров Советской Армии, павших на фронтах Великой Отечественной войны 1941–1945 годов посвящается это выступление.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ему же память именно об этом дне 9 Мая передается из поколения в поколение, от родителей к детям, от дедов к внукам?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же для нас день 9 Мая?</w:t>
              <w:br/>
              <w:t>Просто ли “красный день календаря”?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вают события, которые со временем стираются из памяти народной, становятся достоянием архивов. Но есть события, значение которых с годами не только не уменьшается, а, напротив, с каждым новым десятилетием приобретают особую значимость, становятся бессмертными.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таким событиям относится победа нашего народа в Великой Отечественной войне, годовщину которой мы сегодня отмечаем.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ошло   65 лет с того последнего военного дня, но не тускнеет от времени память о подвигах героев. 9 Мая праздник необычный. Всякий праздник – это, прежде всего, радость, веселье и смех. А 9 Мая праздник “с сединою на висках”, “радость со слезами на глазах”; праздник, на котором праздничные букеты переплетаются с траурными венками.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помним, как наш народ шел к этой Победе.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куплет песни «Довоенный вальс»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этап войны – 22.06.1941 гг. – ноябрь 1942 г.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ассвете 22 июня 1941 года, в один из самых длинных дней в году, Германия начала войну против Советского Союза (так называлась Россия). Началась Великая Отечественная война Советского народа против фашистских захватчиков.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лос Левитана Ю.Б.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шисты решили уничтожить наше государство, захватить земли и богатства СССР, истребить как можно больше советских людей, а выживших – обратить в рабов. Вступив на советскую землю, гитлеровцы совершали чудовищные зверства, проводили массовые расстрелы. В обращении фашистского командования к солдатам Восточного фронта в 1941 г. говорилось: “У тебя нет сердца и нервов… Уничтожь в себе жалость и сострадание – убивай всякого русского, советского, не останавливайся, если перед тобой старик или женщина, девочка или мальчик…”.</w:t>
            </w:r>
          </w:p>
          <w:p>
            <w:pPr>
              <w:pStyle w:val="Style13"/>
              <w:ind w:left="720" w:right="72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</w:rPr>
              <w:t>Фрагмент  песни  «Священная война»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бывалый патриотический подъем охватил всех советских людей. Прямо с полей и фабрик, бросая мирные занятия, военнообязанные граждане шли на призывные пункты. Вместе с ними приходили юноши и старики, просили отправить их на фронт. Вчерашние школьники становились солдатами.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ждый человек Советской страны плечом к плечу встал на защиту своей Родины. Мужчины сражались с врагом. Женщины, дети, старики трудились в тылу: работали на заводах и фабриках, строили оборонительные сооружения, шили одежду для солдат, собирали посылки на фронт…</w:t>
            </w:r>
          </w:p>
          <w:p>
            <w:pPr>
              <w:pStyle w:val="Style13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выми приняли на себя удар фашистского нашествия советские пограничники. Они оказали врагу героическое сопротивление. Небольшой гарнизон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Брестской креп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Style13"/>
              <w:ind w:left="720" w:righ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общение Быстровой Т.</w:t>
            </w:r>
          </w:p>
          <w:p>
            <w:pPr>
              <w:pStyle w:val="Style13"/>
              <w:ind w:left="720" w:right="720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Исполнение песни «У деревни Крюково»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тлеровские генералы рассчитывали закончить войну с Советским Союзом за восемь недель, но этот план “молниеносной войны” провалился.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веки останутся в памяти народной события, связанные </w:t>
            </w:r>
            <w:r>
              <w:rPr>
                <w:rFonts w:cs="Arial" w:ascii="Arial" w:hAnsi="Arial"/>
                <w:sz w:val="22"/>
                <w:szCs w:val="20"/>
              </w:rPr>
              <w:t xml:space="preserve">с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блокадой Ленинграда</w:t>
            </w:r>
          </w:p>
          <w:p>
            <w:pPr>
              <w:pStyle w:val="Style13"/>
              <w:ind w:left="720" w:righ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д Ленинградом – смертельная угроза…</w:t>
              <w:br/>
              <w:t>Бессонны ночи, тяжек день любой.</w:t>
              <w:br/>
              <w:t>Но мы забыли, что такое слезы,</w:t>
              <w:br/>
              <w:t>Что называлось страхом и мольбой.</w:t>
              <w:br/>
              <w:t>Свистят снаряды, свирепеет стужа…</w:t>
              <w:br/>
              <w:t>– Товарищи, мы в огненном кольце…</w:t>
              <w:br/>
              <w:t>(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О. Берггольц. “Февральский дневник”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3"/>
              <w:ind w:right="720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ообщение Быстровой Т.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итель.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Битва под Москвой </w:t>
            </w:r>
          </w:p>
          <w:p>
            <w:pPr>
              <w:pStyle w:val="Style13"/>
              <w:ind w:left="720" w:righ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 вот опять истории страница</w:t>
              <w:br/>
              <w:t>Покрыта кровью подмосковных битв.</w:t>
              <w:br/>
              <w:t>Тремя путями враг к Москве стремится,</w:t>
              <w:br/>
              <w:t>Путем единым будет он отбит.</w:t>
              <w:br/>
              <w:t>(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В. Инбер. “Единый путь”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3"/>
              <w:ind w:left="720" w:righ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ообщение Тукалевской Анны </w:t>
            </w:r>
          </w:p>
          <w:p>
            <w:pPr>
              <w:pStyle w:val="Style13"/>
              <w:ind w:left="720" w:righ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.Учитель – «Сообщение о войне в п.Плоскошь и Торопецком районе</w:t>
            </w:r>
          </w:p>
          <w:p>
            <w:pPr>
              <w:pStyle w:val="Style13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Style w:val="StrongEmphasis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2"/>
                <w:szCs w:val="20"/>
              </w:rPr>
              <w:t xml:space="preserve">Учитель </w:t>
            </w:r>
            <w:r>
              <w:rPr>
                <w:rStyle w:val="StrongEmphasis"/>
                <w:rFonts w:cs="Arial" w:ascii="Arial" w:hAnsi="Arial"/>
                <w:bCs w:val="false"/>
                <w:sz w:val="22"/>
                <w:szCs w:val="20"/>
              </w:rPr>
              <w:t xml:space="preserve">- «Письма с фронта»  </w:t>
            </w:r>
          </w:p>
          <w:p>
            <w:pPr>
              <w:pStyle w:val="Style13"/>
              <w:ind w:left="720" w:righ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угольником сложен потемневший листок,</w:t>
              <w:br/>
              <w:t>В нем и горькое лето, и сигналы тревог,</w:t>
              <w:br/>
              <w:t>В нем печаль отступленья в тот отчаянный год.</w:t>
              <w:br/>
              <w:t>Рвется ветер осенний и команда: вперёд!</w:t>
              <w:br/>
              <w:t xml:space="preserve"> Прошу Вас: храните солдатские письма,</w:t>
              <w:br/>
              <w:t xml:space="preserve">Тревожную память людской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броты!</w:t>
            </w:r>
            <w:r>
              <w:rPr>
                <w:rStyle w:val="StrongEmphasis"/>
                <w:rFonts w:cs="Arial" w:ascii="Arial" w:hAnsi="Arial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а с фронта... Они хранятся во многих семьях, в архивах, в музеях. Их берешь в руки так бережно, словно дорогой и хрупкий предмет. Пожелтевшие от времени листки, заполненные порой карандашом, неровным почерком. Строчки почти выцвели, а фронтовой конверт с пометкой “Воинское” по-прежнему призывает:</w:t>
            </w:r>
          </w:p>
          <w:p>
            <w:pPr>
              <w:pStyle w:val="Style13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честь жены,</w:t>
              <w:br/>
              <w:t>За жизнь детей,</w:t>
              <w:br/>
              <w:t>За счастье Родины моей,</w:t>
              <w:br/>
              <w:t>За наши нивы и луга -</w:t>
              <w:br/>
              <w:t>Убей захватчика-врага.</w:t>
            </w:r>
          </w:p>
          <w:p>
            <w:pPr>
              <w:pStyle w:val="Style13"/>
              <w:ind w:right="720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 этап – февраль – декабрь 1943 г.</w:t>
            </w:r>
          </w:p>
          <w:p>
            <w:pPr>
              <w:pStyle w:val="Style13"/>
              <w:ind w:left="360" w:right="72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Благодаря советскому солдату, который сокрушил врага в Сталинграде, окончательно сломил хребет агрессору в битве на Курской дуге, форсировал Днепр и Вислу, Одер и Дунай, Европа и мир избавились от смертельной опасности.</w:t>
            </w:r>
          </w:p>
          <w:p>
            <w:pPr>
              <w:pStyle w:val="Style13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ть отступать пришлось нам долго</w:t>
              <w:br/>
              <w:t>Ценою горя и утрат</w:t>
              <w:br/>
              <w:t>Но « нет для нас Земли за Волгой» -</w:t>
              <w:br/>
              <w:t>Сказал  впервые Сталинград!</w:t>
            </w:r>
          </w:p>
          <w:p>
            <w:pPr>
              <w:pStyle w:val="Style13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Сообщение о Сталинградской битве – Тукалевский А.</w:t>
            </w:r>
          </w:p>
          <w:p>
            <w:pPr>
              <w:pStyle w:val="Style1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итель: мемориал «Мамаев курган»- песня «Мамаев курган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общение  - жизнь в тылу врага, концлагерь Аушвиц – Шемякина О.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3 этап – январь 1944 – май 1945 г.г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ообщение – Берлинская операция – Кудрявцева П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</w:rPr>
              <w:t>Левитан Ю.Б. – 8 мая 1945 г.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Учитель: </w:t>
            </w:r>
            <w:r>
              <w:rPr>
                <w:rFonts w:cs="Arial" w:ascii="Arial" w:hAnsi="Arial"/>
                <w:sz w:val="20"/>
                <w:szCs w:val="20"/>
              </w:rPr>
              <w:t>Исторический день 9 Мая стал Днем Победы над фашистской Германией.</w:t>
            </w:r>
          </w:p>
          <w:p>
            <w:pPr>
              <w:pStyle w:val="Style13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 пришел широким, твердым шагом,</w:t>
              <w:br/>
              <w:t>День, когда утих последний гром,</w:t>
              <w:br/>
              <w:t>День, когда над взорванным рейхстагом</w:t>
              <w:br/>
              <w:t>Стяг победы полыхнул огнем.</w:t>
            </w:r>
          </w:p>
          <w:p>
            <w:pPr>
              <w:pStyle w:val="Style13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т она, высокая минута:</w:t>
              <w:br/>
              <w:t>Музыка, букеты свежих роз…</w:t>
              <w:br/>
              <w:t>И в огнях победного салюта</w:t>
              <w:br/>
              <w:t xml:space="preserve">Искорки людских счастливых слез… </w:t>
              <w:br/>
              <w:t>(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Э. Асадов. “День Победы”</w:t>
            </w:r>
          </w:p>
          <w:p>
            <w:pPr>
              <w:pStyle w:val="Style13"/>
              <w:ind w:left="720" w:right="720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Фон «День победы»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нно Советский Союз на своих плечах вынес основную тяжесть войны. Мир восхищается советскими солдатами, военными руководителями. Не было равных советскому человеку в стойкости, мужестве и мастерстве. Подвиг нашего народа настолько беспримерен, насколько память непреходяща.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ыре страшных года. 1418 дней и ночей длилась Великая Отечественная война. Враг нашего народа и всего человечества был разбит. 24 июня 1945 года на Параде Победы Москва чествовала героев, а у Мавзолея Ленина на Красной площади лежали поверженные гитлеровские знамена (штандарты). Народ выстоял! Страна победила!</w:t>
            </w:r>
          </w:p>
          <w:p>
            <w:pPr>
              <w:pStyle w:val="Style13"/>
              <w:numPr>
                <w:ilvl w:val="0"/>
                <w:numId w:val="2"/>
              </w:numPr>
              <w:spacing w:before="280" w:after="28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читель – презентация «Ветераны»</w:t>
            </w:r>
          </w:p>
          <w:p>
            <w:pPr>
              <w:pStyle w:val="Style13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Фон песня «Ветераны» ( или «Где же вы теперь друзья однополчане»)</w:t>
            </w:r>
          </w:p>
          <w:p>
            <w:pPr>
              <w:pStyle w:val="Style13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Глянь на живых, </w:t>
              <w:br/>
              <w:t xml:space="preserve">           Пока они живы... </w:t>
              <w:br/>
              <w:t xml:space="preserve">          Запомни шрамы их и седину. </w:t>
              <w:br/>
              <w:t xml:space="preserve">         Их мужество в те годы грозовые,</w:t>
              <w:br/>
              <w:t xml:space="preserve">          Спасло от рабства вольную страну. </w:t>
            </w:r>
          </w:p>
          <w:p>
            <w:pPr>
              <w:pStyle w:val="Style13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Глянь на живых. Они ведь смерть встречали, </w:t>
              <w:br/>
              <w:t xml:space="preserve">И смерть поныне снится им порой. </w:t>
              <w:br/>
              <w:t xml:space="preserve">Они грустят, </w:t>
              <w:br/>
              <w:t xml:space="preserve">Они скорбят ночами, </w:t>
              <w:br/>
              <w:t xml:space="preserve">О тех друзьях, что спят в земле сырой. 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Книга памяти 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Слово ученикам – сообщения о родственниках, воевавших в годы Вов (Норин С.)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На фоне фотографий ветеранов песня «Если б не было войны…» - Шабанова С.В.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ните!</w:t>
              <w:br/>
              <w:t>Через века, через года –</w:t>
              <w:br/>
              <w:t>помните!</w:t>
              <w:br/>
              <w:t>О тех, кто уже не придет никогда, –</w:t>
              <w:br/>
              <w:t>Помните!</w:t>
              <w:br/>
              <w:t>Какою ценою завоевано счастье, – заклинаю, –</w:t>
              <w:br/>
              <w:t>Помните!</w:t>
              <w:br/>
              <w:t>(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Р. Рождественский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сполнение песни «День без выстрела на земле»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30pt;width:466.65pt;height:29.9pt;mso-wrap-style:none;v-text-anchor:middle;mso-position-vertical:top" type="_x0000_t136">
            <v:path textpathok="t"/>
            <v:textpath on="t" fitshape="t" string="Сценарий внеклассного мероприятия" style="font-family:&quot;Arial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41.05pt;width:279.95pt;height:40.95pt;mso-wrap-style:none;v-text-anchor:middle;mso-position-vertical:top" type="_x0000_t136">
            <v:path textpathok="t"/>
            <v:textpath on="t" fitshape="t" string="&quot;Урок Мужества&quot;,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33.05pt;width:466.9pt;height:32.95pt;mso-wrap-style:none;v-text-anchor:middle;mso-position-vertical:top" type="_x0000_t136">
            <v:path textpathok="t"/>
            <v:textpath on="t" fitshape="t" string="посвященного  годовщине победы СССР в " style="font-family:&quot;Arial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25pt;width:467.65pt;height:24.9pt;mso-wrap-style:none;v-text-anchor:middle;mso-position-vertical:top" type="_x0000_t136">
            <v:path textpathok="t"/>
            <v:textpath on="t" fitshape="t" string="Великой Отечественной войне 1941-1945 г.г." style="font-family:&quot;Arial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52pt;width:410.95pt;height:51.9pt;mso-wrap-style:none;v-text-anchor:middle;mso-position-vertical:top" type="_x0000_t136">
            <v:path textpathok="t"/>
            <v:textpath on="t" fitshape="t" string="МОУ Плоскошская СОШ&#10; " style="font-family:&quot;Arial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5:27:00Z</dcterms:created>
  <dc:creator>ОКСАНА</dc:creator>
  <dc:description/>
  <cp:keywords/>
  <dc:language>en-US</dc:language>
  <cp:lastModifiedBy>Оксана Соловьева</cp:lastModifiedBy>
  <cp:lastPrinted>2010-02-12T15:50:00Z</cp:lastPrinted>
  <dcterms:modified xsi:type="dcterms:W3CDTF">2013-03-02T13:41:00Z</dcterms:modified>
  <cp:revision>8</cp:revision>
  <dc:subject/>
  <dc:title>Внеклассное мероприятие по истории на тему "Великой Отечественной войне 1941–1945-х гг</dc:title>
</cp:coreProperties>
</file>