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ок по биологии 6 «А» класс.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Тема: «Условие прорастания семян»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развивать исследовательские навыки учащихся, выяснить опытным путем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словия прорастания семян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ырабатывать умения по проведению опытов и наблюдений;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понятия о значении зародыша семени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итывать любовь к природе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умения работать с различными источниками информации;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развивать умение работать в группах, выдвигать гипотезы и доказывать и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Вступительное слово учител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ебята, я сегодня вам принесла маленькое чудо. Посмотрите, как этот маленький проросток упорно и настойчиво тянется вверх, к свету. Я надеюсь, что и мы сегодня с вами также упорно и настойчиво будем тянуться к новым знаниям, как росточек к свету. Ведь не зря же существует поговорка «Ученье – свет, а неученье - тьма». А идти сегодня к знаниям нам предстоит нелегкой дорогой исследования. На нашей дороге нас будут сопровождать и поддерживать наши гости. Давайте им улыбнемся, заранее поблагодарив за поддержк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кажите, пожалуйста, ребята, что я держу в руках? (семя и проросток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Чем они отличаются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Почему одно семя проросло, а другое нет? (нет необходимых условий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от сегодня на уроке мы и попытаемся выяснить, какие же условия необходимы для прорастания семян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Записываем тему урока. </w:t>
      </w:r>
      <w:r>
        <w:rPr>
          <w:b/>
          <w:sz w:val="28"/>
          <w:szCs w:val="28"/>
        </w:rPr>
        <w:t>(Слайд 1)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Я уже сказала, что урок у нас будет необычный, а урок – исследование. Давайте вспомним </w:t>
      </w:r>
      <w:r>
        <w:rPr>
          <w:b/>
          <w:sz w:val="28"/>
          <w:szCs w:val="28"/>
        </w:rPr>
        <w:t>этапы проведения исследования</w:t>
      </w:r>
      <w:r>
        <w:rPr>
          <w:sz w:val="28"/>
          <w:szCs w:val="28"/>
        </w:rPr>
        <w:t xml:space="preserve">. (выбрать тему, вспомнить, что мы знаем по этой теме, сформулировать гипотезу, задачи, поиск информации, опыт (наблюдение), вывод). </w:t>
      </w:r>
      <w:r>
        <w:rPr>
          <w:b/>
          <w:sz w:val="28"/>
          <w:szCs w:val="28"/>
        </w:rPr>
        <w:t>(Слайд 2).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ема у нас с вами выбрана, давайте вспомним, что мы по этой теме знае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Рассуждаем над каждым словом темы. 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словия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 xml:space="preserve">Прорастание – </w:t>
      </w:r>
      <w:r>
        <w:rPr>
          <w:sz w:val="28"/>
          <w:szCs w:val="28"/>
        </w:rPr>
        <w:t xml:space="preserve">это переход от состояния покоя к вегетативному росту зародыша и образующегося из него проростка. </w:t>
      </w:r>
      <w:r>
        <w:rPr>
          <w:i/>
          <w:sz w:val="28"/>
          <w:szCs w:val="28"/>
        </w:rPr>
        <w:t xml:space="preserve">Дать росток, заставить дать росток. 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Семя.</w:t>
      </w:r>
      <w:r>
        <w:rPr>
          <w:sz w:val="28"/>
          <w:szCs w:val="28"/>
        </w:rPr>
        <w:t xml:space="preserve"> – Что мы знаем о семени? (Орган размножения </w:t>
      </w:r>
      <w:r>
        <w:rPr>
          <w:i/>
          <w:sz w:val="28"/>
          <w:szCs w:val="28"/>
        </w:rPr>
        <w:t>семенных растений,</w:t>
      </w:r>
      <w:r>
        <w:rPr>
          <w:sz w:val="28"/>
          <w:szCs w:val="28"/>
        </w:rPr>
        <w:t xml:space="preserve"> строение семени).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Слайды с диска. </w:t>
      </w:r>
      <w:r>
        <w:rPr>
          <w:sz w:val="28"/>
          <w:szCs w:val="28"/>
        </w:rPr>
        <w:t>Рассказ о строении семян двудольных и однодольных растени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Что общего у семян однодольных и двудольных растений? (наличие семенной кожуры, питательных веществ и зародыша).</w:t>
      </w:r>
    </w:p>
    <w:p>
      <w:pPr>
        <w:pStyle w:val="Normal"/>
        <w:ind w:firstLine="708"/>
        <w:rPr/>
      </w:pPr>
      <w:r>
        <w:rPr>
          <w:sz w:val="28"/>
          <w:szCs w:val="28"/>
        </w:rPr>
        <w:t>- А чем отличаются семена двудольных и однодольных вы вспомните самостоятельно заполнив таблицу (5 мин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 для сравн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дольные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дольные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емядо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хранится запас питательных вещест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и семядо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ите составные части зародыш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вспомнили. Давайте попробуем сформулировать гипотезы. (</w:t>
      </w:r>
      <w:r>
        <w:rPr>
          <w:i/>
          <w:sz w:val="28"/>
          <w:szCs w:val="28"/>
        </w:rPr>
        <w:t>записываю на доске).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этого момента ученица, выполнявшая исследовательскую работу по этой теме -  консультант.</w:t>
      </w:r>
    </w:p>
    <w:p>
      <w:pPr>
        <w:pStyle w:val="Normal"/>
        <w:ind w:firstLine="708"/>
        <w:rPr/>
      </w:pPr>
      <w:r>
        <w:rPr>
          <w:sz w:val="28"/>
          <w:szCs w:val="28"/>
        </w:rPr>
        <w:t>Формулируем задачи. (</w:t>
      </w:r>
      <w:r>
        <w:rPr>
          <w:i/>
          <w:sz w:val="28"/>
          <w:szCs w:val="28"/>
        </w:rPr>
        <w:t>записываю на доске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иступаем к сбору информации. – Где вы ее можете найти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бъединяемся в группы. Задание: Доказать, что те или иные условия необходимы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Я хочу вам представить наших гостей. Это мои коллеги учителя биологии, поэтому вы к ним можете обращаться с вопросами + консультант. Я ограничиваю вас в одном источнике информации – учебник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абота в группах (5 – 6 мин). Докладывают результаты. Пытаемся доказать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дтвердить или  опровергнуть ваши результаты попросим консультанта (доказывает результатами опытов) </w:t>
      </w:r>
      <w:r>
        <w:rPr>
          <w:b/>
          <w:sz w:val="28"/>
          <w:szCs w:val="28"/>
        </w:rPr>
        <w:t>(Слайды - фото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Какой же вывод мы можем сделать об условиях прорастания семян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Для прорастания семян необходимы следующие условия </w:t>
      </w:r>
      <w:r>
        <w:rPr>
          <w:b/>
          <w:sz w:val="28"/>
          <w:szCs w:val="28"/>
        </w:rPr>
        <w:t>(Слайд 3)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Живой зародыш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д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мпературные условия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ислород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пасные питательные вещ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кажите, пожалуйста, для семян всех ли растений эти условия будут одинаковы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 чего это зависит?</w:t>
      </w:r>
    </w:p>
    <w:p>
      <w:pPr>
        <w:pStyle w:val="Normal"/>
        <w:rPr/>
      </w:pPr>
      <w:r>
        <w:rPr>
          <w:i/>
          <w:sz w:val="28"/>
          <w:szCs w:val="28"/>
        </w:rPr>
        <w:t>Вода:</w:t>
      </w:r>
      <w:r>
        <w:rPr>
          <w:sz w:val="28"/>
          <w:szCs w:val="28"/>
        </w:rPr>
        <w:t xml:space="preserve"> Проникнув в семя, вода вызывает его набухание – семя увеличивается в объеме на 50 – 200%. При этом запасные питательные вещества переходят в растворенное состояние. Они разжижаются и становятся доступными для живого зародыша.</w:t>
      </w:r>
    </w:p>
    <w:p>
      <w:pPr>
        <w:pStyle w:val="Normal"/>
        <w:rPr/>
      </w:pPr>
      <w:r>
        <w:rPr>
          <w:i/>
          <w:sz w:val="28"/>
          <w:szCs w:val="28"/>
        </w:rPr>
        <w:t xml:space="preserve">Кислород: </w:t>
      </w:r>
      <w:r>
        <w:rPr>
          <w:sz w:val="28"/>
          <w:szCs w:val="28"/>
        </w:rPr>
        <w:t>количество кислорода, которое необходимо для прорастания семени, индивидуально. Так, например, семена риса могут прорастать под водой, так как им достаточно того кислорода, который растворен в вод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Почему семена хранят в бумажных, а не в полиэтиленовых пакетах?</w:t>
      </w:r>
    </w:p>
    <w:p>
      <w:pPr>
        <w:pStyle w:val="Normal"/>
        <w:rPr/>
      </w:pPr>
      <w:r>
        <w:rPr>
          <w:i/>
          <w:sz w:val="28"/>
          <w:szCs w:val="28"/>
        </w:rPr>
        <w:t>Температура:</w:t>
      </w:r>
      <w:r>
        <w:rPr>
          <w:sz w:val="28"/>
          <w:szCs w:val="28"/>
        </w:rPr>
        <w:t xml:space="preserve"> Максимальное значение оптимальной температуры для прорастания семян – это 25 – 35 градусов, при этой температуре все семена хорошо прорастают. Минимальное значение температуры, при которой происходит прорастание, зависит от происхождения расте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 Почему семена разных растений высевают в разное время? </w:t>
      </w:r>
    </w:p>
    <w:p>
      <w:pPr>
        <w:pStyle w:val="Normal"/>
        <w:rPr/>
      </w:pPr>
      <w:r>
        <w:rPr>
          <w:i/>
          <w:sz w:val="28"/>
          <w:szCs w:val="28"/>
        </w:rPr>
        <w:t>Свет:</w:t>
      </w:r>
      <w:r>
        <w:rPr>
          <w:sz w:val="28"/>
          <w:szCs w:val="28"/>
        </w:rPr>
        <w:t xml:space="preserve"> Есть растения, которые не прорастают при отсутствии света (салат, табак), другие прорастают только в темноте (вероника), хотя на прорастание большинства семян свет не оказывает никакого воздействия.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Живой зародыш:</w:t>
      </w:r>
      <w:r>
        <w:rPr>
          <w:sz w:val="28"/>
          <w:szCs w:val="28"/>
        </w:rPr>
        <w:t xml:space="preserve"> жизнеспособность сухих семян различных видов растений различна – от нескольких месяцев, недель и даже дней, до десятков и даже сотен лет. Рекорд долголетия принадлежит семенам люпина арктического, пролежавшего в вечной мерзлоте 10 000 лет, после чего из него удалось вырастить нормальное растение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меня к вам последний вопрос. Большинство семян прорастает в почв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 чего зависит то, на какую глубину сажают семе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Какой же вывод можно сделать из нашего уро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те ребята, я в руках держу небольшие, невзрачные семена, из которых, при наличие  благоприятных условий, вырастают большие, красивые растения. Т.е. это семечко, пройдя через ряд волшебных изменений и преобразований, превращается во взрослое раст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ом. задание: § 11,12. Написать сказку «Приключение принца Семени»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8T07:09:00Z</dcterms:created>
  <dc:creator>1</dc:creator>
  <dc:description/>
  <cp:keywords/>
  <dc:language>en-US</dc:language>
  <cp:lastModifiedBy>Benq</cp:lastModifiedBy>
  <dcterms:modified xsi:type="dcterms:W3CDTF">2013-03-03T12:22:00Z</dcterms:modified>
  <cp:revision>7</cp:revision>
  <dc:subject/>
  <dc:title>Урок по биологии 6 «А» класс</dc:title>
</cp:coreProperties>
</file>