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Хадеева Валентина Александровна, учитель Информатики и ИК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 СОШ №22  города Волгодон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Информатика, 8 кла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Компьютерные презентации. Освоение PowerPoint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учебник:</w:t>
      </w:r>
      <w:r>
        <w:rPr>
          <w:rFonts w:cs="Times New Roman" w:ascii="Times New Roman" w:hAnsi="Times New Roman"/>
          <w:sz w:val="28"/>
          <w:szCs w:val="28"/>
        </w:rPr>
        <w:t xml:space="preserve"> «Информатика - базовый курс», 8 класс, Семакина И., Залоговой Л., Русакова С., Шестаковой Л., издательство «Бином. Лаборатория зн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повторить знания учащихся о программе PowerPoint и практически закрепить навыки работы с объектами (текст, графика, звук).</w:t>
      </w:r>
    </w:p>
    <w:p>
      <w:pPr>
        <w:pStyle w:val="Normal"/>
        <w:spacing w:lineRule="auto" w:line="240" w:before="0" w:after="0"/>
        <w:ind w:left="20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ть знания о программе PowerPoint, основные понятия;</w:t>
      </w:r>
    </w:p>
    <w:p>
      <w:pPr>
        <w:pStyle w:val="Normal"/>
        <w:spacing w:lineRule="auto" w:line="240" w:before="0" w:after="0"/>
        <w:ind w:left="2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учить алгоритмы настройки анимации и звука;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рименять знания на практике при работе на ПК.</w:t>
      </w:r>
    </w:p>
    <w:p>
      <w:pPr>
        <w:pStyle w:val="Normal"/>
        <w:spacing w:lineRule="auto" w:line="240" w:before="0" w:after="0"/>
        <w:ind w:left="20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  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навыки работы с объектами;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я настраивать анимацию и звук в презентации;</w:t>
      </w:r>
    </w:p>
    <w:p>
      <w:pPr>
        <w:pStyle w:val="Normal"/>
        <w:spacing w:lineRule="auto" w:line="240" w:before="0" w:after="0"/>
        <w:ind w:left="2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развитию логического мышления и творческого воображения.</w:t>
      </w:r>
    </w:p>
    <w:p>
      <w:pPr>
        <w:pStyle w:val="Normal"/>
        <w:spacing w:lineRule="auto" w:line="240" w:before="0" w:after="0"/>
        <w:ind w:left="20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</w:p>
    <w:p>
      <w:pPr>
        <w:pStyle w:val="Normal"/>
        <w:spacing w:lineRule="auto" w:line="240" w:before="0" w:after="0"/>
        <w:ind w:left="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самостоятельности и ответственности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овая работа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интерактивной доской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ая работа в тетрадях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о средствами ИКТ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ая работа (работа с текстом и графикой, работа со звуком);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внешними запоминающими устройствами.</w:t>
      </w:r>
    </w:p>
    <w:p>
      <w:pPr>
        <w:pStyle w:val="Normal"/>
        <w:spacing w:lineRule="auto" w:line="240" w:before="0" w:after="0"/>
        <w:ind w:left="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техническое 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активная доска, мультимедийный ПК для учителя, проектор, 10 ПК для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45"/>
        <w:gridCol w:w="2795"/>
        <w:gridCol w:w="2319"/>
        <w:gridCol w:w="1933"/>
        <w:gridCol w:w="897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указанием  порядкового номера из Таблицы 2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с указанием действий с ЭОР, например, демонстрац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-онный момен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ует учащихся, проверка присутствующих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информацию, сообщаемую учител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</w:tr>
      <w:tr>
        <w:trPr>
          <w:trHeight w:val="51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/з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с тестом (приложение 1; два варианта по 5 вопросов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 отвечают на тест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и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u w:val="single"/>
                </w:rPr>
                <w:t>Интерфейс программы PowerPoint</w:t>
              </w:r>
            </w:hyperlink>
            <w:r>
              <w:rPr>
                <w:rFonts w:cs="Times New Roman" w:ascii="Times New Roman" w:hAnsi="Times New Roman"/>
                <w:b/>
                <w:bCs/>
                <w:color w:val="247DAC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Ресурс 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1005" cy="1235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963" t="7156" r="18416" b="12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u w:val="single"/>
                </w:rPr>
                <w:t>Кроссворд по теме: "Технологии мультимедиа"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урс №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935" cy="1345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6465" t="2746" r="13464" b="9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яет их в виде демон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ет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Укажите номер соответствующий каждому объекту (приложение 2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- Строка ме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- Панель  инструментов «Стандартн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- Панель инструментов «Формат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- Панель инструментов «Рис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- Панель инструментов «WordArt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 - Область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- Окно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пределить, какие понятия спрятались в кроссворде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компоненты окн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доске № обозначений  интерфейса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активной доской, решение кроссворда учащимися поочередно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</w:rPr>
              <w:t>8 мин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u w:val="single"/>
                </w:rPr>
                <w:t>Настройка анимации и звука в PowerPoint</w:t>
              </w:r>
            </w:hyperlink>
            <w:r>
              <w:rPr>
                <w:rFonts w:cs="Times New Roman" w:ascii="Times New Roman" w:hAnsi="Times New Roman"/>
                <w:b/>
                <w:bCs/>
                <w:color w:val="247DAC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Ресурс №3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1918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501" t="6880" r="18259" b="9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итель рассказывает </w:t>
            </w:r>
            <w:r>
              <w:rPr>
                <w:rFonts w:cs="Times New Roman" w:ascii="Times New Roman" w:hAnsi="Times New Roman"/>
              </w:rPr>
              <w:t>алгоритм настройки анимации и звука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ассказ сопровождается демонстрацией ЭО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традях записывают  алгоритм настройки анимации и зву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мин.</w:t>
            </w:r>
          </w:p>
        </w:tc>
      </w:tr>
      <w:tr>
        <w:trPr>
          <w:trHeight w:val="184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  мате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ой работы на П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u w:val="single"/>
                </w:rPr>
                <w:t>Практическое задание N 14</w:t>
              </w:r>
            </w:hyperlink>
            <w:r>
              <w:rPr>
                <w:rFonts w:cs="Times New Roman" w:ascii="Times New Roman" w:hAnsi="Times New Roman"/>
                <w:b/>
                <w:bCs/>
                <w:color w:val="247DAC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Ресурс №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165" cy="1155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510" t="-5" r="5877" b="5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ет результаты выполнения учащимися зад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ники занимают места за компьютерами. Приступают к выполнению задани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  мин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выставление оцено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читель организует бесед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(что нового узнали, чему научились, что особенно понравилось и т.д.), вы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 w:eastAsia="en-US"/>
              </w:rPr>
              <w:t>оценк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 отвечают на вопросы  учите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  <w:tr>
        <w:trPr>
          <w:trHeight w:val="3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u w:val="single"/>
                </w:rPr>
                <w:t>Домашнее задание N 15</w:t>
              </w:r>
            </w:hyperlink>
            <w:r>
              <w:rPr>
                <w:rFonts w:cs="Times New Roman" w:ascii="Times New Roman" w:hAnsi="Times New Roman"/>
                <w:b/>
                <w:bCs/>
                <w:color w:val="247DAC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Ресурс №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56690" cy="1513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296" t="2190" r="5415" b="6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вает домашнее зад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уют задания на флеш-носител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лану-конспекту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Компьютерные презентации. Освоение PowerPoint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РЕЧЕНЬ ИСПОЛЬЗУЕМЫХ НА ДАННОМ УРОКЕ ЭОР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914"/>
        <w:gridCol w:w="3260"/>
        <w:gridCol w:w="2906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 w:tgtFrame="_blank">
              <w:bookmarkStart w:id="0" w:name="2b153f0b-614c-4c2f-9f00-7d75ad7d65ae"/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sz w:val="24"/>
                  <w:szCs w:val="24"/>
                  <w:u w:val="single"/>
                </w:rPr>
                <w:t>Интерфейс программы PowerPoint</w:t>
              </w:r>
            </w:hyperlink>
            <w:bookmarkEnd w:id="0"/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есур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125749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ый справочник по ИКТ для самостоятельной работы учащихся, раздел "программа разработки презентаций PowerPoint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iles.school-collection.edu.ru/dlrstore/2b153f0b-614c-4c2f-9f00-7d75ad7d65ae/9_54.sw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hyperlink r:id="rId14" w:tgtFrame="_blank">
              <w:bookmarkStart w:id="1" w:name="d7c63626-727e-4747-ba5f-2cfabd284eae"/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sz w:val="24"/>
                  <w:szCs w:val="24"/>
                  <w:u w:val="single"/>
                </w:rPr>
                <w:t>Кроссворд по теме: "Технологии мультимедиа"</w:t>
              </w:r>
            </w:hyperlink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 1257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о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оссвор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амопроверка учениками освоения системы понятий изученной темы в форме решения кроссворда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school-collection.edu.ru/catalog/res/d7c63626-727e-4747-ba5f-2cfabd284eae/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sz w:val="24"/>
                  <w:szCs w:val="24"/>
                  <w:u w:val="single"/>
                </w:rPr>
                <w:t>Настройка анимации и звука в PowerPoint</w:t>
              </w:r>
            </w:hyperlink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Ресур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 125746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ый справочник по ИКТ для самостоятельной работы учащихся, раздел "программа разработки презентаций PowerPoint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095b4268-0686-4ef4-aef3-6aa680f4371e/9_58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 w:tgtFrame="_blank">
              <w:bookmarkStart w:id="2" w:name="f67b5edf-4f71-4171-a2d7-2b460eba3323"/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sz w:val="24"/>
                  <w:szCs w:val="24"/>
                  <w:u w:val="single"/>
                </w:rPr>
                <w:t>Практическое задание N 14</w:t>
              </w:r>
            </w:hyperlink>
            <w:bookmarkEnd w:id="2"/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Ресур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 12580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/Текст с иллюстрац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с иллюст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ндивидуальное задание на разработку презентации, включающую анимацию, звук, видео.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ubr/a21edc9a-abe4-49a6-ae55-25488285cfe0/75328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hyperlink r:id="rId20" w:tgtFrame="_blank">
              <w:bookmarkStart w:id="3" w:name="eec46e78-8e28-4f23-afb3-9f26cc39740f"/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6699"/>
                  <w:sz w:val="24"/>
                  <w:szCs w:val="24"/>
                  <w:u w:val="single"/>
                </w:rPr>
                <w:t>Домашнее задание N 15</w:t>
              </w:r>
            </w:hyperlink>
            <w:bookmarkEnd w:id="3"/>
            <w:r>
              <w:rPr>
                <w:rFonts w:cs="Times New Roman" w:ascii="Times New Roman" w:hAnsi="Times New Roman"/>
                <w:b/>
                <w:bCs/>
                <w:color w:val="247DA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Ресур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 12580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/Текст с иллюстрац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иллюстрациями. (Бланк-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рабочей тетради. Закрепление знаний; формирование умений.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res/eec46e78-8e28-4f23-afb3-9f26cc39740f/?interface=catalo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СТ. Тема: «Microsoft PowerPoint».                               Вариант №1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долговременного хранения презентации служ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айл;   б) внешняя память;   в) процессор;   г) диск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кно программы PowerPoint, с которым процессор работает в текущ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мент времени, называется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внешним;   в) блоком;   б) синим;   г) актив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(.РРТ) –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заглавием строки;                        в) устройством упра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кладной программой;            г) расширением фай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Основное назначение PowerPoint: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бработка команд исполняемой программы;    в) хранение фай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олговременное хранение видео;               г) создание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ограмма PowerPoint во время её выполнения наход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в процессоре;                       в) на жестком дис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в оперативной памяти;       г) в видео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. Тема: «Microsoft PowerPoint».                               Вариант №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PowerPoint служит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ередачи файлов;                       в) создания слай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хранения программ;                  г) дублирования цен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Слайд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устройство компью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лист бумаги информационной структуры, содержащей различные объект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 программ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PowerPoint не будет функционировать, если отключ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дисковод;     б) оперативную память;     в) мышь;     г) сканер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пособы создания презента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извольно, по таблице, по шабло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 принципу, по форме, по свой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 шаблону, по мастеру, с чистого ли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родолжите фразу режимы просмотра……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– это скоростные установки;         б) – виды действия;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– характеристики компьютера;     г) – функции меню вид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.  Укажите номер соответствующий каждому объек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   -   Строка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   -   Панель инструментов «Форматир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   -   Область зад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   -   Панель  инструментов «Стандарт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   -   Панель инструментов «WordArt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   -   Панель инструментов «Рис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   -   Окно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486400" cy="5461635"/>
                <wp:effectExtent l="9525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61560"/>
                          <a:chOff x="0" y="0"/>
                          <a:chExt cx="5486400" cy="546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486400" cy="4232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4800" y="1301760"/>
                            <a:ext cx="1283400" cy="5785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66564"/>
                              <a:gd name="adj4" fmla="val -56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0" y="867960"/>
                            <a:ext cx="1160280" cy="323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518"/>
                              <a:gd name="adj4" fmla="val 120810"/>
                              <a:gd name="adj5" fmla="val -200560"/>
                              <a:gd name="adj6" fmla="val 17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5880" y="2054160"/>
                            <a:ext cx="1477080" cy="57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18810"/>
                              <a:gd name="adj5" fmla="val -274689"/>
                              <a:gd name="adj6" fmla="val 171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5880" y="2705760"/>
                            <a:ext cx="1582560" cy="57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110518"/>
                              <a:gd name="adj5" fmla="val 203125"/>
                              <a:gd name="adj6" fmla="val 132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4333320"/>
                            <a:ext cx="1582560" cy="441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587"/>
                              <a:gd name="adj4" fmla="val 122925"/>
                              <a:gd name="adj5" fmla="val -101092"/>
                              <a:gd name="adj6" fmla="val 18866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0240" y="4557240"/>
                            <a:ext cx="1582560" cy="224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388"/>
                              <a:gd name="adj4" fmla="val 108296"/>
                              <a:gd name="adj5" fmla="val -1484407"/>
                              <a:gd name="adj6" fmla="val 1220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320" y="4991760"/>
                            <a:ext cx="1582560" cy="469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3078"/>
                              <a:gd name="adj4" fmla="val 120370"/>
                              <a:gd name="adj5" fmla="val -469486"/>
                              <a:gd name="adj6" fmla="val 1770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8pt;width:432pt;height:430.05pt" coordorigin="720,276" coordsize="8640,86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20;top:276;width:8639;height:6664;mso-wrap-style:none;v-text-anchor:middle" type="_x0000_t75">
                  <v:imagedata r:id="rId23" o:detectmouseclick="t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381;top:2326;width:2020;height:91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381;top:1643;width:1826;height:50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3;top:3511;width:2325;height:91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3;top:4537;width:2491;height:91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1;top:7100;width:2491;height:69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70;top:7453;width:2491;height:35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15;top:8137;width:2491;height:7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ahoma" w:hAnsi="Tahoma" w:cs="Tahoma"/>
      <w:sz w:val="13"/>
      <w:szCs w:val="13"/>
      <w:shd w:fill="FFFFFF" w:val="clear"/>
    </w:rPr>
  </w:style>
  <w:style w:type="character" w:styleId="11">
    <w:name w:val="Основной текст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exact" w:line="282" w:before="0" w:after="0"/>
      <w:jc w:val="both"/>
    </w:pPr>
    <w:rPr>
      <w:rFonts w:ascii="Tahoma" w:hAnsi="Tahoma" w:eastAsia="Calibri" w:cs="Tahoma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360"/>
    </w:pPr>
    <w:rPr>
      <w:rFonts w:ascii="Times New Roman" w:hAnsi="Times New Roman" w:cs="Times New Roman"/>
      <w:sz w:val="18"/>
      <w:szCs w:val="18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2b153f0b-614c-4c2f-9f00-7d75ad7d65ae/view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chool-collection.edu.ru/catalog/res/d7c63626-727e-4747-ba5f-2cfabd284eae/view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chool-collection.edu.ru/catalog/res/095b4268-0686-4ef4-aef3-6aa680f4371e/view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school-collection.edu.ru/catalog/res/f67b5edf-4f71-4171-a2d7-2b460eba3323/view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chool-collection.edu.ru/catalog/res/eec46e78-8e28-4f23-afb3-9f26cc39740f/view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school-collection.edu.ru/catalog/res/2b153f0b-614c-4c2f-9f00-7d75ad7d65ae/view/" TargetMode="External"/><Relationship Id="rId13" Type="http://schemas.openxmlformats.org/officeDocument/2006/relationships/hyperlink" Target="http://files.school-collection.edu.ru/dlrstore/2b153f0b-614c-4c2f-9f00-7d75ad7d65ae/9_54.swf" TargetMode="External"/><Relationship Id="rId14" Type="http://schemas.openxmlformats.org/officeDocument/2006/relationships/hyperlink" Target="http://school-collection.edu.ru/catalog/res/d7c63626-727e-4747-ba5f-2cfabd284eae/view/" TargetMode="External"/><Relationship Id="rId15" Type="http://schemas.openxmlformats.org/officeDocument/2006/relationships/hyperlink" Target="http://school-collection.edu.ru/catalog/res/d7c63626-727e-4747-ba5f-2cfabd284eae/view/" TargetMode="External"/><Relationship Id="rId16" Type="http://schemas.openxmlformats.org/officeDocument/2006/relationships/hyperlink" Target="http://school-collection.edu.ru/catalog/res/095b4268-0686-4ef4-aef3-6aa680f4371e/view/" TargetMode="External"/><Relationship Id="rId17" Type="http://schemas.openxmlformats.org/officeDocument/2006/relationships/hyperlink" Target="http://files.school-collection.edu.ru/dlrstore/095b4268-0686-4ef4-aef3-6aa680f4371e/9_58.swf" TargetMode="External"/><Relationship Id="rId18" Type="http://schemas.openxmlformats.org/officeDocument/2006/relationships/hyperlink" Target="http://school-collection.edu.ru/catalog/res/f67b5edf-4f71-4171-a2d7-2b460eba3323/view/" TargetMode="External"/><Relationship Id="rId19" Type="http://schemas.openxmlformats.org/officeDocument/2006/relationships/hyperlink" Target="http://school-collection.edu.ru/catalog/rubr/a21edc9a-abe4-49a6-ae55-25488285cfe0/75328/" TargetMode="External"/><Relationship Id="rId20" Type="http://schemas.openxmlformats.org/officeDocument/2006/relationships/hyperlink" Target="http://school-collection.edu.ru/catalog/res/eec46e78-8e28-4f23-afb3-9f26cc39740f/view/" TargetMode="External"/><Relationship Id="rId21" Type="http://schemas.openxmlformats.org/officeDocument/2006/relationships/hyperlink" Target="http://school-collection.edu.ru/catalog/res/eec46e78-8e28-4f23-afb3-9f26cc39740f/?interface=catalog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8:00Z</dcterms:created>
  <dc:creator>kafedraIT</dc:creator>
  <dc:description/>
  <cp:keywords/>
  <dc:language>en-US</dc:language>
  <cp:lastModifiedBy>Валентина</cp:lastModifiedBy>
  <cp:lastPrinted>2012-03-26T12:34:00Z</cp:lastPrinted>
  <dcterms:modified xsi:type="dcterms:W3CDTF">2012-05-03T18:52:00Z</dcterms:modified>
  <cp:revision>27</cp:revision>
  <dc:subject/>
  <dc:title/>
</cp:coreProperties>
</file>