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ИВОТНЫЙ МИР ТУНД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 - познакомить с основными обитателями животного мира тундры</w:t>
      </w:r>
    </w:p>
    <w:p>
      <w:pPr>
        <w:pStyle w:val="Normal"/>
        <w:rPr/>
      </w:pPr>
      <w:r>
        <w:rPr/>
        <w:t xml:space="preserve">              </w:t>
      </w:r>
      <w:r>
        <w:rPr/>
        <w:t>- установить зависимость животного мира тундры от ее природных условий</w:t>
      </w:r>
    </w:p>
    <w:p>
      <w:pPr>
        <w:pStyle w:val="Normal"/>
        <w:rPr/>
      </w:pPr>
      <w:r>
        <w:rPr/>
        <w:t xml:space="preserve">              </w:t>
      </w:r>
      <w:r>
        <w:rPr/>
        <w:t>- развивать познавательный интерес обучающихся, умение сравни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а природных зон, иллюстрации животных, тестовые задания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езентация «Животный мир тундры», герб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ервно-психологический настрой</w:t>
      </w:r>
    </w:p>
    <w:p>
      <w:pPr>
        <w:pStyle w:val="Normal"/>
        <w:ind w:left="360" w:firstLine="1440"/>
        <w:rPr/>
      </w:pPr>
      <w:r>
        <w:rPr/>
        <w:t xml:space="preserve">Здравствуйте, ребята. К нам на урок пришли гости. Давайте покажем нашим гостям как вы умеете активно работать, отвечать полными предложениями, ориентироваться по карте, сравнивать и делать выводы. </w:t>
      </w:r>
    </w:p>
    <w:p>
      <w:pPr>
        <w:pStyle w:val="Normal"/>
        <w:ind w:left="360" w:firstLine="144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абота с календарем природ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тановка целей и задач урока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ы продолжаем путешествие по природной зоне тундры. Каких обитателей, кроме растений, можно встретить в тундре. Сегодня мы и познакомимся с обитателями животного мира. Поговорим, о том, как приспособились животные и птицы к суровым условиям тунд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Работа в тетради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Запишите число, тему урока. Представителей животного мира по ходу урока мы будем записывать в таблицу, которую сейчас начертим. Разделите страницу на три столбика.  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68"/>
        <w:gridCol w:w="37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вторение пройденного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Итак, в путь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</w:rPr>
        <w:t xml:space="preserve">1. Работа по карте.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- Покажите тундру на ваших картах в приложении (с.6-7)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- Где расположена зона тундры. (южнее арктических пустын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Заполнить перфокарту.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акие особенности природы характерны для тундры. Выберите правильный ответ, поставив знак «+»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872"/>
        <w:gridCol w:w="63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0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ных условий тунд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а продолжается 8-9 месяце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ное и жаркое лет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ы стоят долго и доходят до -50…-60 градус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етает снежная буря – пург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короткое и прохладно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 высоко поднимается над горизонтом и хорошо согревает поверх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болот и оз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яя, вечная мерзло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це невысоко поднимается над горизонтом и слабо согревает поверхность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Работа с гербарием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Какими цифрами обозначены растения тундры.</w:t>
      </w:r>
    </w:p>
    <w:p>
      <w:pPr>
        <w:pStyle w:val="Normal"/>
        <w:numPr>
          <w:ilvl w:val="0"/>
          <w:numId w:val="3"/>
        </w:numPr>
        <w:rPr/>
      </w:pPr>
      <w:r>
        <w:rPr/>
        <w:t>карликовая береза, 2. голубика,  3. осина,  4. клюква,  5. клен,  6. брусника,  7. ягель</w:t>
      </w:r>
    </w:p>
    <w:p>
      <w:pPr>
        <w:pStyle w:val="Normal"/>
        <w:ind w:left="930" w:hanging="0"/>
        <w:rPr/>
      </w:pPr>
      <w:r>
        <w:rPr/>
        <w:t>Как приспособились растения к суровому климату тундры?  (короткие корни, прижаты к земле, маленькие листочки, карликовые деревья)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дача нового материал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Ребята, пока мы с вами собирали ягоды и любовались деревьями, прибежали животные и прилетели птицы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(включить фрагмент из Детской энциклопедии Кирилла и Мефодия 2009 Мультимедийная панорама «Тундра»)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1. Узнайте, кто прибежал к нам первым?</w:t>
      </w:r>
      <w:r>
        <w:rPr/>
        <w:t xml:space="preserve">  (показать таблицу наложенных друг на друга контуров животных:            Северный олень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>(слайд презентации)</w:t>
      </w:r>
    </w:p>
    <w:p>
      <w:pPr>
        <w:pStyle w:val="Normal"/>
        <w:ind w:left="360" w:hanging="0"/>
        <w:rPr/>
      </w:pPr>
      <w:r>
        <w:rPr/>
        <w:t>Как вы думаете почему северный олень прибежал первым. (длинные ноги)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 северного оленя особая форма копыт. Они раздвоенные, и два боковых копытца создают надежную опору при беге по болотам  и рыхлому снегу, поэтому олени не проваливаются. Зимой ноги не скользят, т.к. между копытами отрастают длинные волосы. У оленя густой мех, морда до самых ноздрей опушена, это позволяет ему доставать ягель из-под снега при сильных морозах. Еще у оленя толстый подкожный слой жира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68"/>
        <w:gridCol w:w="37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 олен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    Н      И      М     Е      Л     Г      М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6       5       3      2       1      7       4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тгадайте, как зовут следующего гостя.  (лемминг)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(слайд презентации) прочитать информацию о лемминге с презентации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68"/>
        <w:gridCol w:w="37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 олен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минг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ind w:left="360" w:hanging="0"/>
        <w:rPr/>
      </w:pPr>
      <w:r>
        <w:rPr>
          <w:b/>
        </w:rPr>
        <w:t>3. Отгадайте, мех какого животного вы видите.</w:t>
      </w:r>
      <w:r>
        <w:rPr/>
        <w:t xml:space="preserve">    Песца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(показать натуральный мех песца)       (слайд презентации)</w:t>
      </w:r>
    </w:p>
    <w:p>
      <w:pPr>
        <w:pStyle w:val="Normal"/>
        <w:ind w:left="360" w:hanging="0"/>
        <w:rPr/>
      </w:pPr>
      <w:r>
        <w:rPr/>
        <w:t>Песец – это полярная лисица. У нее ценный густой мех белого цвета, короткие лапы, уши не выступают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равнить песца, лису-огневку и фенека. (окраска, форма ушей) (иллюстрации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 помощью ушей лисы регулируют температуру тела. Чем больше уши, тем быстрее охлаждается тело, и наоборот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думайте, почему у песца маленькие ушки. (не мерзнуть)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68"/>
        <w:gridCol w:w="37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 олен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минг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е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 А сейчас к нам летят птицы.</w:t>
      </w:r>
      <w:r>
        <w:rPr/>
        <w:t xml:space="preserve">           (слайд презентации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Запишите в таблицу птиц, которых вы запомнил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 приспособились птицы к суровым условиям тундры.</w:t>
      </w:r>
    </w:p>
    <w:p>
      <w:pPr>
        <w:pStyle w:val="Normal"/>
        <w:ind w:left="360" w:hanging="0"/>
        <w:rPr/>
      </w:pPr>
      <w:r>
        <w:rPr/>
        <w:t>(густое оперение, защитная окраска)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5. Чем питаются птицы</w:t>
      </w:r>
      <w:r>
        <w:rPr/>
        <w:t xml:space="preserve">              (насекомыми)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(слайд презентации)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Насекомых в тундре столько, что птицам не нужно за ними гоняться. Достаточно на лету открыть рот, как комары и мошки сами залетают в клюв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68"/>
        <w:gridCol w:w="3782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ы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</w:t>
      </w:r>
      <w:r>
        <w:rPr>
          <w:i/>
        </w:rPr>
        <w:t>Закрепление нового материала</w:t>
      </w:r>
      <w:r>
        <w:rPr/>
        <w:t>. В какой природной зоне: Арктике или тундре животный мир многообразнее. Почему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делайте вывод</w:t>
      </w:r>
      <w:r>
        <w:rPr/>
        <w:t>, Как приспособились животные и птицы к природным условиям тундры.</w:t>
      </w:r>
    </w:p>
    <w:p>
      <w:pPr>
        <w:pStyle w:val="Normal"/>
        <w:ind w:left="1275" w:hanging="0"/>
        <w:rPr/>
      </w:pPr>
      <w:r>
        <w:rPr/>
        <w:t xml:space="preserve">        </w:t>
      </w:r>
      <w:r>
        <w:rPr/>
        <w:t>-густой мех и оперение</w:t>
      </w:r>
    </w:p>
    <w:p>
      <w:pPr>
        <w:pStyle w:val="Normal"/>
        <w:ind w:left="1275" w:hanging="0"/>
        <w:rPr/>
      </w:pPr>
      <w:r>
        <w:rPr/>
        <w:t xml:space="preserve">        </w:t>
      </w:r>
      <w:r>
        <w:rPr/>
        <w:t>-толстый слой подкожного жира</w:t>
      </w:r>
    </w:p>
    <w:p>
      <w:pPr>
        <w:pStyle w:val="Normal"/>
        <w:ind w:left="1275" w:hanging="0"/>
        <w:rPr/>
      </w:pPr>
      <w:r>
        <w:rPr/>
        <w:t xml:space="preserve">       </w:t>
      </w:r>
      <w:r>
        <w:rPr/>
        <w:t>- защитная окраска</w:t>
      </w:r>
    </w:p>
    <w:p>
      <w:pPr>
        <w:pStyle w:val="Normal"/>
        <w:ind w:left="1275" w:hanging="0"/>
        <w:rPr>
          <w:b/>
          <w:b/>
        </w:rPr>
      </w:pPr>
      <w:r>
        <w:rPr>
          <w:b/>
        </w:rPr>
        <w:t>2. Работа по карточка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. Вставить пропущенные букв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Л…М…ИНГ,  П…С…Ц,  С…В…РНЫЙ …Л…НЬ,  Г…Г…РКА,   С…ВА,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…РОП…ТКА,   К…М…Р,   …ТК…,   Л…Б…Д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Б. Стрелками установить соответств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Утка                                           </w:t>
      </w:r>
    </w:p>
    <w:p>
      <w:pPr>
        <w:pStyle w:val="Normal"/>
        <w:ind w:left="720" w:hanging="0"/>
        <w:rPr/>
      </w:pPr>
      <w:r>
        <w:rPr/>
        <w:t>Лемминг                                                                           ЖИВОТНОЕ</w:t>
      </w:r>
    </w:p>
    <w:p>
      <w:pPr>
        <w:pStyle w:val="Normal"/>
        <w:ind w:left="720" w:hanging="0"/>
        <w:rPr/>
      </w:pPr>
      <w:r>
        <w:rPr/>
        <w:t>Полярная сова</w:t>
      </w:r>
    </w:p>
    <w:p>
      <w:pPr>
        <w:pStyle w:val="Normal"/>
        <w:ind w:left="720" w:hanging="0"/>
        <w:rPr/>
      </w:pPr>
      <w:r>
        <w:rPr/>
        <w:t>Чайка</w:t>
      </w:r>
    </w:p>
    <w:p>
      <w:pPr>
        <w:pStyle w:val="Normal"/>
        <w:ind w:left="720" w:hanging="0"/>
        <w:rPr/>
      </w:pPr>
      <w:r>
        <w:rPr/>
        <w:t>Комар</w:t>
      </w:r>
    </w:p>
    <w:p>
      <w:pPr>
        <w:pStyle w:val="Normal"/>
        <w:ind w:left="720" w:hanging="0"/>
        <w:rPr/>
      </w:pPr>
      <w:r>
        <w:rPr/>
        <w:t>Куропатка                                                                         ПТИЦА</w:t>
      </w:r>
    </w:p>
    <w:p>
      <w:pPr>
        <w:pStyle w:val="Normal"/>
        <w:ind w:left="720" w:hanging="0"/>
        <w:rPr/>
      </w:pPr>
      <w:r>
        <w:rPr/>
        <w:t>Песец</w:t>
      </w:r>
    </w:p>
    <w:p>
      <w:pPr>
        <w:pStyle w:val="Normal"/>
        <w:ind w:left="720" w:hanging="0"/>
        <w:rPr/>
      </w:pPr>
      <w:r>
        <w:rPr/>
        <w:t>Лебедь</w:t>
      </w:r>
    </w:p>
    <w:p>
      <w:pPr>
        <w:pStyle w:val="Normal"/>
        <w:ind w:left="720" w:hanging="0"/>
        <w:rPr/>
      </w:pPr>
      <w:r>
        <w:rPr/>
        <w:t>Гагарка</w:t>
      </w:r>
    </w:p>
    <w:p>
      <w:pPr>
        <w:pStyle w:val="Normal"/>
        <w:ind w:left="720" w:hanging="0"/>
        <w:rPr/>
      </w:pPr>
      <w:r>
        <w:rPr/>
        <w:t>Северный олень                                                               НАСЕКОМОЕ</w:t>
      </w:r>
    </w:p>
    <w:p>
      <w:pPr>
        <w:pStyle w:val="Normal"/>
        <w:ind w:left="720" w:hanging="0"/>
        <w:rPr/>
      </w:pPr>
      <w:r>
        <w:rPr/>
        <w:t>Мош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.  В какой строке верно указаны птицы тундры</w:t>
      </w:r>
    </w:p>
    <w:p>
      <w:pPr>
        <w:pStyle w:val="Normal"/>
        <w:ind w:left="1275" w:hanging="0"/>
        <w:rPr/>
      </w:pPr>
      <w:r>
        <w:rPr/>
        <w:t xml:space="preserve">           </w:t>
      </w:r>
      <w:r>
        <w:rPr/>
        <w:t>1. Синицы, голуби, воробьи</w:t>
      </w:r>
    </w:p>
    <w:p>
      <w:pPr>
        <w:pStyle w:val="Normal"/>
        <w:ind w:left="1275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 Гагарки, утки, полярные совы</w:t>
      </w:r>
    </w:p>
    <w:p>
      <w:pPr>
        <w:pStyle w:val="Normal"/>
        <w:ind w:left="1275" w:hanging="0"/>
        <w:rPr/>
      </w:pPr>
      <w:r>
        <w:rPr/>
        <w:t xml:space="preserve">           </w:t>
      </w:r>
      <w:r>
        <w:rPr/>
        <w:t>3. глухари, рябчики, тетерева</w:t>
      </w:r>
    </w:p>
    <w:p>
      <w:pPr>
        <w:pStyle w:val="Normal"/>
        <w:ind w:left="1080" w:hanging="0"/>
        <w:rPr/>
      </w:pPr>
      <w:r>
        <w:rPr/>
        <w:t>Г.  В какой строке верно указаны животные тундры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1. тюлени, моржи, киты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2. жирафы, слоны, верблюды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>
          <w:b/>
        </w:rPr>
        <w:t>3. Северные олени, песцы, лемминг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i/>
        </w:rPr>
        <w:t>Домашнее задание</w:t>
      </w:r>
      <w:r>
        <w:rPr/>
        <w:t>. С 54-55 в учебнике, зарисовать представителей животного мира в тетрадь.</w:t>
      </w:r>
    </w:p>
    <w:p>
      <w:pPr>
        <w:pStyle w:val="Normal"/>
        <w:ind w:left="360" w:hanging="0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/>
        <w:t xml:space="preserve"> </w:t>
      </w:r>
      <w:r>
        <w:rPr>
          <w:i/>
        </w:rPr>
        <w:t>Оценивание деятельности де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X</w:t>
      </w:r>
      <w:r>
        <w:rPr>
          <w:b/>
        </w:rPr>
        <w:t>.</w:t>
      </w:r>
      <w:r>
        <w:rPr/>
        <w:t xml:space="preserve"> </w:t>
      </w:r>
      <w:r>
        <w:rPr>
          <w:i/>
        </w:rPr>
        <w:t>Итог урока.</w:t>
      </w:r>
      <w:r>
        <w:rPr/>
        <w:t xml:space="preserve"> Что нового узнали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3:36:00Z</dcterms:created>
  <dc:creator>Олег</dc:creator>
  <dc:description/>
  <cp:keywords/>
  <dc:language>en-US</dc:language>
  <cp:lastModifiedBy>Олег</cp:lastModifiedBy>
  <cp:lastPrinted>2010-11-23T19:01:00Z</cp:lastPrinted>
  <dcterms:modified xsi:type="dcterms:W3CDTF">2013-03-03T11:52:00Z</dcterms:modified>
  <cp:revision>11</cp:revision>
  <dc:subject/>
  <dc:title/>
</cp:coreProperties>
</file>