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ОШ №4</w:t>
      </w:r>
    </w:p>
    <w:p>
      <w:pPr>
        <w:pStyle w:val="Normal"/>
        <w:ind w:right="269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anchor behindDoc="0" distT="0" distB="0" distL="24130" distR="24130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80010</wp:posOffset>
            </wp:positionV>
            <wp:extent cx="1933575" cy="1390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69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" w:hanging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ind w:right="-5" w:hanging="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Разработки уроков по одному из разделов учебной программы, демонстрирующие использование учителем современных образовательных технологий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оки разработаны учителем литератур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БУО «Удомельская средняя общеобразовательная школа №4» Тверской области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Хакимовой В.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i/>
          <w:i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i/>
          <w:i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0000FF"/>
          <w:sz w:val="32"/>
          <w:szCs w:val="32"/>
        </w:rPr>
        <w:t xml:space="preserve">Разработка уроков с применением новых технологий </w:t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b/>
          <w:i/>
          <w:color w:val="0000FF"/>
          <w:sz w:val="32"/>
          <w:szCs w:val="32"/>
        </w:rPr>
        <w:t>по роману М.А.Булгакова «Мастер и Маргарита»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 потенциал романа М.А. Булгакова «Мастер и Маргарита», уникального произведения литератур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Его нелегко изучать в школе, хотя старшеклассники читают роман с увлечением. Занимательность фабулы, фантастика, наличие приключенческого сюжета, необычные герои – все это разжигает в учениках читательский интерес.</w:t>
      </w:r>
    </w:p>
    <w:p>
      <w:pPr>
        <w:pStyle w:val="Normal"/>
        <w:spacing w:lineRule="auto" w:line="360"/>
        <w:ind w:left="-720" w:firstLine="720"/>
        <w:jc w:val="both"/>
        <w:rPr/>
      </w:pPr>
      <w:r>
        <w:rPr>
          <w:sz w:val="28"/>
          <w:szCs w:val="28"/>
        </w:rPr>
        <w:t>Но школьникам бывает трудно связать воедино сюжетные линии романа, осмыслить представления автора о жизни и смерти, о добре и зле, о вине и расплате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биографии писателя и самого романа необходимо выделить 6 уроков.</w:t>
      </w:r>
    </w:p>
    <w:p>
      <w:pPr>
        <w:pStyle w:val="Normal"/>
        <w:jc w:val="both"/>
        <w:rPr>
          <w:b/>
          <w:b/>
          <w:color w:val="FF00FF"/>
          <w:sz w:val="28"/>
          <w:szCs w:val="28"/>
          <w:u w:val="single"/>
        </w:rPr>
      </w:pPr>
      <w:r>
        <w:rPr>
          <w:b/>
          <w:color w:val="FF00FF"/>
          <w:sz w:val="28"/>
          <w:szCs w:val="28"/>
          <w:u w:val="single"/>
        </w:rPr>
        <w:t>Урок 1. Биография писателя. Анализ читательского восприятия романа «Мастер и Маргарита».</w:t>
      </w:r>
    </w:p>
    <w:p>
      <w:pPr>
        <w:pStyle w:val="Normal"/>
        <w:jc w:val="both"/>
        <w:rPr>
          <w:b/>
          <w:b/>
          <w:color w:val="FF00FF"/>
          <w:sz w:val="28"/>
          <w:szCs w:val="28"/>
          <w:u w:val="single"/>
        </w:rPr>
      </w:pPr>
      <w:r>
        <w:rPr>
          <w:b/>
          <w:color w:val="FF00FF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8000"/>
          <w:sz w:val="28"/>
          <w:szCs w:val="28"/>
          <w:u w:val="single"/>
        </w:rPr>
        <w:t>Цель урока:</w:t>
      </w:r>
      <w:r>
        <w:rPr>
          <w:sz w:val="28"/>
          <w:szCs w:val="28"/>
        </w:rPr>
        <w:t xml:space="preserve"> познакомить учащихся с биографией писателя, выявить читательское восприятие ро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Слово о писателе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ерите ли Вы, что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используется прием технологии критического мышлен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. Булгаков родился в семье профессора Киевской духовной академи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о образованию М. Булгаков - медик, закончил Киевский медицинский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ниверситет с отличием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мел частную медицинскую практику, как А.П. Чех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рвые произведения писателя – пьесы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се произведения, прославившие писателя, написаны в Москв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М. Булгаков писал письмо Сталину с просьбой о выезде из СССР из – за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дственного положени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работал ассистентом режиссера во МХАТе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тавил инсценировку поэмы Н.В. Гоголя «Мертвые души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 роману Булгакова снят фильм «Мастер и Маргарита» режиссером В. Бортк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>3. Сообщения учащихся по биографии писате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Детские и юношеские годы М.Булгак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Военная служба писателя. Начало литератур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Литературная деятельность пис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Работа над романом «Мастер и Маргарит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Последние годы жизни пис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. Соотнесите предположения, выдвинутые в начале урока, с биографическими данными М.А. Булгакова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.</w:t>
      </w:r>
      <w:r>
        <w:rPr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Анализ читательского восприятия романа «Мастер и Маргарит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беседы предлагаются вопрос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ое впечатление произвел на вас роман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ие страницы особенно запомнилис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 чтении каких эпизодов романа вам было трудно удержаться от смех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ие эпизоды читались со слезами на глазах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ие ваши первые представления о Мастере и Маргари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сюжетные линии вы можете назв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качестве домашнего задания ко второму уроку ученики перечитывают «московские главы»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рок 2. Воланд и его свита. Сатирическое мастерство писателя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-360" w:firstLine="360"/>
        <w:rPr/>
      </w:pPr>
      <w:r>
        <w:rPr>
          <w:b/>
          <w:color w:val="FF0000"/>
          <w:sz w:val="28"/>
          <w:szCs w:val="28"/>
          <w:u w:val="single"/>
        </w:rPr>
        <w:t>Цель урока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верить знание учащимися текста романа, провести анализ  эпизодов, связанных с Воландом и его свитой, выявить сатирическое мастерство писателя.</w:t>
      </w:r>
    </w:p>
    <w:p>
      <w:pPr>
        <w:pStyle w:val="Normal"/>
        <w:ind w:left="-36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color w:val="0000FF"/>
          <w:sz w:val="28"/>
          <w:szCs w:val="28"/>
          <w:lang w:val="en-US"/>
        </w:rPr>
        <w:t>I</w:t>
      </w:r>
      <w:r>
        <w:rPr>
          <w:b/>
          <w:color w:val="0000FF"/>
          <w:sz w:val="28"/>
          <w:szCs w:val="28"/>
        </w:rPr>
        <w:t>.   Тест по роману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ействие романа не происходи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Москв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 Петербург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 Ершалаим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 Ял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ком пишет свой роман Масте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б Иване Бездомн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 Воланд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 Понтии Пила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) о Маргарите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й герой является главным в «ершалаимских главах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ешуа Га – Ноцр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нтий Пила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арк Крысоб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) Левий Матвей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то из героев не входит в свиту Воланд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егем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Коровье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Азазелл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Барон Майге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объединяет членов МАССОЛИТа, возглавляемого Берлиозо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ризвание писател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упорный тру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олод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олучение бла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сделал со своим романом Масте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тдал в печ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теря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же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убрал в сто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ем была Маргарита на балу у Воланд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хозяйкой ба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гость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 Маргарита не была на балу у Воланд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лужанк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ую черту характера человека Иешуа считал самым страшным пороко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жадн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трус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одл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зазнайст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Какое событие не связано с героями романа Коровьевым, Азазелло, Бегемото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джог дома Грибоед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фокусы черной маг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арнавальное шеств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пополнение клиники новыми пациентами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0)  Произведение какого писателя напоминают главы сатирического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ображения московского обществ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.Е. Салтыкова – Щедр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А.П. Чех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.В. Гогол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А.С. Грибоед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в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«Погружение» в текст романа, работа в группах.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ление класса на группы, обсуждение каждой группой своей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FF"/>
          <w:sz w:val="28"/>
          <w:szCs w:val="28"/>
        </w:rPr>
        <w:t>1 группа.</w:t>
      </w:r>
      <w:r>
        <w:rPr>
          <w:sz w:val="28"/>
          <w:szCs w:val="28"/>
        </w:rPr>
        <w:t xml:space="preserve"> Воланд и его св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для обсу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портреты Воланда и его сви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а сюжетно – композиционная роль Воланда в ром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ем булгаковский дъявол похож и не похож на своих литературны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шествен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а связь между поступками Воланда и авторским выбором эпиграф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FF"/>
          <w:sz w:val="28"/>
          <w:szCs w:val="28"/>
        </w:rPr>
        <w:t>2 группа.</w:t>
      </w:r>
      <w:r>
        <w:rPr>
          <w:sz w:val="28"/>
          <w:szCs w:val="28"/>
        </w:rPr>
        <w:t xml:space="preserve"> Черная магия и её разобл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просы для обсу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их эпизодах романа действует свита Волан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едут себя москвичи в сценах, связанных с черной маги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ем Воланду понадобилось такое представл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скройте приемы создания автором комических ситуаций, способ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пизации персонаж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FF"/>
          <w:sz w:val="28"/>
          <w:szCs w:val="28"/>
        </w:rPr>
        <w:t>3 группа.</w:t>
      </w:r>
      <w:r>
        <w:rPr>
          <w:sz w:val="28"/>
          <w:szCs w:val="28"/>
        </w:rPr>
        <w:t xml:space="preserve"> Бал у сат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просы для обсу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чего появляется Воланд в Моск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герои являются гостями б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Воланд выбирает хозяйкой бала Маргари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 какой целью введен этот эпизод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108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ступления представителей групп с сообщениями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урок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домашнего задания учащиеся должны выбрать описание нравов современной Булгакову писательской среды. Обратить особое внимание на историю Маст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Урок 3. Проблемы литературного творчества в романе Булгакова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-180" w:firstLine="180"/>
        <w:jc w:val="both"/>
        <w:rPr/>
      </w:pPr>
      <w:r>
        <w:rPr>
          <w:b/>
          <w:color w:val="FF0000"/>
          <w:sz w:val="28"/>
          <w:szCs w:val="28"/>
          <w:u w:val="single"/>
        </w:rPr>
        <w:t>Цель урока:</w:t>
      </w:r>
      <w:r>
        <w:rPr>
          <w:sz w:val="28"/>
          <w:szCs w:val="28"/>
        </w:rPr>
        <w:t xml:space="preserve"> раскрыть проблемы литературного творчества в романе, пригласить учащихся к поисковой деятельности с целью сотрудничества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Примерные вопросы и задания проблемного поиска при изучении романа:</w:t>
      </w:r>
    </w:p>
    <w:p>
      <w:pPr>
        <w:pStyle w:val="Normal"/>
        <w:ind w:firstLine="360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Воланд наказал Берлиоза и не наказал Ивана Бездом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должен быть настоящий писатель? Какими проблемами озабочены писатели в романе Булгак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 ли сумасшествие стать прозре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ем сходство судьбы Мастера с судьбой Булгак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и как Иван Бездомный стал преемником и духовным наследником Маст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FF"/>
          <w:sz w:val="28"/>
          <w:szCs w:val="28"/>
          <w:u w:val="single"/>
        </w:rPr>
      </w:pPr>
      <w:r>
        <w:rPr>
          <w:color w:val="FF00FF"/>
          <w:sz w:val="28"/>
          <w:szCs w:val="28"/>
          <w:u w:val="single"/>
        </w:rPr>
        <w:t>Поисковый метод опирается на следующие формы деятельности:</w:t>
      </w:r>
    </w:p>
    <w:p>
      <w:pPr>
        <w:pStyle w:val="Normal"/>
        <w:rPr>
          <w:color w:val="FF00FF"/>
          <w:sz w:val="28"/>
          <w:szCs w:val="28"/>
          <w:u w:val="single"/>
        </w:rPr>
      </w:pPr>
      <w:r>
        <w:rPr>
          <w:color w:val="FF00FF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бота с текс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бор цит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анализ эпиз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опоставительный анали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выявление художественных особенностей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каждому вопросу учащиеся собирают необходимый материал, собранная информация оформляется в виде сх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 Воланд наказал Берлиоза и не наказал Ивана Бездомног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лио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 Бездом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дактор толстого журнала,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едседатель правл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АССОЛИТа;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летарский поэт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осит фамилию известн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позитора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амилия напоминает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амилии пролетарских поэтов: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едный, Приблудный, Голодны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гматик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ипичный представитель советск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щества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евдоучены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лантливый поэт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цемер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загипнотизирован» Берлиоз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деолог, оболванивавши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чинающих поэтов и писате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Выводы: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анд наказывает Берлиоза, произнося знаменитые слова: «Каждому будет дано по его вере». Но в том – то и беда, что ни во что не верит Берлиоз. За ним – непреклонность догматика, псевдоученость, высшая школа лицемерия. Редактор толстого журнала, управляя литературой, плодит себе подобных. Поэтому и казнит его Воланд страшной казнью, а из его головы делает чашу для вина.  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ан Бездомный «загипнотизирован» учителем, но в нем есть талант, недаром его Иисус «как живой». Воланд его прощает.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м должен быть писатель? Какими проблемами озабочены писатели в романе Булгак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должны жить писател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озабочены члены МАССОЛИТа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умами о назначении челове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асширением собственной жилплощад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мышлениями о путях развития общест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годными командиров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исками места человека в окружающем мир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сокими гонорар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ачными проблем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циальный заказо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Выводы: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равы, царящие в писательской среде, подвергаются в романе особенно острой и беспощадной критике. Литераторы, призванные размышлять о самом высоком в жизни, думают лишь о личном благополучии. Никто из них никогда не размышляет о литературе. Бездарные и бездуховные мещане и обыватели, мечтающие о льготах и материальных благах, ради них готовы оболгать и очернить любого.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жет ли сумасшествие стать прозрение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ищение Ивана Бездомн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- из купели выходит другим, вместе с одеждой исчезает удостоверение МАССОЛИТа и чувство причастности к цеху литерат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бежден, что сатана находится в доме Грибоед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конка и свеча в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Выводы:</w:t>
      </w:r>
    </w:p>
    <w:p>
      <w:pPr>
        <w:pStyle w:val="Normal"/>
        <w:ind w:left="-360" w:firstLine="72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яя рассудок, Иван Бездомный прозревает. Он стал видеть бездарность своих собратьев по перу. Душевное потрясение – освобождение от стереотипности мышления, от сковывающих разум догм, от марксистской идеологии.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чем сходство судьбы Мастера с судьбой Булгак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обл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 имеет возможность спокойно работать. У Булгакова такой возможности не было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дьба писателя – сатирик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отрекся от своего романа, Булгаков не отрекался от своих произведен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еная травля со стороны кри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 предал любовь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жженный ром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гаков писал свои произведения «в стол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на закате дн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60" w:firstLine="72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 xml:space="preserve">Выводы: 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В романе мы наблюдаем явную параллель собственной судьбы М. Булгакова и Мастера, ведь, как известно, из почти двух сотен статей и рецензий о произведениях писателя, напечатанных при жизни, только две были положительными.  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900"/>
        <w:rPr/>
      </w:pPr>
      <w:r>
        <w:rPr>
          <w:sz w:val="28"/>
          <w:szCs w:val="28"/>
        </w:rPr>
        <w:t>5.  Почему и как Иван Бездомный стал преемником и духовным наследником Мастера?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ван Бездомный                     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игает диалектику жизни и впитывает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уманистические идеалы;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ретает веру;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являет интеллигентность;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ановится просвещённым. </w:t>
      </w:r>
    </w:p>
    <w:p>
      <w:pPr>
        <w:pStyle w:val="Normal"/>
        <w:ind w:left="-540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6159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85pt" to="75.6pt,22.8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отрудник института философии и истории;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дейный преемник и духовный наследник Мастера. 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Выводы: 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Мастера, его трагическая судьба привела Ивана Бездомного к пониманию того, что он живет в стране произвола и беззакония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художник он захвачен буйством фантазии, психологической достоверностью творения Мастера. Теперь он никогда не придет в дом Грибоедова. Он познал суть творчества, ему открылось мерило истинно прекрасного. Сотрудник института истории и философии Иван Николаевич Понырев становится идейным преемником и духовным наследником Мастера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домашнего задания предлагается перечитать «ершалаимские главы романа», подготовить индивидуальные сообщения по Евангелиям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46:00Z</dcterms:created>
  <dc:creator>James Bond</dc:creator>
  <dc:description/>
  <cp:keywords/>
  <dc:language>en-US</dc:language>
  <cp:lastModifiedBy>Антон</cp:lastModifiedBy>
  <dcterms:modified xsi:type="dcterms:W3CDTF">2013-03-03T11:42:00Z</dcterms:modified>
  <cp:revision>4</cp:revision>
  <dc:subject/>
  <dc:title>Разработка уроков с применением новых технологий по роману М</dc:title>
</cp:coreProperties>
</file>