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специальное (коррекционное) общеобразовательное учреждение для обучающихся, воспитанников с ограниченными возможностями здоровь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№ 29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г. Усть-Лабинска Краснодарского к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Общешкольное  внеклассное  заняти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hadow/>
          <w:sz w:val="40"/>
          <w:szCs w:val="40"/>
        </w:rPr>
        <w:t>по русскому  язы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hadow/>
          <w:sz w:val="56"/>
          <w:szCs w:val="56"/>
        </w:rPr>
      </w:pPr>
      <w:r>
        <w:rPr>
          <w:rFonts w:cs="Times New Roman" w:ascii="Times New Roman" w:hAnsi="Times New Roman"/>
          <w:b/>
          <w:i/>
          <w:shadow/>
          <w:sz w:val="56"/>
          <w:szCs w:val="56"/>
        </w:rPr>
        <w:t>«Это  замечательное  имя  прилагательно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(6 – 8 классы)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: Трунова О.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Усть-Лабин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2 – 2013 учебный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неклассное занятие по русскому языку «Это замечательное имя прилагательно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зывать интерес учеников к изучению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устную и письменную речь, мышление, творческое воображение, обогащать словарный запас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чувство дружбы, коллективизма, ответствен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Времена года», карточки с зада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общение темы и ц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Вступительная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м хорошо знакома эта часть речи. Различая предметы и явления окружающего мира, вы знаете их признаки, качества, сво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вот в древности не было слов, отвечающих на вопросы какой? какая? какие?, то есть имён прилагательных. Чтобы указать на признак или качество предмета, употребляли два существительных: сон-трава, рать-сила, камень-хлеб, краса-дев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епенно эти слова преобразовались в сочетания слов: сонная трава, ратная сила, чёрствый хлеб, красивая девушка. Вот и выходит, что первые имена прилагательные образовались от существительных да ещё взяли у них «напрокат» род, число, паде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Чтение стихотворений учащими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то море, это солнц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т во двор окон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у гуляет к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ских лет он здесь жив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-то беден получи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сегодняшний расск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пробуй-ка ребя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ещё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то лазурное мор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чернее солнц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 детства род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енький дворик окон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знаки предметов говоришь мечта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же замечательное имя прилагатель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Выступления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ближается Международный праздник. Ребята, кто знает, кому он посвящё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здник «День матери» был установлен Указом Президента РФ в 1998 году и отмечается в последнее воскресенье ноября. И каждый класс должен был приготовить стихотворение, посвящённое мам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ассы читают стихи о мам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Конкурсная програм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рилагательному подберите подходящие имена существительные и составьте словосочет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 – солё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ц, бегемот, суп, кисель, капуста, чипсы, рыба, дерево, с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 – лес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инка, опушка, окунь, сторожка, транспорт, ягода, жизнь, чаща, берл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 – реч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, берег, вечер, транспорт, рыба, волна, вода, дно, солнце, обит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ловосочетания, допишите окончания прилагатель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..  тополь, зимн..  дорога,   летн..  лагерь, ярк..  солнце, вкусн..  картофель, зимн.. пальто, душист..  сир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..  мышь, спел.. помидор, вкусн..  обед, землян.. орех, звёздн..  ночь, долгожданн.. письмо, интересн..  кни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..  вечером, счастлив.. детям, пушист..  снегом, дальн.. озеро, берёзов.. почек, тяжёл..  молотком, морск..  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гра «Четвёртый лишни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среди признаков один, неподходящий к указанному предмету. Составьте словосочет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(круглая, резиновая, цветная, деревянна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(зелёный, высокий, грустный, душисты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ка(сладкое, ароматное, синее, крупно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(деревянное, мягкая, металлическая, вкусна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бушке(деревянная, тёплая, лесная, многоэтажна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ке(узкая, автомобильная, незаметная, охотничь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ишите в предложения - загадки, подходящие по смыслу имена прилагатель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_________, мех_________.В лесу живёт, кур крадёт (Лис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_________, а летом___________. Никого не обижает, а сам всех боится.(Заяц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чка___________, шубка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умывается, а с водой не знается (Кош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ая пау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описание предмета по различным признакам и нарисуйте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ошибки в согласовании «прилаг.+сущ.». Исправьте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зорная мальчишка, по горной тропинкам, жгучих солн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сегда со мною рядом верный друзь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ёмная лес, у крутых обрыва, прозрачный стек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аждый человеку нужно охранять природу!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арная молоко, под могучих деревом, около высоким з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 лесная опушке стоят старых могучих д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№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данным прилагательным подберите прилагательные, противоположные по смыс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ёлый, большой, мягкий, старый, плохой, глуп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ый, трудолюбивый, близкий, высокий, жадный, ум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ый, больной, ленивый, лёгкий, молодой, хороший, позд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№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ите предложения прилагательными. Найдите иллюстрацию, соответствующую вашему тексту. Выразительно прочитайте получившийся тек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ла  …   зима. Идёт  …  снег. …  хлопья  легли на  …   землю и крыши домов.   …  снег одел в рукавицы   …   кусты и деревья. … небо  покрылось  … облаками. Задули   …   вет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ком снега упал на   …   землю. В   …   воздухе  долго дрожит   …  пы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класс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ла   …   весна. Ярко  светит   …   солнце.  …   облака украшают   …   небо.  Тают   …   снега и плачут сосульки. На   …   озёрах и реках треснул   …   лёд. Журчат   …   ручьи. Над   …   водой кружат чайки. Кричат   …   воробьи. На берёзах надулись   …   почки. Они пахнут смо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а   …   вес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класс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упила   …   осень. На   …   небе появились   …   тучи. За   …   тучи спряталось   …   солнышко. Подул   …   ветер. На деревьях   …   листья поменяли свою окраску. Ярко краснеют   …   гроздья рябины. …   берёзки надели   …   платья. Листва   …   дуба стала как медь. …   сосны и ели остались зеле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…   птицы  стали собираться в  ….   кр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Заключительная ч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граждение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27:00Z</dcterms:created>
  <dc:creator>Оксана</dc:creator>
  <dc:description/>
  <cp:keywords/>
  <dc:language>en-US</dc:language>
  <cp:lastModifiedBy>Оксана</cp:lastModifiedBy>
  <dcterms:modified xsi:type="dcterms:W3CDTF">2013-03-02T21:27:00Z</dcterms:modified>
  <cp:revision>7</cp:revision>
  <dc:subject/>
  <dc:title/>
</cp:coreProperties>
</file>