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гуманитарной олимпиа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стии на троне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</w:rPr>
        <w:t xml:space="preserve">   </w:t>
      </w:r>
      <w:r>
        <w:rPr>
          <w:rFonts w:eastAsia="Arial" w:cs="Arial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оманов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Всем известно о печальном завершении правления династии Романовых, но мало кто знает о зарождении этой династии, о её родоначальнике. В год, когда Россия будет отмечать 400-летие     с начала правления династии,.учителя истории разрабатывают проект, который позволит ученикам 9-11 классов  за рамками учебной программы подробно ознакомится с теми родоначальниками династии, которые провели в жизнь множество преобразований, изменив ситуацию, сложившуюся в России в конце </w:t>
      </w:r>
      <w:r>
        <w:rPr>
          <w:lang w:val="en-US"/>
        </w:rPr>
        <w:t xml:space="preserve">XVI </w:t>
      </w:r>
      <w:r>
        <w:rPr>
          <w:lang w:val="ru-RU"/>
        </w:rPr>
        <w:t xml:space="preserve">и начале  </w:t>
      </w:r>
      <w:r>
        <w:rPr>
          <w:lang w:val="en-US"/>
        </w:rPr>
        <w:t xml:space="preserve">XVII </w:t>
      </w:r>
      <w:r>
        <w:rPr>
          <w:lang w:val="ru-RU"/>
        </w:rPr>
        <w:t>веков. При них произошёл расцвет промышленности, появились мануфактуры, началось формирование всероссийского рынка, наладились дипломатические и торговые связи, поднялось сельское хозяйство. Благодаря их разумной политике намного улучшилась жизнь простого народа, украшенная Москва стала действительно центром России. Начало новой эпохи — эпохи российской империи и ознаменовали собой первые Романовы — Михаил Фёдорович (1613 -1645) и Алексей Михайлович (1645 — 167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b/>
          <w:bCs/>
          <w:lang w:val="ru-RU"/>
        </w:rPr>
        <w:t>Первое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 xml:space="preserve">проектное задание ученикам 8-х,10-х классов: </w:t>
      </w:r>
      <w:r>
        <w:rPr>
          <w:lang w:val="ru-RU"/>
        </w:rPr>
        <w:t>С 21 февраля (день избрания на престол Михаила Романова) начать публикацию календаря «Династия Романовы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Второе проектное задание ученикам 9-11 классов: </w:t>
      </w:r>
      <w:r>
        <w:rPr>
          <w:lang w:val="ru-RU"/>
        </w:rPr>
        <w:t>ознакомится с вопросами к гуманитарной олимпиаде и самостоятельно найти ответы на них (в учебнике истории ответов не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опросы: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Arial" w:cs="Arial"/>
          <w:lang w:val="ru-RU"/>
        </w:rPr>
        <w:t xml:space="preserve">     </w:t>
      </w:r>
      <w:r>
        <w:rPr>
          <w:rFonts w:eastAsia="Arial" w:cs="Arial"/>
          <w:b/>
          <w:bCs/>
          <w:lang w:val="ru-RU"/>
        </w:rPr>
        <w:t xml:space="preserve">  </w:t>
      </w:r>
      <w:r>
        <w:rPr>
          <w:b/>
          <w:bCs/>
          <w:lang w:val="ru-RU"/>
        </w:rPr>
        <w:t xml:space="preserve">1.Когда впервые род Романовых появился на политической арене? </w:t>
      </w:r>
    </w:p>
    <w:p>
      <w:pPr>
        <w:pStyle w:val="Normal"/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eastAsia="Arial" w:cs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ru-RU"/>
        </w:rPr>
        <w:t>2.Как связаны с родом Романовых Андрей Иванович Кобыла и Фёдор Андреевич Кошка? :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rFonts w:eastAsia="Arial" w:cs="Arial"/>
          <w:lang w:val="ru-RU"/>
        </w:rPr>
        <w:t xml:space="preserve">     </w:t>
      </w:r>
      <w:r>
        <w:rPr>
          <w:rFonts w:eastAsia="Arial" w:cs="Arial"/>
          <w:b/>
          <w:bCs/>
          <w:lang w:val="ru-RU"/>
        </w:rPr>
        <w:t xml:space="preserve">  </w:t>
      </w:r>
      <w:r>
        <w:rPr>
          <w:b/>
          <w:bCs/>
          <w:lang w:val="ru-RU"/>
        </w:rPr>
        <w:t>3.О каких событиях идёт речь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rFonts w:eastAsia="Arial" w:cs="Arial"/>
          <w:lang w:val="ru-RU"/>
        </w:rPr>
        <w:t xml:space="preserve">   </w:t>
      </w:r>
      <w:r>
        <w:rPr>
          <w:lang w:val="ru-RU"/>
        </w:rPr>
        <w:t>а) Александр Никитич  был обвинён в намерении отравить царя, сослан в Усолье-Луду на Белое    море  и задушен,</w:t>
      </w:r>
    </w:p>
    <w:p>
      <w:pPr>
        <w:pStyle w:val="Normal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б)  Михаил Никитич сидел, закованный в цепи, на хлебе и воде, в сырой землянке в северных    землях, в  Ныробской волости и был уморен голодом сторожами, которым надоело смотреть за узником.                                                                                                                                                             в) Иван Никитич был парализован, сидя на цепи в избе в северном городе Пелым, здесь же умер его  брат Василий, с которого цепи сняли только в момент кончины.                                                                 г) Федор Никитич был отправлен в монастырь под Архангельском. неволею пострижен в монахи и лишён общения с кем либо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Кто из русских патриархов предлагал избрать на престол Михаила Романова, в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от период, когда вся Москва и боярство присягали сыну польского короля Владиславу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ru-RU"/>
        </w:rPr>
        <w:t>Кому и за что в 1839 году в г. Костроме император Николай</w:t>
      </w:r>
      <w:r>
        <w:rPr>
          <w:b/>
          <w:bCs/>
          <w:lang w:val="en-US"/>
        </w:rPr>
        <w:t xml:space="preserve"> I </w:t>
      </w:r>
      <w:r>
        <w:rPr>
          <w:b/>
          <w:bCs/>
          <w:lang w:val="ru-RU"/>
        </w:rPr>
        <w:t>повелел соорудить памятник, который стоит и по сей день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За какие заслуги во время церемонии венчания  на царство Михаила Романова  князь Дмитрий Тимофеевич Трубецкой держал скипетр,  а новый боярин князь Пожарский  - яблоко (державу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ru-RU"/>
        </w:rPr>
        <w:t xml:space="preserve">Как поступил избранный царь с четырёхлетним Иваном, сыном жены Лжедмитрия </w:t>
      </w:r>
      <w:r>
        <w:rPr>
          <w:b/>
          <w:bCs/>
          <w:lang w:val="en-US"/>
        </w:rPr>
        <w:t xml:space="preserve">I  </w:t>
      </w:r>
      <w:r>
        <w:rPr>
          <w:b/>
          <w:bCs/>
          <w:lang w:val="ru-RU"/>
        </w:rPr>
        <w:t>Марины Мнишек и почему так, а не иначе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«Российское общество расколото на две части, бродячие проповедники предсказывают приход Антихриста и конец света, монахи Соловецкого монастыря подняли восстание и оказывают вооружённое сопротивление царским войскам, назревают более крупные волнения»   - </w:t>
      </w:r>
      <w:r>
        <w:rPr>
          <w:b/>
          <w:bCs/>
          <w:lang w:val="ru-RU"/>
        </w:rPr>
        <w:t xml:space="preserve">  о каких событиях и при каком царе идёт речь?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При каком царе было принято решение построить речной флот на Волге и плавать по Каспию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Как назывался первый 22-х пушечный корабль? Что с ним стало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« Таким образом, Тишайший, оставаясь преданным вере и православной старине, отнюдь не исключал применения в своей земле опыта других народов. Россия не представляется нам «закрытым обществом». Всё полезное могло найти место на русской почве...»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/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историк А.А.Преображенский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О правлении какого царя идёт речь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/>
          <w:b/>
          <w:bCs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lang w:val="ru-RU"/>
        </w:rPr>
        <w:t>11.11-16 вопросы связаны со знанием портретов тех людей о которых идет речь в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rFonts w:eastAsia="Arial" w:cs="Arial"/>
          <w:b/>
          <w:bCs/>
          <w:lang w:val="ru-RU"/>
        </w:rPr>
        <w:t xml:space="preserve">                   </w:t>
      </w:r>
      <w:r>
        <w:rPr>
          <w:b/>
          <w:bCs/>
          <w:lang w:val="ru-RU"/>
        </w:rPr>
        <w:t xml:space="preserve">предыдущих вопросах олимпиады, о архитектурных сооружениях того периода, о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rFonts w:eastAsia="Arial" w:cs="Arial"/>
          <w:b/>
          <w:bCs/>
          <w:lang w:val="ru-RU"/>
        </w:rPr>
        <w:t xml:space="preserve">                  </w:t>
      </w:r>
      <w:r>
        <w:rPr>
          <w:b/>
          <w:bCs/>
          <w:lang w:val="ru-RU"/>
        </w:rPr>
        <w:t xml:space="preserve">стилях архитектуры </w:t>
      </w:r>
      <w:r>
        <w:rPr>
          <w:b/>
          <w:bCs/>
          <w:lang w:val="en-US"/>
        </w:rPr>
        <w:t xml:space="preserve">XVI-XVII </w:t>
      </w:r>
      <w:r>
        <w:rPr>
          <w:b/>
          <w:bCs/>
          <w:lang w:val="ru-RU"/>
        </w:rPr>
        <w:t>веков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тветы на вопросы олимпиад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Впервые род Романовых заявил о себе, когда   царь Иван Васильевич, прозванный потом Грозным, женился на Анастасии Романовне, дочери его ближнего боярина Романа Юрьевича Захарьина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 xml:space="preserve">Предок Фёдора Кошки, «знатный человек», при великом князе Иване Даниловиче Калите въехал в Москву из « Прусская земли», как гласит родословная, и его прозвали в Москве Андреем Ивановичем Кобылой. От пятого сына его Фёдора Кошки пошёл «Кошкин род», представители которого блистали при московском дворе в </w:t>
      </w:r>
      <w:r>
        <w:rPr>
          <w:b/>
          <w:bCs/>
          <w:lang w:val="en-US"/>
        </w:rPr>
        <w:t xml:space="preserve">XIV-XV </w:t>
      </w:r>
      <w:r>
        <w:rPr>
          <w:b/>
          <w:bCs/>
          <w:lang w:val="ru-RU"/>
        </w:rPr>
        <w:t xml:space="preserve">веках. Это была единственная не титулованная боярская фамилия, не потонувшая в потоке новых титулованных слуг, нахлынувших в Москву с половины </w:t>
      </w:r>
      <w:r>
        <w:rPr>
          <w:b/>
          <w:bCs/>
          <w:lang w:val="en-US"/>
        </w:rPr>
        <w:t xml:space="preserve">XV </w:t>
      </w:r>
      <w:r>
        <w:rPr>
          <w:b/>
          <w:bCs/>
          <w:lang w:val="ru-RU"/>
        </w:rPr>
        <w:t>века. Среди князей Шуйских, Воротынских, Милославских — Кошкины умели удержаться в первом ряду боярства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Никита Романович, родной брат царицы Анастасии. Из шести его сыновей своими способностями и стремлением к познанию выделялся старший Федор Никитич. Есть сказание что Фёдору Никитичу Романовы бездетный царь Фёдор Иоанович готов был передать свой престол, который занял Борис Годунов. В вопросе говориться о расправе, которую учинил Годунов над братьями Романовыми, убирая соперников на пути к власти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Московский патриарх Гермоген, отказавшийся присягнуть польскому королевичу Владиславу. За это Гермоген был заключён под стражу в подземелье Чудова монастыря, где он скончался мученически, голодной смертью, так как поляки и предатели-московские бояре. видя непреклонность патриарха. запретили страже его кормить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амятник сооружён костромскому крестьянину Ивану Сусанину, который спас вновь избранного  царя от шайки поляков. Приняв мученическую смерть, он не выдал полякам место пребывания Михаила и дал возможность молодому царю и его матери — инокине Марфе укрыться за стенами Ипатьевского монастыря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И Дмитрий Трубецкой и Дмитрий Пожарский были предводителями первого и второго ополчений и спасли Москву от поляков. Низкородный князь Пожарский был пожалован царём в боярский чин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Сын Марины Мнишек был прилюдно повешен на Серпуховских воротах. Жестокость приговора объяснялась необходимостью покончить с самозванцами и их отпрысками, для восстановления порядка и окончания Гражданской войны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Последствия церковного раскола при Алексее Михайловиче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Решение построить речной флот принял Алексей Михайлович Романов. Корабль назывался «Орёл» и сгорел во время восстания Степана Разина в г. Астрахани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Правление второго царя из династии Романовых Алексея Михайлович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49:36Z</dcterms:created>
  <dc:creator/>
  <dc:description/>
  <dc:language>en-US</dc:language>
  <cp:lastModifiedBy/>
  <cp:revision>0</cp:revision>
  <dc:subject/>
  <dc:title/>
</cp:coreProperties>
</file>