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5» г.Перми</w:t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jc w:val="left"/>
        <w:rPr/>
      </w:pPr>
      <w:r>
        <w:rPr>
          <w:b w:val="false"/>
          <w:sz w:val="28"/>
          <w:szCs w:val="28"/>
          <w:lang w:val="ru-RU"/>
        </w:rPr>
        <w:t xml:space="preserve">Утвержден  на </w:t>
        <w:tab/>
        <w:tab/>
        <w:tab/>
        <w:tab/>
        <w:tab/>
        <w:tab/>
        <w:t>Утверждаю</w:t>
      </w:r>
    </w:p>
    <w:p>
      <w:pPr>
        <w:pStyle w:val="Heading"/>
        <w:spacing w:lineRule="auto" w:line="240"/>
        <w:jc w:val="left"/>
        <w:rPr/>
      </w:pPr>
      <w:r>
        <w:rPr>
          <w:b w:val="false"/>
          <w:sz w:val="28"/>
          <w:szCs w:val="28"/>
          <w:lang w:val="ru-RU"/>
        </w:rPr>
        <w:t>педагогическом совете</w:t>
        <w:tab/>
        <w:tab/>
        <w:tab/>
        <w:tab/>
        <w:tab/>
        <w:t>Директор МАОУ «СОШ № 25»</w:t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15» января 2013 г.</w:t>
        <w:tab/>
        <w:tab/>
        <w:tab/>
        <w:tab/>
        <w:tab/>
        <w:t>___________ Е.М.Погребицкая</w:t>
      </w:r>
    </w:p>
    <w:p>
      <w:pPr>
        <w:pStyle w:val="Heading"/>
        <w:spacing w:lineRule="auto" w:line="240"/>
        <w:jc w:val="lef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«22»  января 2013 г.</w:t>
      </w:r>
    </w:p>
    <w:p>
      <w:pPr>
        <w:pStyle w:val="Normal"/>
        <w:ind w:firstLine="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«Повышение  качества образования»</w:t>
      </w:r>
    </w:p>
    <w:p>
      <w:pPr>
        <w:pStyle w:val="Normal"/>
        <w:ind w:firstLine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ОУ: Е.М.Погребицкая</w:t>
      </w:r>
    </w:p>
    <w:p>
      <w:pPr>
        <w:pStyle w:val="Normal"/>
        <w:ind w:first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оординатор  проекта: Я.А.Хатмуллина</w:t>
      </w:r>
    </w:p>
    <w:p>
      <w:pPr>
        <w:pStyle w:val="Normal"/>
        <w:ind w:first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ермь, 2013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4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Введение      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арактеристика образовательного учреждения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текущего состояния образовательного процес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Кадровое обеспечение образовательного процесса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      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Техническая оснащенность школы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Социальный состав учащихс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Результаты образовательного процес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писание проек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1.    Причины снижения качества образован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2.    Механизмы реализации проек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3.    Управление проектом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4.    Показатели эффективности реализации проек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ложен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№ 1.  Предполагаемый результат выпускников МАОУ «СОШ № 25» г.Перми 2012-2013 год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№ 2. Прибытие учеников МАОУ 2СОШ № 25» г.Перми, стоящих на учете в ОДН, с 2010 по 2012 год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№ 3. Результаты выполнения МАОУ «СОШ № 25» г.перми муниципального задан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№ 4. Проблемно-ориентированный анализ образовательной деятельности МАОУ «СОШ № 25» г.Перм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 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№ 5. Проект листа проектирования педагогической деятельности учителя МАОУ «СОШ № 25» г.Перми на 2012-2013 г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стр.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  <w:gridCol w:w="289"/>
      </w:tblGrid>
      <w:tr>
        <w:trPr/>
        <w:tc>
          <w:tcPr>
            <w:tcW w:w="942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25" w:type="dxa"/>
            <w:tcBorders/>
          </w:tcPr>
          <w:p>
            <w:pPr>
              <w:pStyle w:val="Normal"/>
              <w:snapToGrid w:val="false"/>
              <w:ind w:left="426" w:hanging="42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25" w:type="dxa"/>
            <w:tcBorders/>
          </w:tcPr>
          <w:p>
            <w:pPr>
              <w:pStyle w:val="Normal"/>
              <w:snapToGrid w:val="false"/>
              <w:ind w:left="426" w:hanging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1"/>
          <w:numId w:val="1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разовательного учреждения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ОУ "Средняя общеобразовательная школа № 25" г. Перми расположена в центре  города и является единственным культурным, образовательным, спортивным и воспитательным центром микрорайона «Плехановский»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школы построено в 1968 году. Школа расположена по улице Голева, 8. </w:t>
      </w:r>
      <w:r>
        <w:rPr>
          <w:sz w:val="28"/>
          <w:szCs w:val="28"/>
        </w:rPr>
        <w:t>В 2010-2011 учебном году школа прошла аккредитацию;  в 2011 году – федеральную проверку Госпожнадзора; в 2012 году - федеральную проверку Роспотребнадз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район имеет прямое транспортное сообщение со всеми  микрорайонами города. Социальный заказчик школы - жители микрорайона «Плехановский»,  рабочие и служащие  совхоза «Цветы Прикамья» и нескольких рынков (ЗАО «Центральный рынок» и торговый комплекс «Плеханова, 69»)</w:t>
      </w:r>
    </w:p>
    <w:p>
      <w:pPr>
        <w:pStyle w:val="Normal"/>
        <w:shd w:fill="FFFFFF" w:val="clear"/>
        <w:spacing w:before="10" w:after="0"/>
        <w:ind w:left="1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район «Плехановский» в социальном отношении является довольно сложной общественной средой. Уменьшается доля семей интеллигенции. Уровень жизни большей части населения не улучшается, прожиточный уровень семей низкий. Значительная часть семей проживает в общежитиях. Инфраструктура развита плохо,  отсутствуют учреждения культуры и спорта, кроме детского клуба «Огонек»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се это создает трудности для родителей в организации времени учебы и отдыха детей. </w:t>
      </w:r>
      <w:r>
        <w:rPr>
          <w:sz w:val="28"/>
          <w:lang w:eastAsia="ru-RU"/>
        </w:rPr>
        <w:t>Таким образом, для достаточного удовлетворения интеллектуальных, эстетических, спортивных потребностей учащихся школа вынуждена ориентироваться в основном на собственные возможности, а также на возможности взаимодействия с такими центрами, как легкоатлетический манеж «Спартак», ДК фабрики «Гознак», расположенные в соседнем микрорайоне. Анализ итогов социальной диагностики микросоциума школы показывает, что он характеризуется  следующими чертами: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достаточно высокой образованностью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ним уровнем общей культуры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тоянными поисками временных заработков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8"/>
          <w:lang w:eastAsia="ru-RU"/>
        </w:rPr>
      </w:pPr>
      <w:r>
        <w:rPr>
          <w:sz w:val="28"/>
        </w:rPr>
        <w:t>появлением в последние годы большого числа иммигрантов из республик Средней Азии, а в школе – учащихся, слабо владеющих русским языком, что существенно затрудняет процесс обучения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им процентом неблагополучных семей, многодетных, малообеспеченных, мало занимающихся проблемами воспитания и развития своего ребенк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1134" w:top="1412" w:footer="1134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>
          <w:sz w:val="28"/>
          <w:lang w:eastAsia="ru-RU"/>
        </w:rPr>
        <w:t>Вместе с тем достаточно семей, которые ответственно относятся к своим родительским обязанностям, активно сотрудничают со школой, в рамках домашнего воспитания приобщают ребенка к достижениям общечеловеческой культуры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1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бразовательного процес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а) Кадровое обеспечение образователь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школе работает 50 высококвалифицированных педагогов. Из них имею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880"/>
        <w:gridCol w:w="2596"/>
      </w:tblGrid>
      <w:tr>
        <w:trPr/>
        <w:tc>
          <w:tcPr>
            <w:tcW w:w="629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Индикаторы квалификации</w:t>
            </w:r>
          </w:p>
        </w:tc>
        <w:tc>
          <w:tcPr>
            <w:tcW w:w="8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ел.</w:t>
            </w:r>
          </w:p>
        </w:tc>
        <w:tc>
          <w:tcPr>
            <w:tcW w:w="25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к общему чис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едагогических работников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высшую квалификационную категорию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%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первую квалификационную категорию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 вторую квалификационную категорию и соответствие должности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 (молодые педагоги, имеющие стаж работы мене5е 2-х лет)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й работник общего образования, Отличник  просвещения 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object w:dxaOrig="8205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.6pt;margin-top:0.3pt;width:410.3pt;height:215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98020595" r:id="rId6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разовательный уровень педагогов школы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2012-2013 учебном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0"/>
        <w:gridCol w:w="3261"/>
      </w:tblGrid>
      <w:tr>
        <w:trPr/>
        <w:tc>
          <w:tcPr>
            <w:tcW w:w="325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уровень</w:t>
            </w:r>
          </w:p>
        </w:tc>
        <w:tc>
          <w:tcPr>
            <w:tcW w:w="32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едагогов</w:t>
            </w:r>
          </w:p>
        </w:tc>
        <w:tc>
          <w:tcPr>
            <w:tcW w:w="32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от общего количества педагогов (33 педагога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%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 образование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,2%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возрастного состава школы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2012-2013 учебном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0"/>
        <w:gridCol w:w="3261"/>
      </w:tblGrid>
      <w:tr>
        <w:trPr/>
        <w:tc>
          <w:tcPr>
            <w:tcW w:w="325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32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едагогов</w:t>
            </w:r>
          </w:p>
        </w:tc>
        <w:tc>
          <w:tcPr>
            <w:tcW w:w="32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% от общего количества (50 педагога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-35 лет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-55 лет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55 лет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%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) Техническая оснащенность школы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образовательное учреждение имеет доступ к скоростному Интернету. В школе в достаточном количестве имеется копировальная техника, телевизоры, музыкальный центр, синтезатор, магнитофоны, цифровой фотоаппарат, видео и радиоаппаратура, интерактивные доски, микроскопы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056"/>
        <w:gridCol w:w="2638"/>
      </w:tblGrid>
      <w:tr>
        <w:trPr>
          <w:trHeight w:val="172" w:hRule="atLeast"/>
        </w:trPr>
        <w:tc>
          <w:tcPr>
            <w:tcW w:w="121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0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63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</w:t>
            </w:r>
          </w:p>
        </w:tc>
      </w:tr>
      <w:tr>
        <w:trPr>
          <w:trHeight w:val="17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ных классов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общеобразовательном учреждении (с учетом нетбуков и ноутбуков)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17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учебном процессе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17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административных целях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7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ых кабинетов, оснащенных средствами ИВТ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7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ых кабинетов, имеющих доступ к Интернету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интеров со встроенной функцией сканера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ФУ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оекторов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121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60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10-2012 учебный год материально-техническая база школы существенно пополнилась цифровой техникой. Часть  автоматизированных  рабочих мест педагогов объединена в единую локальную сеть, компьютеры 1,2 и 3 этажей подключены к сети Интернет,  созданы условия для организации электронного документооборота, работает электронная услуга по ведению журналов и дневников. Модернизирован сайт школы, новостная страница которого обновляется каждые 2 недели, появляется новая информация о достижениях учеников, информация для родителей и педагогов. Решены проблемы со скоростью Интернета, что позволяет совершенствовать урок. В большей степени проводится фронтальная работа с применением АРМ учителя и проектора. Согласно таблице технического оснащения 100% учебных кабинетов имеют компью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анализ по  информатизации показывает, что в школе создана насыщенная ИКТ- сред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 косметический ремонт всех учебных кабинетов в соответствии с требованиями Роспотребнадзора. Кабинеты обеспечены наглядными пособиями, приборами и принадлежностями программы по предметам ее практического на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нижный фонд библиотеки укомплектован по всем отраслям знаний, в т.ч. словарями, энциклопедиями, справочниками, электронными учебниками. В библиотеке установлен  компьютер для работы с электронными учеб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анных помещений позволяет организовать учебный процесс на оптимальном уровне с использованием наглядных пособий и лабораторного оборудования, проводить большие праздники, собрания для обучающихся и родителей; в полном объеме предоставлять возможности для занятия спортом, психологического консультирования, предоставлять различные информационные ресурсы обучающимся, обеспечивать безопасность образовательного процесса, возможность отды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) </w:t>
      </w:r>
      <w:r>
        <w:rPr>
          <w:b/>
          <w:sz w:val="28"/>
          <w:szCs w:val="28"/>
        </w:rPr>
        <w:t>Социальный состав учащихс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740"/>
        <w:gridCol w:w="2372"/>
      </w:tblGrid>
      <w:tr>
        <w:trPr/>
        <w:tc>
          <w:tcPr>
            <w:tcW w:w="37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2012-2013 учебный год</w:t>
            </w:r>
          </w:p>
        </w:tc>
        <w:tc>
          <w:tcPr>
            <w:tcW w:w="27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3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 со статусом СОП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е дети: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инвалиды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находящиеся в социально опасном положени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находящиеся на внутришкольном  учете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ОППН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  <w:r>
        <w:rPr>
          <w:b/>
          <w:bCs/>
          <w:sz w:val="28"/>
          <w:szCs w:val="28"/>
        </w:rPr>
        <w:t>г) Результаты образовательного процесс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b/>
          <w:b/>
        </w:rPr>
      </w:pPr>
      <w:r>
        <w:rPr>
          <w:b/>
        </w:rPr>
        <w:t>Качество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68"/>
        <w:gridCol w:w="2469"/>
        <w:gridCol w:w="2489"/>
      </w:tblGrid>
      <w:tr>
        <w:trPr/>
        <w:tc>
          <w:tcPr>
            <w:tcW w:w="24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4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24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ола 1 ступени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%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ола 2 ступени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%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9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%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кола 3 ступени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%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%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ий (общий) показатель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%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4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object w:dxaOrig="8760" w:dyaOrig="3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pt;height:198pt" filled="f" o:ole="">
            <v:imagedata r:id="rId9" o:title=""/>
          </v:shape>
          <o:OLEObject Type="Embed" ProgID="" ShapeID="ole_rId8" DrawAspect="Content" ObjectID="_1356203909" r:id="rId8"/>
        </w:objec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экзамен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ИА 9 класс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9"/>
        <w:gridCol w:w="1737"/>
        <w:gridCol w:w="1876"/>
        <w:gridCol w:w="1876"/>
        <w:gridCol w:w="1990"/>
      </w:tblGrid>
      <w:tr>
        <w:trPr/>
        <w:tc>
          <w:tcPr>
            <w:tcW w:w="2296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5628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  <w:tc>
          <w:tcPr>
            <w:tcW w:w="199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296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199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14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предметы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9914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по выбору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знвние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й язык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ГЭ 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9"/>
        <w:gridCol w:w="1737"/>
        <w:gridCol w:w="1876"/>
        <w:gridCol w:w="1876"/>
        <w:gridCol w:w="1990"/>
      </w:tblGrid>
      <w:tr>
        <w:trPr/>
        <w:tc>
          <w:tcPr>
            <w:tcW w:w="2296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5628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  <w:tc>
          <w:tcPr>
            <w:tcW w:w="199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296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199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14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предметы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4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по выбору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знвние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й язык 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-2012 учебном году все учащиеся 11-х классов (53 человека) получили аттестат о среднем (полном)  обще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68"/>
        <w:gridCol w:w="2469"/>
        <w:gridCol w:w="2489"/>
      </w:tblGrid>
      <w:tr>
        <w:trPr/>
        <w:tc>
          <w:tcPr>
            <w:tcW w:w="24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ы</w:t>
            </w:r>
          </w:p>
        </w:tc>
        <w:tc>
          <w:tcPr>
            <w:tcW w:w="742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тестаты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9-е классы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4%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-е классы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астие в конкурсах и олимпиадах и их результаты.</w:t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казателями эффективности внеклассной работы</w:t>
      </w:r>
      <w:r>
        <w:rPr>
          <w:sz w:val="28"/>
          <w:szCs w:val="28"/>
          <w:lang w:eastAsia="ru-RU"/>
        </w:rPr>
        <w:t>, дополнительного образования являются призовые места в конкурсах, смотрах, интеллектуальных играх, фестивалях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/>
      </w:pPr>
      <w:r>
        <w:rPr/>
        <w:t>Районный уровень:</w:t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287"/>
        <w:gridCol w:w="3319"/>
      </w:tblGrid>
      <w:tr>
        <w:trPr/>
        <w:tc>
          <w:tcPr>
            <w:tcW w:w="33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09-2010</w:t>
            </w:r>
          </w:p>
        </w:tc>
        <w:tc>
          <w:tcPr>
            <w:tcW w:w="328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0-2011</w:t>
            </w:r>
          </w:p>
        </w:tc>
        <w:tc>
          <w:tcPr>
            <w:tcW w:w="33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1-2012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отр патриотической песни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отр патриотической песни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отр патриотической песни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ературно-поэтический конкурс к  65 – летию Великой Победы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лауреат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ературно-поэтический конкурс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и 3 место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ературно-поэтический конкурс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лауреата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ллектуальные игры знаток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  <w:r>
              <w:rPr>
                <w:sz w:val="28"/>
                <w:szCs w:val="28"/>
                <w:lang w:eastAsia="ru-RU"/>
              </w:rPr>
              <w:t xml:space="preserve"> – начальная школ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диплома участника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ллектуальные игры знаток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3 место</w:t>
            </w:r>
            <w:r>
              <w:rPr>
                <w:sz w:val="28"/>
                <w:szCs w:val="28"/>
                <w:lang w:eastAsia="ru-RU"/>
              </w:rPr>
              <w:t xml:space="preserve"> среднее звен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диплома участника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ллектуальные игры знаток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  <w:r>
              <w:rPr>
                <w:sz w:val="28"/>
                <w:szCs w:val="28"/>
                <w:lang w:eastAsia="ru-RU"/>
              </w:rPr>
              <w:t xml:space="preserve"> среднее звен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диплома участника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ШСП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этический конкурс к 75 - летию Дзержинского район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,2,3 места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2,3 место</w:t>
            </w:r>
            <w:r>
              <w:rPr>
                <w:sz w:val="28"/>
                <w:szCs w:val="28"/>
                <w:lang w:eastAsia="ru-RU"/>
              </w:rPr>
              <w:t xml:space="preserve"> среднее звено 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 отрядов социально значимой направленности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плом участника.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ейн-ринг по ПДД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иплом 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ференция «Я помню, я горжусь!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,2,3 место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рисунков и плакатов по ПДД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пломы участников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рисунков по ПДД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пломы участников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мпионат по футболу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  <w:r>
              <w:rPr>
                <w:sz w:val="28"/>
                <w:szCs w:val="28"/>
                <w:lang w:eastAsia="ru-RU"/>
              </w:rPr>
              <w:t xml:space="preserve"> среднее звено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ёт волонтёр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пломы участников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агитбригад «О правилах дорожного движения в шутку и всерьёз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  <w:r>
              <w:rPr>
                <w:sz w:val="28"/>
                <w:szCs w:val="28"/>
                <w:lang w:eastAsia="ru-RU"/>
              </w:rPr>
              <w:t xml:space="preserve"> старшее звен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артакиада среднего школьного возраст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  <w:r>
              <w:rPr>
                <w:sz w:val="28"/>
                <w:szCs w:val="28"/>
                <w:lang w:eastAsia="ru-RU"/>
              </w:rPr>
              <w:t xml:space="preserve"> среднее звено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творительная акция в детском доме «Надежда»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агитбригад «О правилах дорожного движения в шутку и всерьёз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начальная школа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я «Уткин дом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импиада по ПДД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лауреата</w:t>
            </w:r>
          </w:p>
        </w:tc>
      </w:tr>
      <w:tr>
        <w:trPr/>
        <w:tc>
          <w:tcPr>
            <w:tcW w:w="9914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ородской  уровень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едческая игра «Памятные места моего город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театральных коллективов «Пилигрим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театральных коллективов «Пилигрим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лауреата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законопроектов «Моя законодательная инициатив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тификат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рисунков «С папой идём в театр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уреаты 1,2,3 степени начальная школа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вой форум «Город - детям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стиваль «За правовую культуру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тификат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Письмо Деду Морозу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уреаты начальная школа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ономическая игра «Брейн - ринг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тификат участника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стиваль команд КВН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тификат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48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нкурс по геральдике «История</w:t>
            </w:r>
            <w:r>
              <w:rPr>
                <w:b/>
                <w:sz w:val="28"/>
                <w:szCs w:val="28"/>
                <w:lang w:eastAsia="ru-RU"/>
              </w:rPr>
              <w:t xml:space="preserve"> и </w:t>
            </w:r>
            <w:r>
              <w:rPr>
                <w:sz w:val="28"/>
                <w:szCs w:val="28"/>
                <w:lang w:eastAsia="ru-RU"/>
              </w:rPr>
              <w:t>современность»</w:t>
            </w:r>
          </w:p>
          <w:p>
            <w:pPr>
              <w:pStyle w:val="Normal"/>
              <w:suppressAutoHyphens w:val="false"/>
              <w:spacing w:lineRule="auto" w:line="48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,10 места</w:t>
            </w:r>
          </w:p>
          <w:p>
            <w:pPr>
              <w:pStyle w:val="Normal"/>
              <w:suppressAutoHyphens w:val="false"/>
              <w:spacing w:lineRule="auto" w:line="48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ёт активистов школьных музее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Фортуна – 2010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  <w:r>
              <w:rPr>
                <w:sz w:val="28"/>
                <w:szCs w:val="28"/>
                <w:lang w:eastAsia="ru-RU"/>
              </w:rPr>
              <w:t xml:space="preserve"> начальная школа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школьных музее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школьных музеев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стиваль детского творчества школ в рамках ВШЭ «Алис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победитель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лауреата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стиваль детского творчества школ в рамках ВШЭ «Алис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победитель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лауреат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ум отрядов правоохранительных орган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ллектуальные игры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3 место 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енно-спортивная игра «Зарниц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енно-спортивная игра «Зарниц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я «Счастье – это просто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я «Бумажный кораблик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дарность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 ШСП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я «Бумажный пакет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снеговик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,2,3 мест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дарственное письм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театральных коллективо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илигрим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Ёлочный секретик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курс открыток к Дню учителя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я «Бумажный кораблик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дарность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городская викторина по истории России  «Мы – помним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 сертификатов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открытая олимпиада по правам человек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тификат 3 участников</w:t>
            </w:r>
          </w:p>
        </w:tc>
      </w:tr>
      <w:tr>
        <w:trPr/>
        <w:tc>
          <w:tcPr>
            <w:tcW w:w="9914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рай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российский конкурс «Я помню, я горжусь!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лауреатов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Я и мой инспектор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плом участника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ТРИЗ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История семьи - история моей Родины!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ференция «Я помню, я горжусь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,2,3 места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рнет-урок по профилактике ПА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ературный конкурс «Доброе слово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ференция по ПДД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, 3 места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кторина «Мы – земляки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ПК «Мой первый опыт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внеклассных мероприятий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тификат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еведческие чтения «Память пылающих лет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лауреата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Чистая вод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уреаты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ворческий конкурс рисунков «Дорога и мы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нные подарки и грамоты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ПК «Теория и практика компетентностного подхода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ллектуальный, спортивный, театральный конкурс в рамках проекта «Тетрадь Дружбы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уреаты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ллектуальный, спортивный, театральный конкурс в рамках проекта «Тетрадь Дружбы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уреаты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алант в подарок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нный приз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Мы за будущее России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сертификатов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Письмо солдату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лауреатов 1 степени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Н Россия 1 участник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плакатов «Наш чистый край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место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2 место</w:t>
            </w:r>
            <w:r>
              <w:rPr>
                <w:sz w:val="28"/>
                <w:szCs w:val="28"/>
                <w:lang w:eastAsia="ru-RU"/>
              </w:rPr>
              <w:t xml:space="preserve"> (3 человека)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3 место 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 «Всем краеведам краевед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уреаты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стиваль «Пермский благотворительный сезон»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дарность</w:t>
            </w:r>
          </w:p>
        </w:tc>
      </w:tr>
    </w:tbl>
    <w:p>
      <w:pPr>
        <w:pStyle w:val="Normal"/>
        <w:suppressAutoHyphens w:val="false"/>
        <w:spacing w:lineRule="auto" w:line="360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 xml:space="preserve">Вывод: </w:t>
      </w:r>
      <w:r>
        <w:rPr>
          <w:sz w:val="28"/>
          <w:szCs w:val="28"/>
          <w:lang w:eastAsia="ru-RU"/>
        </w:rPr>
        <w:t xml:space="preserve">Учащиеся, занятые в творческих объединениях дополнительного образования, успешно выступают в конкурсах разного уровня, что является показателем эффективности внеклассной работы по гражданско-правовому, интеллектуальному, художественно-эстетическому направлениям. Возросло количество победителей городских и краевых конкурсов. Диапазон участия в конкурсах стал шире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12 году образовательное учреждение получило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лагодарность Министерства культуры, молодёжной политики массовых коммуникаций Пермского края за благотворительную деятельность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агодарность от Пермского центра развития добровольчества за участие в акциях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лагодарственное письмо от коллектива Паблик арт Музея современного искусства </w:t>
      </w:r>
      <w:r>
        <w:rPr>
          <w:sz w:val="28"/>
          <w:szCs w:val="28"/>
          <w:lang w:val="en-US" w:eastAsia="ru-RU"/>
        </w:rPr>
        <w:t>PERMM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агодарность от агентства по спорту и физической культуре Пермского края за военно-спортивное воспитание учащихся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казатели социально - педагогической деятельности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463"/>
        <w:gridCol w:w="2464"/>
        <w:gridCol w:w="2485"/>
      </w:tblGrid>
      <w:tr>
        <w:trPr/>
        <w:tc>
          <w:tcPr>
            <w:tcW w:w="25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атегории</w:t>
            </w:r>
          </w:p>
        </w:tc>
        <w:tc>
          <w:tcPr>
            <w:tcW w:w="24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09-2010</w:t>
            </w:r>
          </w:p>
        </w:tc>
        <w:tc>
          <w:tcPr>
            <w:tcW w:w="246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0-2011</w:t>
            </w:r>
          </w:p>
        </w:tc>
        <w:tc>
          <w:tcPr>
            <w:tcW w:w="248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1-2012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П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ШУ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25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Н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suppressAutoHyphens w:val="false"/>
        <w:ind w:left="108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08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181"/>
        <w:gridCol w:w="2181"/>
        <w:gridCol w:w="2218"/>
      </w:tblGrid>
      <w:tr>
        <w:trPr>
          <w:trHeight w:val="331" w:hRule="atLeast"/>
        </w:trPr>
        <w:tc>
          <w:tcPr>
            <w:tcW w:w="333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218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09/10</w:t>
            </w:r>
          </w:p>
        </w:tc>
        <w:tc>
          <w:tcPr>
            <w:tcW w:w="218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0/11</w:t>
            </w:r>
          </w:p>
        </w:tc>
        <w:tc>
          <w:tcPr>
            <w:tcW w:w="221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1/12</w:t>
            </w:r>
          </w:p>
        </w:tc>
      </w:tr>
      <w:tr>
        <w:trPr>
          <w:trHeight w:val="1032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ступления, совершённые учащимися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(кражи)</w:t>
            </w:r>
          </w:p>
        </w:tc>
      </w:tr>
      <w:tr>
        <w:trPr>
          <w:trHeight w:val="682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правонарушения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о-опасные деяния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отребление ПАВ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364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о родителей к административной ответственности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032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щиеся, состоящие на учёте в ОДН ОВД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82" w:hRule="atLeast"/>
        </w:trPr>
        <w:tc>
          <w:tcPr>
            <w:tcW w:w="33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детей - участников ДТП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ind w:left="10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учащихся, стоящих на учёте в ОДН ОВД,  остаётся стабильным. В основном подростки совершают административные правонарушения, увеличилось количество краж. Опасения вызывает то, что правонарушения совершают дети из группы норма (3 человека в 2012  году). Это говорит о неэффективной работе классных руководителей по выявлению неблагополучных детей.  Педколлективом школы были проанализированы причины роста правонарушений в школе и  разработан план по их снижению. Специалисты школы отслеживают</w:t>
      </w:r>
      <w:r>
        <w:rPr>
          <w:b/>
          <w:sz w:val="28"/>
          <w:szCs w:val="28"/>
          <w:lang w:eastAsia="ru-RU"/>
        </w:rPr>
        <w:t xml:space="preserve"> занятость детей учётных категорий в доп. образован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993"/>
        <w:gridCol w:w="1887"/>
        <w:gridCol w:w="1184"/>
        <w:gridCol w:w="989"/>
        <w:gridCol w:w="2363"/>
        <w:gridCol w:w="1111"/>
      </w:tblGrid>
      <w:tr>
        <w:trPr>
          <w:trHeight w:val="1390" w:hRule="atLeast"/>
        </w:trPr>
        <w:tc>
          <w:tcPr>
            <w:tcW w:w="129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Год </w:t>
            </w:r>
          </w:p>
        </w:tc>
        <w:tc>
          <w:tcPr>
            <w:tcW w:w="9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сего детей СОП</w:t>
            </w:r>
          </w:p>
        </w:tc>
        <w:tc>
          <w:tcPr>
            <w:tcW w:w="188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Занимаются в объединениях дополнительного образования</w:t>
            </w:r>
          </w:p>
        </w:tc>
        <w:tc>
          <w:tcPr>
            <w:tcW w:w="118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9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сего детей ГР</w:t>
            </w:r>
          </w:p>
        </w:tc>
        <w:tc>
          <w:tcPr>
            <w:tcW w:w="23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Занимаются в объединениях дополнительного образования</w:t>
            </w:r>
          </w:p>
        </w:tc>
        <w:tc>
          <w:tcPr>
            <w:tcW w:w="11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12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9-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 %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95" w:hRule="atLeast"/>
        </w:trPr>
        <w:tc>
          <w:tcPr>
            <w:tcW w:w="12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0-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,5 %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95" w:hRule="atLeast"/>
        </w:trPr>
        <w:tc>
          <w:tcPr>
            <w:tcW w:w="129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1-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3 %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ведется целенаправленная работа по профилактике правонарушений учащихся, которая дает положительные результаты. На увеличение количества детей учетных категорий МАОУ 2СОШ № 25» влияет и тот факт, что мы принимаем в школу всех, без исключения, несмотря на то, что дети уже поставлены на учет в полиции за преступления и правонарушения при другом учебном заведении (приложение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ab/>
        <w:t>В школе созданы и работ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Школьный Совет  по профилактике  правонаруш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Школьная социально-психологическая служб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роходя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едагогические консилиум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алые педагогические сове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облемные классные ча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е сложилась система взаимодействия с учреждениями по профилактической работе с подростками «группы риска», находящимися в социально опасном положении, и их семья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результативные формы работы с родителями: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ни открытых дверей в школе;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jc w:val="both"/>
        <w:rPr>
          <w:rFonts w:eastAsia="Symbol" w:cs="Symbol"/>
          <w:sz w:val="28"/>
          <w:szCs w:val="28"/>
        </w:rPr>
      </w:pPr>
      <w:r>
        <w:rPr>
          <w:sz w:val="28"/>
          <w:szCs w:val="28"/>
        </w:rPr>
        <w:t>- консультации и собеседования с психолог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>- п</w:t>
      </w:r>
      <w:r>
        <w:rPr>
          <w:sz w:val="28"/>
          <w:szCs w:val="28"/>
        </w:rPr>
        <w:t>едагогические консилиумы и малые педагогические советы;</w:t>
      </w:r>
    </w:p>
    <w:p>
      <w:pPr>
        <w:pStyle w:val="Normal"/>
        <w:tabs>
          <w:tab w:val="clear" w:pos="708"/>
          <w:tab w:val="left" w:pos="-1260" w:leader="none"/>
          <w:tab w:val="left" w:pos="0" w:leader="none"/>
        </w:tabs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- </w:t>
      </w:r>
      <w:r>
        <w:rPr>
          <w:sz w:val="28"/>
          <w:szCs w:val="28"/>
        </w:rPr>
        <w:t>открытые родительские собр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/>
          <w:sz w:val="28"/>
          <w:szCs w:val="28"/>
        </w:rPr>
        <w:t xml:space="preserve">- </w:t>
      </w:r>
      <w:r>
        <w:rPr>
          <w:sz w:val="28"/>
          <w:szCs w:val="28"/>
        </w:rPr>
        <w:t>вовлечение родителей в школьную жизн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 данной работы можно счита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eastAsia="Symbol" w:cs="Symbol"/>
          <w:sz w:val="28"/>
          <w:szCs w:val="28"/>
        </w:rPr>
      </w:pPr>
      <w:r>
        <w:rPr>
          <w:sz w:val="28"/>
          <w:szCs w:val="28"/>
        </w:rPr>
        <w:t>- снижение неуспевающих учащихся, второгодник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- </w:t>
      </w:r>
      <w:r>
        <w:rPr>
          <w:sz w:val="28"/>
          <w:szCs w:val="28"/>
        </w:rPr>
        <w:t>положительную динамику социализации подростков «группы риска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eastAsia="Symbol" w:cs="Symbol"/>
          <w:sz w:val="28"/>
          <w:szCs w:val="28"/>
        </w:rPr>
        <w:t>- 100%</w:t>
      </w:r>
      <w:r>
        <w:rPr>
          <w:sz w:val="28"/>
          <w:szCs w:val="28"/>
        </w:rPr>
        <w:t xml:space="preserve"> таких подростков по окончании 9-ого класса продолжают  обучение, получают профессию и работаю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работана система первичного выявления и последующего сопровождения детей, попавших в социально опасную ситуацию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это, анализ текущего состояния образовательного процесса, показывает, что результаты аттестации учащихся 2011-2012 учебного года остаются низкими, особенно результаты ЕГЭ по математике. Отсюда проблема – низкое качество обучения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111"/>
        <w:gridCol w:w="1698"/>
        <w:gridCol w:w="1423"/>
        <w:gridCol w:w="1560"/>
      </w:tblGrid>
      <w:tr>
        <w:trPr>
          <w:trHeight w:val="2174" w:hRule="atLeast"/>
        </w:trPr>
        <w:tc>
          <w:tcPr>
            <w:tcW w:w="268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год</w:t>
            </w:r>
          </w:p>
        </w:tc>
        <w:tc>
          <w:tcPr>
            <w:tcW w:w="21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мальное количество баллов, установленное по предмету</w:t>
            </w:r>
          </w:p>
        </w:tc>
        <w:tc>
          <w:tcPr>
            <w:tcW w:w="169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Средний тестовый балл в школах г.Перми</w:t>
            </w:r>
          </w:p>
        </w:tc>
        <w:tc>
          <w:tcPr>
            <w:tcW w:w="14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Средний тестовый балл  по Пермскому краю</w:t>
            </w:r>
          </w:p>
        </w:tc>
        <w:tc>
          <w:tcPr>
            <w:tcW w:w="15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редний балл по школе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ский язык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тематик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16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6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0</w:t>
            </w:r>
          </w:p>
        </w:tc>
      </w:tr>
      <w:tr>
        <w:trPr>
          <w:trHeight w:val="316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316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  язык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проекта.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снижения качества образ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ильные стороны общеобразовательного учрежд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сть работы школы как образовательного учрежд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текучести педагогических кадров и ваканс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приятный психологический клима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>Достаточная материально-техническая баз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е сотрудничество с ТОСом микрорайона, городским Советом Ветеранов, с городским психологическим центром , с ДТЮ «Юность», со спортивной школой  гандбола «Русские медведи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в составе Университетского округа при ВШЭ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Слабые стороны общеобразовательного учрежд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изость  школы к Центральному рын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в микрорайоне культурно-досуговых центр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образовательный ценз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днородность контингента учащих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й процесс недостаточно ориентирован на высокий результ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учебной мотивации учащихся и их родителей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Анализ ситуации показал, что основные наши «проблемы» – это снижение качества образования выпускников по результатам ЕГЭ, в частности,  это касается основных предметов: математики и русского языка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iCs/>
          <w:sz w:val="28"/>
          <w:szCs w:val="28"/>
          <w:lang w:eastAsia="ru-RU"/>
        </w:rPr>
        <w:t xml:space="preserve">что </w:t>
      </w:r>
      <w:r>
        <w:rPr>
          <w:sz w:val="28"/>
          <w:szCs w:val="28"/>
          <w:lang w:eastAsia="ru-RU"/>
        </w:rPr>
        <w:t xml:space="preserve"> повлияло на рейтинг учреждения, но на рейтинг повлиял еще и рост количества детей учетных категорий, а также уменьшение контингента. Считаем, что на сегодняшний день эти проблемы являются актуальными, но они системны и комплексны, поэтому решать их нужно тоже системно и комплексно.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Анализ ситуации по проблеме снижения результатов ЕГЭ показывает следующее: в течение трех лет результаты по математике не достигали плановых. В 2009 году разница с муниципальным заданием  (МЗ) составила почти 10 баллов, в 2012 году разница уменьшилась и составила 2,7 балла, но  тем не менее МЗ выполнено не было. По русскому языку ситуация аналогичная: разрыв между МЗ и выполнением по факту сократился, но нужный результат не достигнут (приложение № 3)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сновные причины возникновения наших проблем мы выявили и проранжировали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лабая мотивация учащихся на достижение результата</w:t>
      </w:r>
      <w:r>
        <w:rPr>
          <w:sz w:val="28"/>
          <w:szCs w:val="28"/>
          <w:lang w:eastAsia="ru-RU"/>
        </w:rPr>
        <w:t>: учитель слабо использует различные способы на мотивирование учащихся к достижению  высоких результатов в обучении. Инструментарий, позволяющий оценить уровень достижений учащихся по предметам, не разработан. Поэтому необходимо поэтапное обследование ребенка.  Отсутствие технологии поддержки интеллектуального потенциала объясняется, на наш взгляд, тем, что в основной массе педагоги школы ориентируются на так называемого среднего ученика. В  результате мы теряем как слабых, так и сильных учащихся. Дети первой группы уходят в учебные заведения, где требования не так высоки, как в школе, сильные же учащиеся ищут возможность обучения в гимназиях и лицеях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  <w:lang w:eastAsia="ru-RU"/>
        </w:rPr>
        <w:t>Недостаточная «адресная» подготовка учителей</w:t>
      </w:r>
      <w:r>
        <w:rPr>
          <w:sz w:val="28"/>
          <w:szCs w:val="28"/>
          <w:lang w:eastAsia="ru-RU"/>
        </w:rPr>
        <w:t>, т.е. методическая  грамотность учителя. У каждого педагога есть свои затруднения, которые мешают ему получать эффективные результаты обученности детей. Задача в том, чтобы выявить эти затруднения и оказать  «адресную» помощь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использование в системе технологий дифференцированного и индивидуального обучения</w:t>
      </w:r>
      <w:r>
        <w:rPr>
          <w:sz w:val="28"/>
          <w:szCs w:val="28"/>
          <w:lang w:eastAsia="ru-RU"/>
        </w:rPr>
        <w:t>: достижение высоких результатов невозможно без использования современных технологий. В частности, в работе большинства преподавателей очень слабо представлена технология дифференцированного обучения, в основном используются фронтальные формы работы, в результате которых нужные результаты не достигаются; педагог не может улучшить результативность слабых детей и дать простор для развития сильных учеников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эффективность внутришкольного контроля</w:t>
      </w:r>
      <w:r>
        <w:rPr>
          <w:sz w:val="28"/>
          <w:szCs w:val="28"/>
          <w:lang w:eastAsia="ru-RU"/>
        </w:rPr>
        <w:t>: необходимо пересмотреть  внутришкольный контроль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Чтобы устранить выявленные причины  проблем качества образования, мы и создали проект</w:t>
      </w:r>
      <w:r>
        <w:rPr>
          <w:b/>
          <w:bCs/>
          <w:sz w:val="28"/>
          <w:szCs w:val="28"/>
          <w:lang w:eastAsia="ru-RU"/>
        </w:rPr>
        <w:t xml:space="preserve"> «Повышение качества образования»,  целью </w:t>
      </w:r>
      <w:r>
        <w:rPr>
          <w:sz w:val="28"/>
          <w:szCs w:val="28"/>
          <w:lang w:eastAsia="ru-RU"/>
        </w:rPr>
        <w:t xml:space="preserve">которого  является повышение качества образования через изменение условий, процесса и, как следствие,  повышение  результатов. </w:t>
      </w:r>
      <w:r>
        <w:rPr>
          <w:b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проекта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бразовательного процесс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, способствующих повышению качества образования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Постановка данных  задач вызвана низкими результатами ЕГЭ, и они касаются всех участников образовательного процесса: и учителей, и учеников, и родителей, и администрации.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ханизмы реализации проекта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роблемно-ориентированного анализа (приложение № 4)  разработаны механизмы решения актуальных проблем качества образования: </w:t>
      </w:r>
    </w:p>
    <w:p>
      <w:pPr>
        <w:pStyle w:val="Style21"/>
        <w:shd w:fill="FFFFFF" w:val="clear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Блок  1. </w:t>
      </w:r>
      <w:r>
        <w:rPr>
          <w:bCs/>
          <w:sz w:val="28"/>
          <w:szCs w:val="28"/>
        </w:rPr>
        <w:t>Разработка и реализация индивидуальных образовательных маршрутов  учащихся 10 - 11 классов.</w:t>
      </w:r>
    </w:p>
    <w:p>
      <w:pPr>
        <w:pStyle w:val="Style21"/>
        <w:shd w:fill="FFFFFF" w:val="clear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092"/>
        <w:gridCol w:w="2267"/>
        <w:gridCol w:w="2458"/>
      </w:tblGrid>
      <w:tr>
        <w:trPr/>
        <w:tc>
          <w:tcPr>
            <w:tcW w:w="93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6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4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Проведение мониторинга по всем учебным предметам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месячно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Работа с индивидуальной картой продвижения ученика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янно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Подписание соглашения «школа-ученик-родители»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первого полугод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Индивидуальные собеседования с родителями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янно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Проведение индивидуальной работы по самоопределению учащихся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тябрь-октябрь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цева Н.В., психолог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Организация индивидуальных и групповых занятий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-май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Организация предпрофильного обучения через факультативы и элективные курсы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Организация дистанционного обучения учащихся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ое полугоди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лотова Н.В., член рабочей группы по реализации проекта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дивидуальной работы по самоопределению учащихся 7 - 11 классов (ученик-учитель-родитель) по результатам диагностики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цева Н.В., психолог</w:t>
            </w:r>
          </w:p>
        </w:tc>
      </w:tr>
      <w:tr>
        <w:trPr>
          <w:trHeight w:val="138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ндивидуальных и групповых занятий с учащимися, имеющими трудности в обучении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Организация работы с одаренными детьми через спецкурсы по русскому языку, математике, обществознанию, биологии, химии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ониторинга по системе «Стат-Град»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логическое сопровождение учащихся при подготовке к ЕГЭ, мониторинг психологической готовности учащегося к ЕГЭ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21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цева Н.В., психолог</w:t>
            </w:r>
          </w:p>
        </w:tc>
      </w:tr>
    </w:tbl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ный выбор учащимися  предметов ЕГЭ для продолжения обуче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выпускников 9-х классов, обучающихся в старшем звене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ндивидуального маршрута ученика 10-11 класс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 программы подготовки учащихся к экзаменам по предметам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карты успешности учащегос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результатов участия детей в олимпиадах и конкурсах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ачественная подготовка к ЕГЭ по предметам по выбору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своение обучающимися базового минимума содержания образова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вышение ответственности участников образовательного процесса по подготовке к ЕГЭ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величение доли старшеклассников, поступающих в вузы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2. Организация работы по профессиональному росту педагогов.</w:t>
      </w:r>
    </w:p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092"/>
        <w:gridCol w:w="2271"/>
        <w:gridCol w:w="2457"/>
      </w:tblGrid>
      <w:tr>
        <w:trPr/>
        <w:tc>
          <w:tcPr>
            <w:tcW w:w="92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9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7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45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bCs/>
                <w:sz w:val="28"/>
                <w:szCs w:val="28"/>
              </w:rPr>
              <w:t>Курсовая подготовка учителей – предметников по теме «Подготовка учащихся к ЕГЭ»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графиком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, зам. директора по УП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bCs/>
                <w:sz w:val="28"/>
                <w:szCs w:val="28"/>
              </w:rPr>
              <w:t>Проведение обучающих семинаров для учителей – предметников по проблемам подготовки к ЕГЭ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манова С.Б., руководитель научно-методического центра.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Организация индивидуального педагогического сопровождения учителя-предметника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манова С.Б., руководитель научно-методического центра.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Разработка и введение в практическую деятельность диагностической карты уровня профессионального мастерства учителя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учебного года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манова С.Б., руководитель научно-методического центра.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Участие учителей-предметников в проектах: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- городской проект системы «</w:t>
            </w: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Votum</w:t>
            </w: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-</w:t>
            </w: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veb</w:t>
            </w: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»;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- федеральный проект по психолого-педагогическому сопровождению детей с ОВЗ;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- школьный проект по методике преподавания русского языка как иностранного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янно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манова С.Б., руководитель научно-методического центра.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Проведение индивидуальных собеседований с учителями по результатам мониторинговых обследований учащихся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месячно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Т.А., зам. директора по УВР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Участие в психологических тренингах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полугодие.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, зам. директора по УП.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8"/>
                <w:lang w:val="en-US" w:eastAsia="en-US" w:bidi="ks-Arab"/>
              </w:rPr>
            </w:pPr>
            <w:r>
              <w:rPr>
                <w:rFonts w:eastAsia="Calibri"/>
                <w:sz w:val="28"/>
                <w:szCs w:val="28"/>
                <w:lang w:val="en-US" w:eastAsia="en-US" w:bidi="ks-Arab"/>
              </w:rPr>
              <w:t>Участие учителей-предметников 10-11 классов в тестировании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, зам. директора по УП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открытых уроков, мастер-классов, семинаров по итогам курсовой подготовки учителей учителей школы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ндивидуальной карты профессионального роста педагогов (100% учителей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учителей-предметников по методике подготовки к ЕГЭ (100%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е тестирования по предметам (100%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рограмм, ориентированных на индивидуальную работу с учащимися (100% педагогов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ие педагогов в проектную, исследовательскую деятельность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спользование в работе современных педагогических технологий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hd w:fill="FFFFFF" w:val="clear"/>
        <w:ind w:left="0" w:right="0" w:hanging="0"/>
        <w:jc w:val="both"/>
        <w:rPr/>
      </w:pPr>
      <w:r>
        <w:rPr>
          <w:b/>
          <w:bCs/>
          <w:sz w:val="28"/>
          <w:szCs w:val="28"/>
        </w:rPr>
        <w:t>Блок3. Корректировка управления образовательным процессом в 10</w:t>
      </w:r>
      <w:r>
        <w:rPr>
          <w:b/>
          <w:bCs/>
          <w:szCs w:val="28"/>
        </w:rPr>
        <w:t xml:space="preserve">-11 </w:t>
      </w:r>
      <w:r>
        <w:rPr>
          <w:b/>
          <w:bCs/>
          <w:sz w:val="28"/>
          <w:szCs w:val="28"/>
        </w:rPr>
        <w:t>классах с целью получения достаточных образовательных результато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270"/>
        <w:gridCol w:w="2166"/>
        <w:gridCol w:w="2186"/>
      </w:tblGrid>
      <w:tr>
        <w:trPr/>
        <w:tc>
          <w:tcPr>
            <w:tcW w:w="76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1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18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hd w:fill="FFFFFF" w:val="clear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Создание карты «Профессиональное проектирование образовательной деятельности педагогов»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первого полугод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 зам.дтректора по УП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hd w:fill="FFFFFF" w:val="clear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урсовой подготовки учителей предметников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 зам.дтректора по УП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hd w:fill="FFFFFF" w:val="clear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бонусной системы поощрения учителей-предметников по результатам качества обучения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Погребицкая Е.М. директор 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hd w:fill="FFFFFF" w:val="clear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рабочей группы по реализации проекта «Повышение качества образования»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2012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Погребицкая Е.М. директор 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21"/>
              <w:shd w:fill="FFFFFF" w:val="clear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раивание модели эффективного мониторинга  учебного процесса.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Чернова Т.А. зам. директора по УВР 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карты «Профессиональное проектирование образовательной деятельности педагогов» у 100% педагогов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 поддержка профессионального развития педагога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зменеий к положению «О стимулирующих выплатах работникам учреждения»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подготовки выпускников к ЕГЭ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модели мониторинга учебного процесса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атериальное стимулирование педагогов: презентация достижений педагогов, учащихся школы, достигших высоких качественных результатов, в СМИ, на сайте школы, других интернет-ресурсах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труда педагогов, содействующих реализации проекта и демонстрирующих положительную динамику учебных достижений учащихся: ЕРТ, ГИА, ЕГЭ, НПК, олимпиады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 педагогов в научно-практических конференциях, социальных проектах, конкурсах различного уровня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банка КИМов по всем предметам, обеспечивающих достижение результатов проект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заимодействие с социумом для профессионального самоопределения учащихс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541"/>
        <w:gridCol w:w="1741"/>
        <w:gridCol w:w="2470"/>
      </w:tblGrid>
      <w:tr>
        <w:trPr/>
        <w:tc>
          <w:tcPr>
            <w:tcW w:w="77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7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4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работки учащимися школы социальных проектов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Белокурова А.А., зам. директора по В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местно с социальными партненрами микрорайона создать условия для осуществления социальных проб учащимися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Белокурова А.А., зам. директора по В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партнеров для стимулирования учащихся по результатам ЕГЭ, реализации социальных проектов, участия в социальных пробах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35623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8.05pt;mso-position-vertical-relative:text;margin-left: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ицкая Е.М. директо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сихологических тренингов и индивидуальных консультаций для родителей, регулирующих взаимодействие с подростками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курова А.А., зам. директора по В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нформационной страницы для родителей на сайте школы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 20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курова А.А., зам. директора по В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форума для родителей на сайте школы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 20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курова А.А., зам. директора по В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влечение родителей в образовательный процесс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курова А.А., зам. директора по ВР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пешная социализация учащихся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уровня социального и профессионального самоопределения учащихся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менение информационной среды школы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ение партнерских отношений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е позиционирование школы в микрорайоне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менение имиджа школы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контингента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жение количесва уроков, пропущенных без уважительной причины.</w: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Организационные механизмы реализации проекта.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501"/>
        <w:gridCol w:w="1701"/>
        <w:gridCol w:w="241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ый отчет о ходе реализации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еч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проектных линий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едагогического совета о промежуточных результатах реализации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полугод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, замдиректора по УП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ое педставление промежуточных результатов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в четвер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, замдиректора по УП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общественности к реализации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 течении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тмуллина Я.А., замдиректора по УП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обучения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профессиональной компетентности педагогических и управленческих кадров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модели мониторинга эффективности учебного процесса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дивидуальных маршрутов обучения для учащихся 10-11 классов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ный выбор учащимися 10-11 классов предметов ЕГЭ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тимизация работы с социумом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партнеров для поощрения учащихся.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е имиджа школы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правление проектом.</w:t>
      </w:r>
    </w:p>
    <w:p>
      <w:pPr>
        <w:pStyle w:val="Normal"/>
        <w:suppressAutoHyphens w:val="false"/>
        <w:spacing w:lineRule="auto" w:line="276" w:before="0" w:after="200"/>
        <w:ind w:left="1440" w:hanging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5620</wp:posOffset>
                </wp:positionH>
                <wp:positionV relativeFrom="paragraph">
                  <wp:posOffset>12700</wp:posOffset>
                </wp:positionV>
                <wp:extent cx="2437130" cy="48895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06095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МАОУ СОШ №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ребицкая Е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F2F2F2" strokeweight="3pt" style="position:absolute;rotation:-0;width:193.25pt;height:39.85pt;mso-wrap-distance-left:9.05pt;mso-wrap-distance-right:9.05pt;mso-wrap-distance-top:0pt;mso-wrap-distance-bottom:0pt;margin-top:1pt;mso-position-vertical-relative:text;margin-left:140.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 МАОУ СОШ №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гребицкая Е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875</wp:posOffset>
                </wp:positionH>
                <wp:positionV relativeFrom="paragraph">
                  <wp:posOffset>177165</wp:posOffset>
                </wp:positionV>
                <wp:extent cx="173990" cy="424815"/>
                <wp:effectExtent l="10160" t="5715" r="3302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424800"/>
                        </a:xfrm>
                        <a:prstGeom prst="downArrow">
                          <a:avLst>
                            <a:gd name="adj1" fmla="val 50000"/>
                            <a:gd name="adj2" fmla="val 610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25pt;margin-top:13.95pt;width:13.65pt;height:33.4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4460</wp:posOffset>
                </wp:positionH>
                <wp:positionV relativeFrom="paragraph">
                  <wp:posOffset>178435</wp:posOffset>
                </wp:positionV>
                <wp:extent cx="3232150" cy="58674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603885"/>
                        </a:xfrm>
                        <a:prstGeom prst="rect"/>
                        <a:solidFill>
                          <a:srgbClr val="DBE5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ординатор проек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тмуллина Я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F2F2F2" strokeweight="3pt" style="position:absolute;rotation:-0;width:255.85pt;height:47.55pt;mso-wrap-distance-left:9.05pt;mso-wrap-distance-right:9.05pt;mso-wrap-distance-top:0pt;mso-wrap-distance-bottom:0pt;margin-top:14.05pt;mso-position-vertical-relative:text;margin-left:10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ординатор проек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тмуллина Я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6875</wp:posOffset>
                </wp:positionH>
                <wp:positionV relativeFrom="paragraph">
                  <wp:posOffset>3175</wp:posOffset>
                </wp:positionV>
                <wp:extent cx="173990" cy="402590"/>
                <wp:effectExtent l="10795" t="5080" r="3365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402480"/>
                        </a:xfrm>
                        <a:prstGeom prst="downArrow">
                          <a:avLst>
                            <a:gd name="adj1" fmla="val 50000"/>
                            <a:gd name="adj2" fmla="val 578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25pt;margin-top:0.25pt;width:13.65pt;height:31.6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9606" w:type="dxa"/>
            <w:gridSpan w:val="3"/>
            <w:tcBorders>
              <w:top w:val="single" w:sz="8" w:space="0" w:color="7BA0CD"/>
              <w:left w:val="single" w:sz="8" w:space="0" w:color="7BA0CD"/>
              <w:right w:val="single" w:sz="8" w:space="0" w:color="7BA0CD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eastAsia="ru-RU"/>
              </w:rPr>
              <w:t>Руководители проектных линий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202" w:type="dxa"/>
            <w:tcBorders>
              <w:left w:val="single" w:sz="8" w:space="0" w:color="7BA0CD"/>
            </w:tcBorders>
            <w:shd w:fill="DBE5F1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ернова Т.А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меститель директора по УВР</w:t>
            </w:r>
          </w:p>
        </w:tc>
        <w:tc>
          <w:tcPr>
            <w:tcW w:w="3202" w:type="dxa"/>
            <w:tcBorders/>
            <w:shd w:fill="DBE5F1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локурова А.А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ститель директора по ВР</w:t>
            </w:r>
          </w:p>
        </w:tc>
        <w:tc>
          <w:tcPr>
            <w:tcW w:w="3202" w:type="dxa"/>
            <w:tcBorders>
              <w:right w:val="single" w:sz="8" w:space="0" w:color="7BA0CD"/>
            </w:tcBorders>
            <w:shd w:fill="DBE5F1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манова С.Б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 НМС</w:t>
            </w:r>
          </w:p>
        </w:tc>
      </w:tr>
      <w:tr>
        <w:trPr/>
        <w:tc>
          <w:tcPr>
            <w:tcW w:w="3202" w:type="dxa"/>
            <w:tcBorders>
              <w:left w:val="single" w:sz="8" w:space="0" w:color="7BA0CD"/>
              <w:bottom w:val="single" w:sz="8" w:space="0" w:color="7BA0CD"/>
            </w:tcBorders>
            <w:shd w:fill="DBE5F1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«Повышение качества обучения выпускников»</w:t>
            </w:r>
          </w:p>
        </w:tc>
        <w:tc>
          <w:tcPr>
            <w:tcW w:w="3202" w:type="dxa"/>
            <w:tcBorders>
              <w:bottom w:val="single" w:sz="8" w:space="0" w:color="7BA0CD"/>
            </w:tcBorders>
            <w:shd w:fill="DBE5F1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Формирование положительного имиджа ОУ»</w:t>
            </w:r>
          </w:p>
        </w:tc>
        <w:tc>
          <w:tcPr>
            <w:tcW w:w="3202" w:type="dxa"/>
            <w:tcBorders>
              <w:bottom w:val="single" w:sz="8" w:space="0" w:color="7BA0CD"/>
              <w:right w:val="single" w:sz="8" w:space="0" w:color="7BA0CD"/>
            </w:tcBorders>
            <w:shd w:fill="DBE5F1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Повышение профессионального мастерства педагога»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казатели эффективности реализации проекта.</w:t>
      </w:r>
    </w:p>
    <w:p>
      <w:pPr>
        <w:pStyle w:val="Normal"/>
        <w:suppressAutoHyphens w:val="false"/>
        <w:spacing w:lineRule="auto" w:line="276" w:before="0" w:after="20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 результате реализации проекта планируется 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ение муниципального задания  по итогам 2012-2014 годов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качества обучения выпускников по результатам ЕГЭ (приложение № 1)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контингента.</w: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оекту «Школа роста»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дполагаемый результат ЕГЭ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ыпускников МАОУ «СОШ № 25» г.Перми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12-2013 учебного года</w:t>
      </w:r>
    </w:p>
    <w:tbl>
      <w:tblPr>
        <w:tblW w:w="99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707"/>
        <w:gridCol w:w="1707"/>
        <w:gridCol w:w="1707"/>
        <w:gridCol w:w="1750"/>
      </w:tblGrid>
      <w:tr>
        <w:trPr/>
        <w:tc>
          <w:tcPr>
            <w:tcW w:w="3043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871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едний балл</w:t>
            </w:r>
          </w:p>
        </w:tc>
      </w:tr>
      <w:tr>
        <w:trPr/>
        <w:tc>
          <w:tcPr>
            <w:tcW w:w="304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2013</w:t>
            </w:r>
            <w:r>
              <w:rPr>
                <w:b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,5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тематика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,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9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9914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едметы по выбору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изика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en-US" w:eastAsia="ru-RU"/>
              </w:rPr>
              <w:t>46</w:t>
            </w:r>
            <w:r>
              <w:rPr>
                <w:sz w:val="28"/>
                <w:szCs w:val="28"/>
                <w:lang w:eastAsia="ru-RU"/>
              </w:rPr>
              <w:t>,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Химия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иология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1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5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тория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,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,1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,5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ествознание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форматика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0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глийский язык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0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еография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,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,3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итература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vertAlign w:val="superscript"/>
          <w:lang w:eastAsia="ru-RU"/>
        </w:rPr>
        <w:t xml:space="preserve">1 </w:t>
      </w:r>
      <w:r>
        <w:rPr>
          <w:sz w:val="28"/>
          <w:szCs w:val="28"/>
          <w:lang w:eastAsia="ru-RU"/>
        </w:rPr>
        <w:t>Предполагаемые результаты ЕГЭ 2013 года, представленные в таблице, выявлены  на основании  анализа мониторинговых исследований с сентября по январь 2012-2013 учебного года.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оекту «Школа роста»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бытие учеников МАОУ «СОШ № 25» г.Перми,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тоящих на учете в ОДН,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 2010 по 2012 года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 2010 по 2012 года  в нашу школу из других ОУ прибыло 75% детей, уже стоящих на учете в  ОДН. Однако школа, естественно, не снимает с себя ответственности за будущее этих детей. Мы  должны  работать в имеющихся условиях и искать решение этой проблемы. </w:t>
      </w:r>
    </w:p>
    <w:p>
      <w:pPr>
        <w:pStyle w:val="Normal"/>
        <w:suppressAutoHyphens w:val="false"/>
        <w:spacing w:lineRule="auto" w:line="276" w:before="0" w:after="200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9870</wp:posOffset>
            </wp:positionV>
            <wp:extent cx="6140450" cy="48768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оекту «Школа роста»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зультаты выполнения МАОУ «СОШ № 25» г.Перми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задания</w:t>
      </w:r>
    </w:p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1.Математика:</w:t>
      </w:r>
    </w:p>
    <w:tbl>
      <w:tblPr>
        <w:tblW w:w="92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949"/>
        <w:gridCol w:w="1453"/>
        <w:gridCol w:w="2347"/>
      </w:tblGrid>
      <w:tr>
        <w:trPr>
          <w:trHeight w:val="81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МЗ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План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Факт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Динамика </w:t>
            </w:r>
          </w:p>
        </w:tc>
      </w:tr>
      <w:tr>
        <w:trPr>
          <w:trHeight w:val="81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2009-2010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44,8 (не ниже ср. по группе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val="en-US" w:eastAsia="ru-RU"/>
              </w:rPr>
              <w:t>34</w:t>
            </w:r>
            <w:r>
              <w:rPr>
                <w:color w:val="00153E"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color w:val="00153E"/>
                <w:kern w:val="2"/>
                <w:sz w:val="28"/>
                <w:szCs w:val="28"/>
                <w:lang w:val="en-US" w:eastAsia="ru-RU"/>
              </w:rPr>
              <w:t>9</w:t>
            </w: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-9,9 баллов </w:t>
            </w:r>
          </w:p>
        </w:tc>
      </w:tr>
      <w:tr>
        <w:trPr>
          <w:trHeight w:val="81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2010-2011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44,7 (ниже города  на 3,44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43,2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-1,5 балла </w:t>
            </w:r>
          </w:p>
        </w:tc>
      </w:tr>
      <w:tr>
        <w:trPr>
          <w:trHeight w:val="81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2011-2012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40,6 (ниже города  на 3,54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37,9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-2,7 балла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2. Русский язык:</w:t>
      </w:r>
    </w:p>
    <w:tbl>
      <w:tblPr>
        <w:tblW w:w="92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945"/>
        <w:gridCol w:w="1454"/>
        <w:gridCol w:w="2348"/>
      </w:tblGrid>
      <w:tr>
        <w:trPr>
          <w:trHeight w:val="8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МЗ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План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Факт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Динамика </w:t>
            </w:r>
          </w:p>
        </w:tc>
      </w:tr>
      <w:tr>
        <w:trPr>
          <w:trHeight w:val="8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2009-2010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Cs/>
                <w:color w:val="00153E"/>
                <w:kern w:val="2"/>
                <w:sz w:val="28"/>
                <w:szCs w:val="28"/>
                <w:lang w:eastAsia="ru-RU"/>
              </w:rPr>
              <w:t>61,8(не ниже ср. по групп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56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Cs/>
                <w:color w:val="00153E"/>
                <w:kern w:val="2"/>
                <w:sz w:val="28"/>
                <w:szCs w:val="28"/>
                <w:lang w:eastAsia="ru-RU"/>
              </w:rPr>
              <w:t xml:space="preserve">-5,8 баллов </w:t>
            </w:r>
          </w:p>
        </w:tc>
      </w:tr>
      <w:tr>
        <w:trPr>
          <w:trHeight w:val="8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2010-2011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61,2 (ниже города  на 3,63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60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-1,2 балла </w:t>
            </w:r>
          </w:p>
        </w:tc>
      </w:tr>
      <w:tr>
        <w:trPr>
          <w:trHeight w:val="8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2011-2012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63,2 (ниже города  на 3,54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58,5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color w:val="00153E"/>
                <w:kern w:val="2"/>
                <w:sz w:val="28"/>
                <w:szCs w:val="28"/>
                <w:lang w:eastAsia="ru-RU"/>
              </w:rPr>
              <w:t xml:space="preserve">-4,7 балла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оекту «Школа роста»</w:t>
      </w:r>
    </w:p>
    <w:p>
      <w:pPr>
        <w:pStyle w:val="Normal"/>
        <w:shd w:fill="FFFFFF" w:val="clear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блемно-ориентированный анализ образовательной деятельности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ОУ «СОШ № 25» г. Перми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ая работа школы в современных условиях требует существенных изменений во всех сегментах образовательной деятельности. Так, в частности, нас не устраивают результаты ЕГЭ, уровень воспитанности наших учащихся, сложившийся имидж школы и уровень профессионального мастерства педагогов.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ительные изменения перечисленных параметров зависят от ряда факторов: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чество управления ОУ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дение педагогами  целей их собственной педагогической деятельности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ношение родителей и общественности к школе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сихологический климат в коллективе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Как изменить сложившееся положение вещей? Как построить школу, привлекательную для родителей и учащихся организацией УВП, высоким профессионализмом педагогов и средой, обеспечивающей развитие ребенка? Следовательно, желаемое состояние нашей школы - это школа, обеспечивающая высокое качество обучения </w:t>
      </w:r>
      <w:r>
        <w:rPr>
          <w:rFonts w:eastAsia="Calibri"/>
          <w:i/>
          <w:sz w:val="28"/>
          <w:szCs w:val="28"/>
          <w:lang w:eastAsia="en-US"/>
        </w:rPr>
        <w:t xml:space="preserve">и воспитания, </w:t>
      </w:r>
      <w:r>
        <w:rPr>
          <w:rFonts w:eastAsia="Calibri"/>
          <w:sz w:val="28"/>
          <w:szCs w:val="28"/>
          <w:lang w:eastAsia="en-US"/>
        </w:rPr>
        <w:t>а целью нашей является переход школы из состояния функционирования в состояние развития. Этот переход возможен в случае решения следующих ключевых проблем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блема снижения результатов итоговой аттестации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ами возникновения данной проблемы мы считаем то, что в работе  большинства  педагогов преобладают фронтальные формы работы, а в организации внутришкольного контроля администрация отдает предпочтение ситуативному контролю. Для устранения причин, негативно влияющих на качество УВП, могут быть приняты следующие меры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обходимо добиться, чтобы все педагоги использовали в процессе преподавания современные технологии, ориентированные на дифференциацию и индивидуализацию учебного процесса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обходима организация мониторинга по точкам роста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2. Проблема оттока учащихся в статусные образовательные учреждения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многом это объективный процесс, обусловленный желанием родителей дать своему ребенку образование, соответствующее уровню его развития, но, несомненно, есть и субъективные причины, которые, на наш взгляд, заключаются в постепенном понижении конкурентоспособности школы. Поэтому первоочередной задачей в решении обозначенной проблемы нам представляется изменение имиджа образовательного учреждения, включающее и эстетизацию внешней среды, и создание благоприятного психологического климата в коллективе, и обеспечение вариативных индивидуализированных путей обучения ребенка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блема увеличения количества детей учетных категорий. 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ой появления данной проблемы становится прежде всего недостаток внимания к проблемам и душевному миру подростков. Это, как правило, дети из неблагополучных семей, им и дома не хватает внимания родителей, и если они недополучают его со стороны учителя, психолога, социального педагога, то, предоставленные сами себе, часто совершают противоправные действия. Таких подростков необходимо максимально вовлекать во внеурочную деятельность, а в целом необходимо создание среды, привлекательной для учащихся учетных категорий содержанием и формами внеурочной деятельности. Важным фактором изменения ситуации станет  стимулирование педагогов (кураторов), а также изменение отношений педагогов и родителей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блема недостаточно эффективного контроля образовательной деятельности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 неэффективностью процесса нами понимается отсутствие четкой обратной связи между администрацией и учителем о качестве его работы с учащимися, обратной связи по взаимодействию всех субъектов образовательного процесса. Следовательно, должен быть разработан необходимый инструментарий для проведения качественного мониторинга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оекту «Школа роста»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Е.М.Погребиц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 _________2013 г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листа проектирования педагогической деятельности учителя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МАОУ «СОШ № 25» г. Перми на  2012-2013 г.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1. Ф.И.О. учителя _</w:t>
      </w:r>
      <w:r>
        <w:rPr>
          <w:i/>
          <w:sz w:val="28"/>
          <w:szCs w:val="28"/>
        </w:rPr>
        <w:t>______</w:t>
      </w:r>
      <w:r>
        <w:rPr>
          <w:b/>
          <w:sz w:val="28"/>
          <w:szCs w:val="28"/>
        </w:rPr>
        <w:t>___________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3. Нагрузка ______</w:t>
      </w:r>
      <w:r>
        <w:rPr>
          <w:i/>
          <w:sz w:val="28"/>
          <w:szCs w:val="28"/>
        </w:rPr>
        <w:t xml:space="preserve"> _______________</w:t>
      </w:r>
      <w:r>
        <w:rPr>
          <w:b/>
          <w:sz w:val="28"/>
          <w:szCs w:val="28"/>
        </w:rPr>
        <w:t>______________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276"/>
        <w:gridCol w:w="3260"/>
        <w:gridCol w:w="14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планирован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като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2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ачества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% по паралл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успевае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% по паралл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чеб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одаренными детьми, подготовка учащихся к олимпиа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бедителей и призер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ектной и исследовательской деятельности 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курсах, конференциях, наличие дипломов, наличие призовых 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уроков с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недел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итатель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воспитательной программы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выполнения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программы на НМС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(июнь)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ткрытых кла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согласно плана работы, форма на выб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родских, районных, школьных акциях и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: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,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 участия учащихс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нное питание учащихся в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- 100% питающихся учащихс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листа достижений для учащихся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- 100% учащихс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онтингента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воспитательной программы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выполнения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программы на НМС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(июнь).</w:t>
            </w:r>
          </w:p>
          <w:p>
            <w:pPr>
              <w:pStyle w:val="Normal"/>
              <w:widowControl w:val="false"/>
              <w:autoSpaceDE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учно-методическ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абочих программ учителя, тематического и поуроч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 материалов на НМ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фессиональн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, наличие диплом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опыта свое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уроки не реже 1 раза в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едагогической команде вокруг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боты и % выпол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планированными критериями листа проект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й деятельности согласен _________ /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_____» _________________ 2013 г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70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707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1701" w:top="1977" w:footer="709" w:bottom="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2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70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5">
    <w:name w:val="Схема документа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54:00Z</dcterms:created>
  <dc:creator>светик</dc:creator>
  <dc:description/>
  <cp:keywords/>
  <dc:language>en-US</dc:language>
  <cp:lastModifiedBy>User</cp:lastModifiedBy>
  <cp:lastPrinted>2013-01-23T15:07:00Z</cp:lastPrinted>
  <dcterms:modified xsi:type="dcterms:W3CDTF">2013-01-24T03:14:00Z</dcterms:modified>
  <cp:revision>40</cp:revision>
  <dc:subject/>
  <dc:title/>
</cp:coreProperties>
</file>