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оссийская Федерация</w:t>
      </w:r>
    </w:p>
    <w:p>
      <w:pPr>
        <w:pStyle w:val="Style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анты-Мансийский автономный округ - Югра</w:t>
      </w:r>
    </w:p>
    <w:p>
      <w:pPr>
        <w:pStyle w:val="Style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униципальное образование  Октябрьский район</w:t>
      </w:r>
    </w:p>
    <w:p>
      <w:pPr>
        <w:pStyle w:val="Style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униципальное образовательное учреждение дополнительного образования детей</w:t>
      </w:r>
    </w:p>
    <w:p>
      <w:pPr>
        <w:pStyle w:val="Style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Дом детского творчества» п.Унъюган</w:t>
      </w:r>
    </w:p>
    <w:p>
      <w:pPr>
        <w:pStyle w:val="Style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АССМОТРЕНА:                      РЕКОМЕНДОВАНА:                 УТВЕРЖДЕНА: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на  заседании   </w:t>
        <w:tab/>
        <w:t xml:space="preserve">                                    педагогическим советом                      Директор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етодического совета</w:t>
        <w:tab/>
        <w:t xml:space="preserve">                     протокол №1                                          МОУДОД «ДДТ» п.Унъюган </w:t>
      </w:r>
    </w:p>
    <w:p>
      <w:pPr>
        <w:pStyle w:val="Normal"/>
        <w:rPr/>
      </w:pPr>
      <w:r>
        <w:rPr>
          <w:sz w:val="20"/>
          <w:szCs w:val="20"/>
          <w:lang w:val="ru-RU"/>
        </w:rPr>
        <w:t>№</w:t>
      </w:r>
      <w:r>
        <w:rPr>
          <w:sz w:val="20"/>
          <w:szCs w:val="20"/>
          <w:lang w:val="ru-RU"/>
        </w:rPr>
        <w:t xml:space="preserve">1 от «24 » августа 2012 года            от « 26 » августа 2012 года                    ____________    О. Г. Ярикова         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rFonts w:eastAsia="Calibri" w:cs="Calibri"/>
          <w:sz w:val="20"/>
          <w:szCs w:val="20"/>
          <w:lang w:val="ru-RU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приказ №39   от</w:t>
      </w:r>
    </w:p>
    <w:p>
      <w:pPr>
        <w:pStyle w:val="Normal"/>
        <w:rPr/>
      </w:pPr>
      <w:r>
        <w:rPr>
          <w:rFonts w:eastAsia="Calibri" w:cs="Calibri"/>
          <w:sz w:val="20"/>
          <w:szCs w:val="20"/>
          <w:lang w:val="ru-RU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« 31 » августа 2012 года</w:t>
      </w:r>
    </w:p>
    <w:p>
      <w:pPr>
        <w:pStyle w:val="Normal"/>
        <w:rPr/>
      </w:pPr>
      <w:r>
        <w:rPr>
          <w:rFonts w:eastAsia="Calibri" w:cs="Calibri"/>
          <w:lang w:val="ru-RU"/>
        </w:rPr>
        <w:t xml:space="preserve">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БОЧАЯ  ПРОГРАММ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ского объединения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Атлетическая гимнастика»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ru-RU"/>
        </w:rPr>
        <w:t xml:space="preserve">                               </w:t>
      </w:r>
      <w:r>
        <w:rPr>
          <w:b/>
          <w:sz w:val="28"/>
          <w:szCs w:val="28"/>
          <w:lang w:val="ru-RU"/>
        </w:rPr>
        <w:t>для обучающихся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третьего года обучения</w:t>
      </w:r>
    </w:p>
    <w:p>
      <w:pPr>
        <w:pStyle w:val="Normal"/>
        <w:rPr>
          <w:lang w:val="ru-RU"/>
        </w:rPr>
      </w:pPr>
      <w:r>
        <w:rPr>
          <w:rFonts w:eastAsia="Calibri" w:cs="Calibri"/>
          <w:b/>
          <w:sz w:val="28"/>
          <w:szCs w:val="28"/>
          <w:lang w:val="ru-RU"/>
        </w:rPr>
        <w:t xml:space="preserve">                                                         </w:t>
      </w:r>
      <w:r>
        <w:rPr>
          <w:b/>
          <w:sz w:val="28"/>
          <w:szCs w:val="28"/>
          <w:lang w:val="ru-RU"/>
        </w:rPr>
        <w:t>(15 – 17 лет)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на 2012 – 2013 учебный г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alibri" w:cs="Calibri"/>
          <w:lang w:val="ru-RU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ru-RU"/>
        </w:rPr>
        <w:t xml:space="preserve">                                                                  </w:t>
      </w:r>
      <w:r>
        <w:rPr>
          <w:sz w:val="28"/>
          <w:szCs w:val="28"/>
          <w:lang w:val="ru-RU"/>
        </w:rPr>
        <w:t xml:space="preserve">педагог дополнительного образования: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ru-RU"/>
        </w:rPr>
        <w:t xml:space="preserve">                                                                 </w:t>
      </w:r>
      <w:r>
        <w:rPr>
          <w:sz w:val="28"/>
          <w:szCs w:val="28"/>
        </w:rPr>
        <w:t>Чурбанов Александр Николаевич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 Унъюга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lang w:val="ru-RU"/>
        </w:rPr>
        <w:t>2012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>. 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ЯСНИТЕЛЬНАЯ</w:t>
      </w:r>
      <w:r>
        <w:rPr>
          <w:rFonts w:cs="Mangal" w:ascii="Mangal" w:hAnsi="Mangal"/>
          <w:b/>
          <w:sz w:val="28"/>
          <w:szCs w:val="28"/>
          <w:lang w:val="ru-RU"/>
        </w:rPr>
        <w:t xml:space="preserve"> ЗАПИСКА</w:t>
      </w:r>
    </w:p>
    <w:p>
      <w:pPr>
        <w:pStyle w:val="Normal"/>
        <w:rPr/>
      </w:pPr>
      <w:r>
        <w:rPr>
          <w:lang w:val="ru-RU"/>
        </w:rPr>
        <w:t>Атлетическая гимнастика - система разносторонних силовых упражнений, направленных на развитие силы, формирование пропорциональной фигуры и укрепление здоровья. Предметом обучения</w:t>
      </w:r>
      <w:r>
        <w:rPr/>
        <w:t> </w:t>
      </w:r>
      <w:r>
        <w:rPr>
          <w:lang w:val="ru-RU"/>
        </w:rPr>
        <w:t xml:space="preserve"> является двигательная деятельность общеразвивающей направленности. В процессе овладения этой деятельностью</w:t>
      </w:r>
      <w:r>
        <w:rPr/>
        <w:t> </w:t>
      </w:r>
      <w:r>
        <w:rPr>
          <w:lang w:val="ru-RU"/>
        </w:rPr>
        <w:t xml:space="preserve"> совершенствуются не только физические природные данные,</w:t>
      </w:r>
      <w:r>
        <w:rPr/>
        <w:t> </w:t>
      </w:r>
      <w:r>
        <w:rPr>
          <w:lang w:val="ru-RU"/>
        </w:rPr>
        <w:t xml:space="preserve"> но и активно развиваются сознание и мышление, творчество и самостоятельность.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ru-RU"/>
        </w:rPr>
        <w:t>Целью программы является</w:t>
      </w:r>
      <w:r>
        <w:rPr>
          <w:lang w:val="ru-RU"/>
        </w:rPr>
        <w:t xml:space="preserve">: </w:t>
      </w:r>
      <w:r>
        <w:rPr>
          <w:rFonts w:cs="Times New Roman" w:ascii="Times New Roman" w:hAnsi="Times New Roman"/>
          <w:lang w:val="ru-RU"/>
        </w:rPr>
        <w:t>развитие мотивации личности к совершенствованию своих физических возможностей через реализацию программы.</w:t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ru-RU"/>
        </w:rPr>
        <w:t>Образовательные и воспитательные задачи программы</w:t>
      </w:r>
      <w:r>
        <w:rPr>
          <w:lang w:val="ru-RU"/>
        </w:rPr>
        <w:t>:</w:t>
        <w:br/>
      </w:r>
      <w:r>
        <w:rPr/>
        <w:t> </w:t>
      </w:r>
      <w:r>
        <w:rPr>
          <w:lang w:val="ru-RU"/>
        </w:rPr>
        <w:t>-содействовать приобретению знаний в области физической культуры, углубление знаний отдельных тем и разделов физиологии спорта, биомеханики и методики тренировки по атлетической гимнастике;</w:t>
        <w:br/>
        <w:t>- развивать физические возможности;</w:t>
        <w:br/>
        <w:t>-развивать психические и физические качества, такие как волю и целеустремлённость в достижении поставленной цели, трудолюбие, внимание, быстроту реакции и другие;</w:t>
        <w:br/>
        <w:t>-развивать способность к самостоятельному планированию своей деятельности;</w:t>
        <w:br/>
        <w:t>-развивать наблюдательность и самооценку;</w:t>
        <w:br/>
        <w:t>-формировать культуру общения, взаимопомощи и ответственности;</w:t>
        <w:br/>
        <w:t>-формировать устойчивый интерес, потребность в физической культуре.                                                                                                         Данная программа опирается на принципы гуманистической педагогики, основными из которых являются:</w:t>
        <w:br/>
        <w:t>-принцип учёта возрастных особенностей;</w:t>
        <w:br/>
        <w:t>-принцип доступности и последовательности;</w:t>
        <w:br/>
        <w:t>-принцип научности (на основе современных научных данных);</w:t>
        <w:br/>
        <w:t>-принцип индивидуализации;</w:t>
        <w:br/>
        <w:t>-принцип актуальности;</w:t>
        <w:br/>
        <w:t>-принцип результативности.</w:t>
        <w:br/>
        <w:t>При разработке программы был использован собственный опыт, а также различные данные по вопросам физической культуры, физиологии и педагогики.</w:t>
        <w:br/>
        <w:t>В настоящей программе жизненно важные навыки и умения распределяются по соответствующим тематическим разделам: "Теоретическая подготовка", "Общая и специальная физическая подготовка","Позирование","Подготовка к соревновательным упражнениям по силовому троеборью".</w:t>
      </w:r>
    </w:p>
    <w:p>
      <w:pPr>
        <w:pStyle w:val="Style20"/>
        <w:rPr>
          <w:lang w:val="ru-RU"/>
        </w:rPr>
      </w:pPr>
      <w:r>
        <w:rPr>
          <w:lang w:val="ru-RU"/>
        </w:rPr>
        <w:t>Образовательная программа Атлетическая Гимнастика рассчитана на 220 часов в год при 36 учебных неделях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обенностью обучения являются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</w:t>
      </w:r>
      <w:r>
        <w:rPr>
          <w:lang w:val="ru-RU"/>
        </w:rPr>
        <w:t xml:space="preserve"> спортивные занятия носят добровольный характер. Эмоциональная привлекательность, относительная доступность спорта делают его притягательной силой для детей и подростков. Выполнение предъявляемых требований и соответствующих нормативов для перехода из одной группы в другую не должно сводиться только к требованиям физической, технической и теоретической подготовки. Сюда должно входить и успешное сочетание занятий спортом и учебы в школе, участие  спортсменов в общественной жизни школы, соблюдение ими норм морали и поведения.</w:t>
        <w:br/>
        <w:br/>
        <w:t>Воспитательная работа проводится на учебно-тренировочных занятиях, соревнованиях.</w:t>
        <w:br/>
        <w:t xml:space="preserve">Следует также отметить, что пребывание  и участие в соревнованиях дает возможность тренеру чаще общаться с воспитанниками в свободное время,  старшим другом, что усиливает воспитательное значение личности тренера. </w:t>
        <w:br/>
        <w:br/>
        <w:t>Правильно организованный режим работы (тренировочные занятия, учеба, выполнение домашних заданий, питание, сборы) являются средством воспитания дисциплинированности, организованности,</w:t>
      </w:r>
      <w:r>
        <w:rPr/>
        <w:t>  </w:t>
      </w:r>
      <w:r>
        <w:rPr>
          <w:lang w:val="ru-RU"/>
        </w:rPr>
        <w:t xml:space="preserve"> коллективизма, трудолюбия, волевых качеств, способствует всестороннему развитию юных спортсменов.</w:t>
        <w:br/>
        <w:br/>
        <w:t>В формировании таких нравственных качеств, как, трудолюбие, добросовестность, дисциплинированность, сознательность, организованность, большое значение имеет целая организация тренировочного процесса. Спортивная деятельность предъявляет к спортсменам ряд требований: во время приходить на тренировки и не пропускать их; соблюдать режим дня; сочетать занятия спортом; учебой и трудом; постоянно преодолевать трудности, препятствия;</w:t>
      </w:r>
      <w:r>
        <w:rPr/>
        <w:t> </w:t>
      </w:r>
      <w:r>
        <w:rPr>
          <w:lang w:val="ru-RU"/>
        </w:rPr>
        <w:t xml:space="preserve"> выполнять задания тренера, объем и интенсивность спланированной тренировочной нагрузки; быть терпимыми к товарищам по группе, команде.</w:t>
        <w:br/>
        <w:br/>
        <w:t>Правильный подбор упражнений, соответствующего объема нагрузки с определенной интенсивностью так насыщает занятие, что спортсменам некогда отвлекаться, расслабляться, разговаривать. Выполнение задания, приложение усилий, проявление силы воли и характера способствуют выработке качеств, необходимых спортсмену в условиях соревнований. Они воспитывают как бы сами, но на самом деле целенаправленно тренером.</w:t>
        <w:br/>
        <w:br/>
        <w:t>На тренировке необходимо создавать атмосферу взаимного доверия, уважительного отношения тренера к спортсмену</w:t>
      </w:r>
      <w:r>
        <w:rPr/>
        <w:t> </w:t>
      </w:r>
      <w:r>
        <w:rPr>
          <w:lang w:val="ru-RU"/>
        </w:rPr>
        <w:t xml:space="preserve"> искренности в отношениях.</w:t>
        <w:br/>
      </w:r>
    </w:p>
    <w:p>
      <w:pPr>
        <w:pStyle w:val="Normal"/>
        <w:rPr>
          <w:lang w:val="ru-RU"/>
        </w:rPr>
      </w:pPr>
      <w:r>
        <w:rPr/>
        <w:t> </w:t>
      </w:r>
      <w:r>
        <w:rPr>
          <w:lang w:val="ru-RU"/>
        </w:rPr>
        <w:t>В учебном материале для занимающихся 15-17 лет (9-11 класс) увеличивается удельный вес физических упражнений повышенной сложности, прикладных физических упражнений с использованием спортивного инвентаря и оборудования.</w:t>
        <w:br/>
      </w:r>
      <w:r>
        <w:rPr/>
        <w:t> </w:t>
      </w:r>
      <w:r>
        <w:rPr>
          <w:lang w:val="ru-RU"/>
        </w:rPr>
        <w:t>Овладение учебным материалом из практических тем программы сочетается с освоением учебных знаний и способов двигательной деятельности.</w:t>
        <w:br/>
      </w:r>
      <w:r>
        <w:rPr/>
        <w:t> </w:t>
      </w:r>
      <w:r>
        <w:rPr>
          <w:lang w:val="ru-RU"/>
        </w:rPr>
        <w:t>Программа предусматривает возможность использования фронтального, группового, индивидуального методов тренировки.</w:t>
        <w:br/>
      </w:r>
      <w:r>
        <w:rPr/>
        <w:t> </w:t>
      </w:r>
      <w:r>
        <w:rPr>
          <w:lang w:val="ru-RU"/>
        </w:rPr>
        <w:t>В основы знаний по физической культуре включены разделы по санитарно-гигиеническим нормам, нормам пожарной безопасности и технике безопасности.</w:t>
        <w:br/>
      </w:r>
      <w:r>
        <w:rPr/>
        <w:t> </w:t>
      </w:r>
      <w:r>
        <w:rPr>
          <w:lang w:val="ru-RU"/>
        </w:rPr>
        <w:br/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 xml:space="preserve">. КРИТЕРИИ ЭФФЕКТИВНОСТИ ПРОГРАММЫ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eastAsia="Calibri" w:cs="Calibri"/>
          <w:lang w:val="ru-RU"/>
        </w:rPr>
        <w:t xml:space="preserve">         </w:t>
      </w:r>
      <w:r>
        <w:rPr>
          <w:lang w:val="ru-RU"/>
        </w:rPr>
        <w:t>Критериально - компетентностный подход к оценке эффективности программы базируется на следующих направлениях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rPr/>
      </w:pPr>
      <w:r>
        <w:rPr>
          <w:rFonts w:eastAsia="Calibri" w:cs="Calibri"/>
          <w:b/>
          <w:lang w:val="ru-RU"/>
        </w:rPr>
        <w:t xml:space="preserve">   </w:t>
      </w:r>
      <w:r>
        <w:rPr>
          <w:rFonts w:cs="Times New Roman" w:ascii="Times New Roman" w:hAnsi="Times New Roman"/>
          <w:b/>
          <w:szCs w:val="24"/>
          <w:lang w:val="ru-RU"/>
        </w:rPr>
        <w:t>Обучающиеся должны знать: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теоретические основы по атлетической гимнастики;</w:t>
      </w:r>
    </w:p>
    <w:p>
      <w:pPr>
        <w:pStyle w:val="Style17"/>
        <w:rPr/>
      </w:pP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 умение готовится к выступлениям;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равила соревнований.</w:t>
      </w:r>
    </w:p>
    <w:p>
      <w:pPr>
        <w:pStyle w:val="Style2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бучающиеся должны уметь: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четко выполнять движения в период выступления на соревнованиях;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онтролировать самочувствие во время тренировок;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дбирать нагрузки во время тренировочного процесса;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казывать элементарную доврачебную медицинскую помощь</w:t>
      </w:r>
    </w:p>
    <w:p>
      <w:pPr>
        <w:pStyle w:val="Style20"/>
        <w:tabs>
          <w:tab w:val="clear" w:pos="708"/>
          <w:tab w:val="left" w:pos="6045" w:leader="none"/>
        </w:tabs>
        <w:rPr/>
      </w:pPr>
      <w:r>
        <w:rPr>
          <w:rFonts w:cs="Times New Roman" w:ascii="Times New Roman" w:hAnsi="Times New Roman"/>
          <w:b/>
          <w:szCs w:val="24"/>
          <w:lang w:val="ru-RU"/>
        </w:rPr>
        <w:t>Обучающиеся должны использовать приобретённые знания в практической деятельности и повседневной жизни:</w:t>
      </w:r>
    </w:p>
    <w:p>
      <w:pPr>
        <w:pStyle w:val="Style20"/>
        <w:tabs>
          <w:tab w:val="clear" w:pos="708"/>
          <w:tab w:val="left" w:pos="6045" w:leader="none"/>
        </w:tabs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20"/>
        <w:tabs>
          <w:tab w:val="clear" w:pos="708"/>
          <w:tab w:val="left" w:pos="6045" w:leader="none"/>
        </w:tabs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-</w:t>
      </w:r>
      <w:r>
        <w:rPr>
          <w:rFonts w:cs="Times New Roman" w:ascii="Times New Roman" w:hAnsi="Times New Roman"/>
          <w:szCs w:val="24"/>
          <w:lang w:val="ru-RU"/>
        </w:rPr>
        <w:t xml:space="preserve"> проводить самостоятельные занятия по предупреждению нарушения осанки и других отклонений в состоянии здоровья (подбор упражнений и их последовательность, дозировка нагрузки и т.д.).</w:t>
      </w:r>
    </w:p>
    <w:p>
      <w:pPr>
        <w:pStyle w:val="Style20"/>
        <w:rPr>
          <w:rFonts w:ascii="Times New Roman" w:hAnsi="Times New Roman" w:cs="Times New Roman"/>
          <w:lang w:val="ru-RU"/>
        </w:rPr>
      </w:pPr>
      <w:r>
        <w:rPr>
          <w:lang w:val="ru-RU"/>
        </w:rPr>
        <w:t>-</w:t>
      </w:r>
      <w:r>
        <w:rPr>
          <w:rFonts w:cs="Times New Roman" w:ascii="Times New Roman" w:hAnsi="Times New Roman"/>
          <w:lang w:val="ru-RU"/>
        </w:rPr>
        <w:t>оказывать первую доврачебную помощь сложившейся жизненной ситу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0"/>
        <w:jc w:val="center"/>
        <w:rPr>
          <w:lang w:val="ru-RU"/>
        </w:rPr>
      </w:pPr>
      <w:r>
        <w:rPr>
          <w:lang w:val="ru-RU"/>
        </w:rPr>
        <w:t>Российская Федерация</w:t>
      </w:r>
    </w:p>
    <w:p>
      <w:pPr>
        <w:pStyle w:val="Style20"/>
        <w:jc w:val="center"/>
        <w:rPr>
          <w:lang w:val="ru-RU"/>
        </w:rPr>
      </w:pPr>
      <w:r>
        <w:rPr>
          <w:lang w:val="ru-RU"/>
        </w:rPr>
        <w:t>Ханты-Мансийский автономный округ - Югра</w:t>
      </w:r>
    </w:p>
    <w:p>
      <w:pPr>
        <w:pStyle w:val="TextBody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Муниципальное образование Октябрьский район</w:t>
      </w:r>
    </w:p>
    <w:p>
      <w:pPr>
        <w:pStyle w:val="TextBody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Муниципальное казенное образовательное учреждение дополнительного образования детей</w:t>
      </w:r>
    </w:p>
    <w:p>
      <w:pPr>
        <w:pStyle w:val="TextBody"/>
        <w:rPr>
          <w:b w:val="false"/>
          <w:b w:val="false"/>
          <w:sz w:val="22"/>
          <w:szCs w:val="22"/>
          <w:lang w:val="ru-RU"/>
        </w:rPr>
      </w:pPr>
      <w:r>
        <w:rPr>
          <w:rFonts w:eastAsia="Calibri" w:cs="Calibri"/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  <w:lang w:val="ru-RU"/>
        </w:rPr>
        <w:t>«Дом детского творчества» п. Унъюган</w:t>
      </w:r>
    </w:p>
    <w:p>
      <w:pPr>
        <w:pStyle w:val="TextBody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АССМОТРЕНА:                      РЕКОМЕНДОВАНА:                 УТВЕРЖДЕНА: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на  заседании   </w:t>
        <w:tab/>
        <w:t xml:space="preserve">                                    педагогическим советом                      Директор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етодического совета</w:t>
        <w:tab/>
        <w:t xml:space="preserve">                     протокол №1                                          МКОУДОД «ДДТ» п.Унъюган </w:t>
      </w:r>
    </w:p>
    <w:p>
      <w:pPr>
        <w:pStyle w:val="Normal"/>
        <w:rPr/>
      </w:pPr>
      <w:r>
        <w:rPr>
          <w:sz w:val="20"/>
          <w:szCs w:val="20"/>
          <w:lang w:val="ru-RU"/>
        </w:rPr>
        <w:t>№</w:t>
      </w:r>
      <w:r>
        <w:rPr>
          <w:sz w:val="20"/>
          <w:szCs w:val="20"/>
          <w:lang w:val="ru-RU"/>
        </w:rPr>
        <w:t xml:space="preserve">1 от «24 » августа 2012 года           от « 26 » августа 2012 года                    ____________    О. Г. Ярикова         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rFonts w:eastAsia="Calibri" w:cs="Calibri"/>
          <w:sz w:val="20"/>
          <w:szCs w:val="20"/>
          <w:lang w:val="ru-RU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приказ №39   от</w:t>
      </w:r>
    </w:p>
    <w:p>
      <w:pPr>
        <w:pStyle w:val="Normal"/>
        <w:rPr/>
      </w:pPr>
      <w:r>
        <w:rPr>
          <w:rFonts w:eastAsia="Calibri" w:cs="Calibri"/>
          <w:sz w:val="20"/>
          <w:szCs w:val="20"/>
          <w:lang w:val="ru-RU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« 31 » августа 2012 год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I</w:t>
      </w:r>
      <w:r>
        <w:rPr>
          <w:b/>
          <w:sz w:val="28"/>
          <w:szCs w:val="28"/>
          <w:lang w:val="ru-RU"/>
        </w:rPr>
        <w:t>. УЧЕБНО - ТЕМАТИЧЕСКИЙ ПЛА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ского объединения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Атлетическая гимнастика</w:t>
      </w:r>
      <w:r>
        <w:rPr>
          <w:sz w:val="28"/>
          <w:szCs w:val="28"/>
          <w:lang w:val="ru-RU"/>
        </w:rPr>
        <w:t>»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для обучающихся третьего года обучения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/>
        </w:rPr>
        <w:t>(15 – 17 лет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–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учебный г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125"/>
        <w:gridCol w:w="1896"/>
        <w:gridCol w:w="1782"/>
        <w:gridCol w:w="1915"/>
      </w:tblGrid>
      <w:tr>
        <w:trPr>
          <w:trHeight w:val="24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раздела, темы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часов</w:t>
            </w:r>
          </w:p>
        </w:tc>
      </w:tr>
      <w:tr>
        <w:trPr>
          <w:trHeight w:val="31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ор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ктика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ведени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оретическая подготовк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3.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3.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4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бщая и специальная физическая подготовка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специальных упражнений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упражнений с гирям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Cs w:val="24"/>
              </w:rPr>
              <w:t>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9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7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7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зировани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Подготовка к соревновательным упражнениям по силовому троеборью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Итого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2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5"/>
        <w:gridCol w:w="65"/>
        <w:gridCol w:w="4113"/>
      </w:tblGrid>
      <w:tr>
        <w:trPr/>
        <w:tc>
          <w:tcPr>
            <w:tcW w:w="571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7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695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IV</w:t>
      </w:r>
      <w:r>
        <w:rPr>
          <w:b/>
          <w:sz w:val="28"/>
          <w:szCs w:val="28"/>
          <w:lang w:val="ru-RU"/>
        </w:rPr>
        <w:t xml:space="preserve">. СОДЕРЖАНИЕ ПРОГРАММЫ </w:t>
        <w:br/>
        <w:t>ТРЕТЬГО ГОДА ОБУЧ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/>
        </w:rPr>
        <w:t>1.Вводное занятие.</w:t>
      </w:r>
    </w:p>
    <w:p>
      <w:pPr>
        <w:pStyle w:val="Style20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Cs w:val="24"/>
          <w:lang w:val="ru-RU"/>
        </w:rPr>
        <w:t xml:space="preserve">Знакомство группы. Краткое сведение о физической культуре, истории атлетической       </w:t>
      </w:r>
    </w:p>
    <w:p>
      <w:pPr>
        <w:pStyle w:val="Style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Cs w:val="24"/>
          <w:lang w:val="ru-RU"/>
        </w:rPr>
        <w:t>гимнастики.</w:t>
      </w:r>
    </w:p>
    <w:p>
      <w:pPr>
        <w:pStyle w:val="Style2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/>
        </w:rPr>
        <w:t>2.Теоретическая подготовка.</w:t>
      </w:r>
    </w:p>
    <w:p>
      <w:pPr>
        <w:pStyle w:val="Style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Режим дня, режим питания, личная гигиена. Требования к одежде и обуви. Требования</w:t>
      </w:r>
    </w:p>
    <w:p>
      <w:pPr>
        <w:pStyle w:val="Style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техники безопасности на занятиях, правила безопасного поведения на занятиях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атлетической гимнастики , санитарно-гигиенические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 xml:space="preserve"> нормы и нормы пожарной</w:t>
      </w:r>
    </w:p>
    <w:p>
      <w:pPr>
        <w:pStyle w:val="Style20"/>
        <w:rPr/>
      </w:pPr>
      <w:r>
        <w:rPr>
          <w:rFonts w:cs="Times New Roman" w:ascii="Times New Roman" w:hAnsi="Times New Roman"/>
          <w:szCs w:val="24"/>
          <w:lang w:val="ru-RU"/>
        </w:rPr>
        <w:t>безопасности, физическая культура как система разнообразных форм занятий физическими  упражнениями, основы анатомии опорно-двигательного аппарата,  краткие сведения о строении и функциях организма,  совершенствование осанки и атлетического телосложения с помощью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>отягощений, врачебный контроль, самоконтроль, оказание первой помощи при</w:t>
      </w:r>
      <w:r>
        <w:rPr>
          <w:rFonts w:cs="Times New Roman" w:ascii="Times New Roman" w:hAnsi="Times New Roman"/>
          <w:szCs w:val="24"/>
        </w:rPr>
        <w:t>  </w:t>
      </w:r>
      <w:r>
        <w:rPr>
          <w:rFonts w:cs="Times New Roman" w:ascii="Times New Roman" w:hAnsi="Times New Roman"/>
          <w:szCs w:val="24"/>
          <w:lang w:val="ru-RU"/>
        </w:rPr>
        <w:t>травмах, места занятий, оборудование и инвентарь, влияние различных факторов на проявление силы мышц;</w:t>
        <w:br/>
      </w:r>
      <w:r>
        <w:rPr>
          <w:rFonts w:cs="Times New Roman" w:ascii="Times New Roman" w:hAnsi="Times New Roman"/>
          <w:szCs w:val="24"/>
        </w:rPr>
        <w:t>  </w:t>
      </w:r>
      <w:r>
        <w:rPr>
          <w:rFonts w:cs="Times New Roman" w:ascii="Times New Roman" w:hAnsi="Times New Roman"/>
          <w:szCs w:val="24"/>
          <w:lang w:val="ru-RU"/>
        </w:rPr>
        <w:t>воспитание в учащихся предусматривает уважения к себе и другим (взаимоотношения, взаимопомощь), воспитание патриотизма, чувства долга и ответственности.</w:t>
      </w:r>
    </w:p>
    <w:p>
      <w:pPr>
        <w:pStyle w:val="Style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3.Общая и специальная физическая подготовка.</w:t>
      </w:r>
    </w:p>
    <w:p>
      <w:pPr>
        <w:pStyle w:val="Normal"/>
        <w:ind w:right="170" w:hanging="0"/>
        <w:rPr/>
      </w:pPr>
      <w:r>
        <w:rPr>
          <w:rFonts w:cs="Times New Roman" w:ascii="Times New Roman" w:hAnsi="Times New Roman"/>
          <w:b/>
          <w:i/>
          <w:lang w:val="ru-RU"/>
        </w:rPr>
        <w:t>Задачами общей физической подготовки являются</w:t>
      </w:r>
      <w:r>
        <w:rPr>
          <w:rFonts w:cs="Times New Roman" w:ascii="Times New Roman" w:hAnsi="Times New Roman"/>
          <w:b/>
          <w:lang w:val="ru-RU"/>
        </w:rPr>
        <w:t>:</w:t>
      </w:r>
    </w:p>
    <w:p>
      <w:pPr>
        <w:pStyle w:val="Normal"/>
        <w:ind w:left="341" w:right="170" w:hanging="341"/>
        <w:rPr/>
      </w:pP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всестороннее развитие организма школьника, воспитание физических качеств: силы, выносливости, быстроты, ловкости, гибкости.</w:t>
      </w:r>
    </w:p>
    <w:p>
      <w:pPr>
        <w:pStyle w:val="Normal"/>
        <w:ind w:left="341" w:right="170" w:hanging="341"/>
        <w:rPr/>
      </w:pP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 создание условий для активного отдыха в период снижения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 тренировочных нагрузок (активизация и ускорение восстановительных процессов).</w:t>
      </w:r>
    </w:p>
    <w:p>
      <w:pPr>
        <w:pStyle w:val="Normal"/>
        <w:ind w:left="341" w:right="170" w:hanging="34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улучшение морально-волевой подготовки, «закалка боевых качеств».</w:t>
      </w:r>
    </w:p>
    <w:p>
      <w:pPr>
        <w:pStyle w:val="Normal"/>
        <w:ind w:left="341" w:right="170" w:hanging="341"/>
        <w:rPr/>
      </w:pP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устранение недостатков в физическом развитии, мешающих овладению правильной техникой упражнений.</w:t>
      </w:r>
    </w:p>
    <w:p>
      <w:pPr>
        <w:pStyle w:val="Style20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основными средствами ОФП являются упражнения «своего» вида спорта, а также широкий круг общеразвивающих упражнений и упражнений из других видов спорта. наиболее распространенными упражнениями, применяемыми в качестве средств ОФП буквально во всех видах спорта, являются: кроссовый бег, упражнения с тяжестями, общеразвивающие гимнастические упражнения и т. д. </w:t>
      </w:r>
    </w:p>
    <w:p>
      <w:pPr>
        <w:pStyle w:val="Normal"/>
        <w:ind w:left="170" w:right="170" w:hanging="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Специальная физическая подготовка является специализированным развитием ОФП. Задачи ее, естественно, более узки и более специфичны:</w:t>
      </w:r>
    </w:p>
    <w:p>
      <w:pPr>
        <w:pStyle w:val="Normal"/>
        <w:ind w:left="341" w:right="170" w:hanging="34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совершенствование физических качеств, наиболее необходимых и характерных для данного вида спорта.</w:t>
      </w:r>
    </w:p>
    <w:p>
      <w:pPr>
        <w:pStyle w:val="Normal"/>
        <w:ind w:left="341" w:right="170" w:hanging="34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преимущественное развитие тех двигательных навыков, которые наиболее необходимы для успешного технико-тактического совершенствования в «своем» виде спорта.</w:t>
      </w:r>
    </w:p>
    <w:p>
      <w:pPr>
        <w:pStyle w:val="Normal"/>
        <w:ind w:left="341" w:right="170" w:hanging="34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избирательное развитие отдельных мышц и групп мышц, несущих основную нагрузку при выполнении (специализируемого) упражнения.</w:t>
      </w:r>
    </w:p>
    <w:p>
      <w:pPr>
        <w:pStyle w:val="Normal"/>
        <w:ind w:left="170" w:right="170" w:hanging="0"/>
        <w:rPr/>
      </w:pPr>
      <w:r>
        <w:rPr>
          <w:rFonts w:cs="Times New Roman" w:ascii="Times New Roman" w:hAnsi="Times New Roman"/>
          <w:lang w:val="ru-RU"/>
        </w:rPr>
        <w:t>Основными средствами специальной физической подготовки являются соревновательные упражнения «своего»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 вида спорта, а также некоторые дополнительные упражнения, сходные по своей двигательной структуре и характеру нервно-мышечных усилий с движениями специализируемого упражнения и, следовательно, направленные на специализированное развитие основных, «рабочих» групп мышц и ведущих функций.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/>
          <w:szCs w:val="24"/>
          <w:lang w:val="ru-RU"/>
        </w:rPr>
        <w:t>3.1 Гимнастические упражнения прикладного характера:</w:t>
        <w:br/>
      </w:r>
      <w:r>
        <w:rPr>
          <w:rFonts w:cs="Times New Roman" w:ascii="Times New Roman" w:hAnsi="Times New Roman"/>
          <w:szCs w:val="24"/>
          <w:lang w:val="ru-RU"/>
        </w:rPr>
        <w:t>- на перекладине  вис на согнутых руках;</w:t>
        <w:br/>
        <w:t>- отжимания в упоре на параллельных брусьях;</w:t>
        <w:br/>
        <w:t>- угол в упоре на параллельных брусьях;</w:t>
        <w:br/>
        <w:t>- угол в висе на перекладине;</w:t>
        <w:br/>
        <w:t>- подтягивание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 xml:space="preserve"> из виса на перекладине.</w:t>
        <w:br/>
      </w:r>
      <w:r>
        <w:rPr>
          <w:rFonts w:cs="Times New Roman" w:ascii="Times New Roman" w:hAnsi="Times New Roman"/>
          <w:b/>
          <w:szCs w:val="24"/>
          <w:lang w:val="ru-RU"/>
        </w:rPr>
        <w:t xml:space="preserve">  3.2Комплекс упражнений с гантелями:</w:t>
        <w:br/>
      </w:r>
      <w:r>
        <w:rPr>
          <w:rFonts w:cs="Times New Roman" w:ascii="Times New Roman" w:hAnsi="Times New Roman"/>
          <w:szCs w:val="24"/>
          <w:lang w:val="ru-RU"/>
        </w:rPr>
        <w:t>-стоя руки с гантелями у плеч кисти вперёд или параллельно, жим гантелей,</w:t>
        <w:br/>
        <w:t>-стоя руки с гантелями опущены, подъём гантелей вперёд (фронтальная часть дельты);</w:t>
        <w:br/>
        <w:t>-стоя руки с гантелями опущены, разведение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 xml:space="preserve"> рук с гантелями в стороны (боковая часть дельты);</w:t>
        <w:br/>
        <w:t>-стоя в наклоне руки с гантелями опущены вниз, разведение гантелей в наклоне (задняя часть дельты);</w:t>
        <w:br/>
        <w:t>-сидя на наклонной скамье, руки с гантелями ладонями внутрь, вперёд, сгибание и разгибание рук;</w:t>
        <w:br/>
        <w:t>-стоя, сидя выпрямление рук вверх с гантелью, двигается только предплечье, плечо фиксировано строго вверх;</w:t>
      </w:r>
      <w:r>
        <w:rPr>
          <w:rFonts w:cs="Times New Roman" w:ascii="Times New Roman" w:hAnsi="Times New Roman"/>
          <w:szCs w:val="24"/>
        </w:rPr>
        <w:t>  </w:t>
      </w:r>
      <w:r>
        <w:rPr>
          <w:rFonts w:cs="Times New Roman" w:ascii="Times New Roman" w:hAnsi="Times New Roman"/>
          <w:szCs w:val="24"/>
          <w:lang w:val="ru-RU"/>
        </w:rPr>
        <w:t xml:space="preserve"> </w:t>
        <w:br/>
        <w:t>-лёжа на скамье, хват гантелей ладонями внутрь, выпрямление рук, плечо фиксировано вертикально, двигается только предплечье;</w:t>
        <w:br/>
        <w:t>-стоя в наклоне, плечо фиксировано горизонтально, выпрямление одной руки (поочерёдно) назад, двигается только предплечье;</w:t>
        <w:br/>
        <w:t>-стоя в наклоне, тяга гантелей к поясу, другая рука в упоре (колено, гимнастическая стенка);</w:t>
        <w:br/>
        <w:t>-стоя в наклоне отведение гантелей назад - вверх (имитация гребка) с задержкой в верхней позиции на 1-2 сек.;</w:t>
        <w:br/>
        <w:t>-лёжа животом на скамье, тяга гантелей вверх до сгибания рук или разведение прямыми руками назад - вверх;</w:t>
        <w:br/>
        <w:t>-лёжа на горизонтальной или наклонной скамье (варьировать угол наклона)разведение рук с гантелями;</w:t>
        <w:br/>
        <w:t xml:space="preserve">- лёжа на горизонтальной скамье отведение выпрямленных рук назад; </w:t>
        <w:br/>
        <w:t>-лёжа жим гантелей с различными положениями кистей (ладони вперёд, параллельно);</w:t>
      </w:r>
    </w:p>
    <w:p>
      <w:pPr>
        <w:pStyle w:val="Style20"/>
        <w:rPr/>
      </w:pPr>
      <w:r>
        <w:rPr>
          <w:rFonts w:cs="Times New Roman" w:ascii="Times New Roman" w:hAnsi="Times New Roman"/>
          <w:szCs w:val="24"/>
          <w:lang w:val="ru-RU"/>
        </w:rPr>
        <w:t>- из положения лёжа подъём туловища, руки с гантелью за головой, ступни закреплены;</w:t>
        <w:br/>
        <w:t>- стоя наклоны вперёд, гантель в руках за головой;</w:t>
        <w:br/>
        <w:t>- стоя с гантелью в руках имитация рубки дров;</w:t>
        <w:br/>
        <w:t>- стоя руки с гантелями у плеч или опущены вниз, приседания;</w:t>
        <w:br/>
        <w:t>- стоя на невысоком бруске, гантели у плеч подъём на носки;</w:t>
        <w:br/>
        <w:t>- стоя на одной ноге, одна рука удерживает равновесие, в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 xml:space="preserve"> другой руке опущенная гантель, подъём на носок.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3.3 </w:t>
      </w:r>
      <w:r>
        <w:rPr>
          <w:rFonts w:cs="Times New Roman" w:ascii="Times New Roman" w:hAnsi="Times New Roman"/>
          <w:b/>
          <w:szCs w:val="24"/>
        </w:rPr>
        <w:t> </w:t>
      </w:r>
      <w:r>
        <w:rPr>
          <w:rFonts w:cs="Times New Roman" w:ascii="Times New Roman" w:hAnsi="Times New Roman"/>
          <w:b/>
          <w:szCs w:val="24"/>
          <w:lang w:val="ru-RU"/>
        </w:rPr>
        <w:t>Комплекс специальных упражнений:</w:t>
        <w:br/>
      </w:r>
      <w:r>
        <w:rPr>
          <w:rFonts w:cs="Times New Roman" w:ascii="Times New Roman" w:hAnsi="Times New Roman"/>
          <w:szCs w:val="24"/>
          <w:lang w:val="ru-RU"/>
        </w:rPr>
        <w:t>- жим штанги лёжа на наклонной скамье;</w:t>
        <w:br/>
        <w:t>- лёжа на горизонтальной скамье, разведение рук с гантелями;</w:t>
        <w:br/>
        <w:t>- стоя со штангой в руках наклоны вперёд;</w:t>
        <w:br/>
        <w:t>- стоя со штангой за головой наклоны вперёд;</w:t>
        <w:br/>
        <w:t>- лёжа на горизонтальной скамье, жим штанги широким и узким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 xml:space="preserve"> хватом;</w:t>
        <w:br/>
        <w:t>- стоя штанга на плечах, приседание;</w:t>
        <w:br/>
        <w:t>- сидя на скамье, штанга на плечах, жим штанги из-за головы;</w:t>
        <w:br/>
        <w:t xml:space="preserve">- стоя штанга в руках, сгибание рук со штангой на бицепс; </w:t>
        <w:br/>
        <w:t>-сидя на скамье гантели в руках, сгибание и разгибание рук попеременно на бицепс;</w:t>
        <w:br/>
        <w:t>- сидя тяга вертикального блока за голову;</w:t>
        <w:br/>
        <w:t xml:space="preserve">- лёжа на полу повороты туловища; </w:t>
        <w:br/>
        <w:t>- в висе на перекладине подъём согнутых ног;</w:t>
        <w:br/>
        <w:t>- сидя сгибание туловища до касания коленями груди.</w:t>
      </w:r>
    </w:p>
    <w:p>
      <w:pPr>
        <w:pStyle w:val="Style2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3.4 Комплекс</w:t>
      </w:r>
      <w:r>
        <w:rPr>
          <w:rFonts w:cs="Times New Roman" w:ascii="Times New Roman" w:hAnsi="Times New Roman"/>
          <w:b/>
          <w:szCs w:val="24"/>
        </w:rPr>
        <w:t> </w:t>
      </w:r>
      <w:r>
        <w:rPr>
          <w:rFonts w:cs="Times New Roman" w:ascii="Times New Roman" w:hAnsi="Times New Roman"/>
          <w:b/>
          <w:szCs w:val="24"/>
          <w:lang w:val="ru-RU"/>
        </w:rPr>
        <w:t xml:space="preserve"> упражнений с гирями (вес гирь 16 кг.):</w:t>
        <w:br/>
      </w:r>
      <w:r>
        <w:rPr>
          <w:rFonts w:cs="Times New Roman" w:ascii="Times New Roman" w:hAnsi="Times New Roman"/>
          <w:szCs w:val="24"/>
          <w:lang w:val="ru-RU"/>
        </w:rPr>
        <w:t xml:space="preserve">- лёжа спиной на скамье, гири у плеч (сгибание и разгибание рук); </w:t>
        <w:br/>
        <w:t xml:space="preserve">- стоя, гиря в опущенной правой руке: слегка согнув ноги, выполнять круги гирей вперёд назад. Тоже повторить левой рукой; </w:t>
        <w:br/>
        <w:t>- стоя, ноги вместе, гиря в обеих руках у плеч: выполнить выпад вправо, приседая на правой ноге, вернуться в исходное положение. Тоже выполнить, приседая на левую ногу;</w:t>
        <w:br/>
        <w:t>- стоя, гиря на полу между ног, наклоняясь, согнуть ноги в коленях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 xml:space="preserve"> и поднять гирю вверх до уровня подбородка;</w:t>
        <w:br/>
        <w:t>- стоя, гири у плеч, слегка согнуть ноги в коленях и, резко выпрямляя их, вытолкнуть гири вверх на прямые руки;</w:t>
        <w:br/>
        <w:t>- стоя, гири у плеч, сделать выпад правой ногой вперёд, вернуться в исходное положение;</w:t>
        <w:br/>
        <w:t>тоже выполнить левой ногой;</w:t>
        <w:br/>
        <w:t>- широкая стойка, гиря в правой руке, вращение гири вокруг туловища с перехватом руками гири;</w:t>
        <w:br/>
        <w:t>- стоя в наклоне, тяга гири к поясу;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 xml:space="preserve"> </w:t>
        <w:br/>
        <w:t>- широкая стойка, гири у плеч или на плечах, приседания;</w:t>
        <w:br/>
        <w:t>- стоя, гири у плеч, жим гири правой и левой рукой попеременно.</w:t>
      </w:r>
    </w:p>
    <w:p>
      <w:pPr>
        <w:pStyle w:val="Style2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Cs w:val="24"/>
          <w:lang w:val="ru-RU"/>
        </w:rPr>
        <w:t>4. Позирование</w:t>
      </w:r>
    </w:p>
    <w:p>
      <w:pPr>
        <w:pStyle w:val="Style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 позирование в ходят:</w:t>
      </w:r>
    </w:p>
    <w:p>
      <w:pPr>
        <w:pStyle w:val="Style20"/>
        <w:rPr/>
      </w:pPr>
      <w:r>
        <w:rPr>
          <w:rFonts w:cs="Times New Roman" w:ascii="Times New Roman" w:hAnsi="Times New Roman"/>
          <w:szCs w:val="24"/>
          <w:lang w:val="ru-RU"/>
        </w:rPr>
        <w:t xml:space="preserve">-двойной бицепс вид спереди </w:t>
      </w:r>
    </w:p>
    <w:p>
      <w:pPr>
        <w:pStyle w:val="Style20"/>
        <w:rPr/>
      </w:pPr>
      <w:r>
        <w:rPr>
          <w:rFonts w:cs="Times New Roman" w:ascii="Times New Roman" w:hAnsi="Times New Roman"/>
          <w:szCs w:val="24"/>
          <w:lang w:val="ru-RU"/>
        </w:rPr>
        <w:t>-</w:t>
      </w:r>
      <w:r>
        <w:rPr>
          <w:rFonts w:cs="Times New Roman" w:ascii="Times New Roman" w:hAnsi="Times New Roman"/>
          <w:bCs/>
          <w:szCs w:val="24"/>
          <w:lang w:val="ru-RU"/>
        </w:rPr>
        <w:t>широчайшие мышцы спины вид спереди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/>
        </w:rPr>
        <w:t>-грудные мышцы вид сбоку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Cs w:val="24"/>
          <w:lang w:val="ru-RU"/>
        </w:rPr>
        <w:t>-трицепс вид сбоку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Cs w:val="24"/>
          <w:lang w:val="ru-RU"/>
        </w:rPr>
        <w:t>-мышцы пресса и бедра вид спереди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Cs w:val="24"/>
          <w:lang w:val="ru-RU"/>
        </w:rPr>
        <w:t>-вид сзади двойной бицепс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szCs w:val="24"/>
          <w:lang w:val="ru-RU"/>
        </w:rPr>
        <w:t>-широчайшие вид сзади</w:t>
      </w:r>
    </w:p>
    <w:p>
      <w:pPr>
        <w:pStyle w:val="Style20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  <w:t>5.Подготовка к соревновательным упражнениям по силовому троеборью</w:t>
      </w:r>
    </w:p>
    <w:p>
      <w:pPr>
        <w:pStyle w:val="Style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Cs/>
          <w:szCs w:val="24"/>
          <w:lang w:val="ru-RU"/>
        </w:rPr>
        <w:t>Психологическая сосредоточенность, демонстрация освоенных упражнений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t>V. КАЛЕНДАРНО – ТЕМАТИЧЕСКОЕ ПЛАНИРОВАНИЕ</w:t>
      </w:r>
    </w:p>
    <w:tbl>
      <w:tblPr>
        <w:tblW w:w="15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737"/>
        <w:gridCol w:w="3208"/>
        <w:gridCol w:w="2164"/>
        <w:gridCol w:w="2791"/>
        <w:gridCol w:w="1536"/>
        <w:gridCol w:w="1768"/>
      </w:tblGrid>
      <w:tr>
        <w:trPr>
          <w:trHeight w:val="34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  <w:r>
              <w:rPr>
                <w:rFonts w:cs="Times New Roman" w:ascii="Times New Roman" w:hAnsi="Times New Roman"/>
                <w:szCs w:val="24"/>
              </w:rPr>
              <w:t>п\п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раздела темы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занятия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часов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ребование к уровню подготовки обучающихся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та проведения занятий</w:t>
            </w:r>
          </w:p>
        </w:tc>
      </w:tr>
      <w:tr>
        <w:trPr>
          <w:trHeight w:val="4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ова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ктическая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водное занятие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оретическая подготовка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Знакомство группы. Краткое сведение о физической культуре, истории атлетической гимнастик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Режим дня, режим питания, личная гигиена. Требования к одежде и обуви. Требования техники безопасности на занятиях, правила безопасного поведения на занятиях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атлетической гимнастики , санитарно гигиенические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нормы и нормы пожарной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зопасности, места занятий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правила поведения и меры безопасности на учебно-тренировочных занятиях;</w:t>
              <w:br/>
              <w:t>"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физиологию спортивной тренировки, когда зародилась атлетическая гимнастика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ребование к одежде, обуви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соблюдать режим, заботиться о своём физическом совершенствовании, вести здоровый образ жизн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1.09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еоретическая подготовка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бщая физическая подготовк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.Б.,нормы пожарной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безопасности. Основы анатомии опорно-двигательного аппарата,  краткие сведения о строении и функциях организма, совершенствование осанки и атлетического телосложения с помощью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отягощ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пражнения с тяжестями, общеразвивающие гимнастические упражне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строение организма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раткую характеристику физических качеств;</w:t>
              <w:br/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биомеханические основы техники выполнения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ески правильно выполнять упражнения, применять знания в области физической культуры и спорта, для проведения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самостоятельных занятий по атлетической гимнастике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4.09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бщая физическая подготовка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еоретическая подготовка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пражнения с тяжестями, общеразвивающие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Места занятий, оборудование и инвентарь;</w:t>
              <w:br/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влияние различных факторов на проявление силы мышц;</w:t>
              <w:br/>
              <w:t>воспитание в учащихся уважения к себе и другим (взаимоотношения, взаимопомощь)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 Принцип работы тренажёра и нагрузки приходящие на группы мышц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 при подъеме тяжесте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7.09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тжимания в упоре на параллельных брусьях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руки с гантелями у плеч кисти вперёд или параллельно, жим гантелей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выполнения  отжимания на брусьях, жим гантеле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 и выполнять жим гантеле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8.09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22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упражнений с гирями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руки с гантелями опущены, подъём гантелей вперёд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, гири у плеч, слегка Согнуть ноги в коленях и, резко выпрямляя их, вытолкнуть гири вверх на прямые руки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подымать гантели, толкать гири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  <w:r>
              <w:rPr>
                <w:rFonts w:cs="Times New Roman" w:ascii="Times New Roman" w:hAnsi="Times New Roman"/>
                <w:lang w:val="ru-RU"/>
              </w:rPr>
              <w:t>.09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Из положения лёжа подъём туловища, руки с гантелью за головой, ступни закреплены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гол в висе на перекладин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4.09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7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в наклоне руки с гантелями опущены вниз, разведение гантелей в наклоне (задняя часть дельты)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5.09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упражнений с гирями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идя на наклонной скамье, руки с гантелями ладонями внутрь, вперёд, сгибание и разгибание рук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Лёжа спиной на скамье, гири у плеч (сгибание и разгибание рук)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гантели, гир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8.09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9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, сидя выпрямление рук вверх с гантелью, двигается только предплечье, плечо фиксировано строго вверх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тжимания в упоре на параллельных брусьях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фиксировать плечо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1.09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Лёжа на скамье, хват гантелей ладонями внутрь, выпрямление рук, плечо фиксировано вертикально, двигается только предплечь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фиксировать плечо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2.09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в наклоне, плечо фиксировано горизонтально, выпрямление одной руки (поочерёдно) назад, двигается только предплечь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фиксировать плечо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5.09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в наклоне, тяга гантелей к поясу, другая рука в упоре (колено, гимнастическая стенка)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На перекладине  вис на согнутых руках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8.09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Лёжа на скамье, хват гантелей ладонями внутрь, выпрямление рук, плечо фиксировано вертикально, двигается только предплечье,</w:t>
              <w:br/>
              <w:t>стоя в наклоне, плечо фиксировано горизонтально, выпрямление одной руки (поочерёдно) назад, двигается только предплечь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фиксировать плечо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9.09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в наклоне отведение гантелей назад - вверх (имитация гребка) с задержкой в верхней позиции на 1-2 сек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выпрямлять руку назад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2.10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Жим штанги лёжа на наклонной скамь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опускать штангу на грудь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5.10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14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Лёжа животом на скамье, тяга гантелей вверх до сгибания рук или разведение прямыми руками назад – вверх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тянуть гантель вверх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6.10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7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Жим штанги лёжа на наклонной скамь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опускать штангу на грудь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9.10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8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Лёжа на горизонтальной или наклонной скамье (варьировать угол наклона)разведение рук с гантелями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разводить рук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2.10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9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Лёжа на горизонтальной скамье отведение выпрямленных рук назад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держать руки выпрямленным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3.10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9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специальных упражнений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Из положения лёжа подъём туловища, руки с гантелью за головой, ступни закреплены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Лёжа на горизонтальной скамье, разведение рук с гантелями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разводить руки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6.10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Лёжа на горизонтальной скамье, разведение рук с гантелями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держать руки полусогнутыми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9.10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со штангой в руках наклоны вперёд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0.10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Лёжа на горизонтальной скамье отведение выпрямленных рук назад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гол в упоре на параллельных брусьях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руки не сгибать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3.10.10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со штангой в руках наклоны вперёд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6.10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1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(О.Ф.П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.Подтягивание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.Отжимания на брусьях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.Отжимания от пола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.Подъём ног в висе на перекладин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фиксировать плечо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7.10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19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Лёжа на горизонтальной скамье отведение выпрямленных рук назад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На перекладине  вис на согнутых руках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держаться на перекладине ,руки согнуты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0.10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7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идя на скамье, штанга на плечах, жим штанги из-за головы, стоя штанга в руках, сгибание рук со штангой на бицепс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2.11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16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8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Лёжа на горизонтальной скамье, жим штанги широким и узким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хватом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Должны уметь: широким хватом руки разводить в стороны, а узким прижимать к туловищу.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3.11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15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9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наклоны вперёд, гантель в руках за головой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6.11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руки с гантелями у плеч или опущены вниз, приседания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На перекладине  вис на согнутых руках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9.11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Лёжа на горизонтальной скамье, жим штанги широким и узким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хватом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широким хватом руки разводить в стороны, а узким прижимать к туловищу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0.11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упражнений с гир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, ноги вместе, гиря в обеих руках у плеч, выполнить выпад вправо, приседая на правой ноге, вернуться в исходное положение. Тоже выполнить, приседая на левую ногу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одтягивание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из виса на перекладин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Должны уметь: правильно держать осанку.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3.11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Лёжа на горизонтальной скамье, жим штанги широким и узким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хватом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опускать штангу на грудь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6.11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Лёжа на горизонтальной скамье отведение выпрямленных рук назад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На перекладине  вис на согнутых руках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неотрывать таз от скамь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7.11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штанга на плечах, присе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0.11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10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Лёжа на горизонтальной скамье отведение выпрямленных рук назад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аз, плечи прижаты к скамь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3.11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7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идя на скамье, штанга на плечах, жим штанги из-за головы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4.11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8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на невысоком бруске, гантели у плеч подъём на носк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одтягивание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из виса на перекладин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фиксировать подъём на носк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7.11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9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идя на скамье, штанга на плечах, жим штанги из-за головы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0.11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13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на невысоком бруске, гантели у плеч подъём на носки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фиксировать подъём на носк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1.12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штанга в руках, сгибание рук со штангой на бицепс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4.12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на одной ноге, одна рука удерживает равновесие, в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другой руке опущенная гантель, подъём на носок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На перекладине  вис на согнутых руках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хват перекладины и гантел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7.12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специальных упражнений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упражнений с гирями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штанга в руках, сгибание рук со штангой на бицепс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, гири у плеч, слегка согнуть ноги в коленях и, резко выпрямляя их, вытолкнуть гири вверх на прямые рук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8.12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11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руки с гантелями у плеч кисти вперёд или параллельно, жим гантелей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1.12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штанга в руках, сгибание рук со штангой на бицепс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4.12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руки с гантелями у плеч кисти вперёд или параллельно, жим гантеле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гол в упоре на параллельных брусьях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5.12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7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упражнений с гир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озирование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, гири у плеч, слегка согнуть ноги в коленях и, резко выпрямляя их, вытолкнуть гири вверх на прямые руки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войной бицепс спереди,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широчайшие мышцы спины спереди.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фиксировать позирование 5-7 сек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8.12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8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руки с гантелями у плеч кисти вперёд или параллельно, жим гантеле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На перекладине  вис на согнутых руках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1.12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9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руки с гантелями опущены, подъём гантелей вперёд (фронтальная часть дельты)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2.12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идя на скамье гантели в руках, сгибание и разгибание рук попеременно на бицепс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лечи фиксировать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5.12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руки с гантелями опущены, подъём гантелей вперёд (фронтальная часть дельты)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На перекладине  вис на согнутых руках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8.12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28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упражнений с гир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Подготовка к соревновательным упражнениям по силовому троеборью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, гири у плеч, сделать выпад правой ногой вперёд, вернуться в исходное положение,</w:t>
              <w:br/>
              <w:t>тоже выполнить левой ногой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Психологическая сосредоточенность, демонстрация освоенных упражнений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9.12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идя на скамье гантели в руках, сгибание и разгибание рук попеременно на бицепс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8.01.13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специальных упражнений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 характер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идя на скамье гантели в руках, сгибание и разгибание рук попеременно на бицепс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На перекладине  вис на согнутых руках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1.01.13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идя тяга вертикального блока за голову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2.01.13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Лёжа на полу повороты туловища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5.01.13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7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В висе на перекладине подъём согнутых ног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8.01.13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8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руки с гантелями опущены, подъём гантелей вперёд (фронтальная часть дельты)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На перекладине  вис на согнутых руках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9.01.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9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  упражнений с гирями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широкая стойка, гиря в правой руке, вращение гири вокруг туловища с перехватом руками гир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-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2.01.13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руки с гантелями опущены, подъём гантелей вперёд (фронтальная часть дельты)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-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5.01.13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руки с гантелями опущены, разведение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рук с гантелями в стороны (боковая часть дельты)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одтягивание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из виса на перекладин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6.01.13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упражнений с гирями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Подготовка к соревновательным упражнениям по силовому троеборью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в наклоне, тяга гири к поясу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Психологическая сосредоточенность, демонстрация освоенных упражнений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9.01.13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упражнений с гирями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Широкая стойка, гири у плеч или на плечах, приседания,</w:t>
              <w:br/>
              <w:t>стоя, гири у плеч, жим гири правой и левой рукой попеременно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гол в упоре на параллельных брусьях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1.02.13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упражнений с гирями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Подготовка к соревновательным упражнениям по силовому троеборью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Широкая стойка, гири у плеч или на плечах, приседания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Психологическая сосредоточенность, демонстрация освоенных упражнени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2.02.13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идя сгибание туловища до касания коленями груд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5.02.13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руки с гантелями опущены, разведение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рук с гантелями в стороны (боковая часть дельты)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гол в упоре на параллельных брусьях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8.02.13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7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  упражнений с гирями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, гири у плеч, жим гири правой и левой рукой попеременно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9.02.13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8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руки с гантелями опущены, разведение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рук с гантелями в стороны (боковая часть дельты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2.02.13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9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тжимания в упоре на параллельных брусьях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руки с гантелями опущены, разведение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рук с гантелями в стороны (боковая часть дельты)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5.02.13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упражнений с гир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Подготовка к соревновательным упражнениям по силовому троеборью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Лёжа спиной на скамье, гири у плеч (сгибание и разгибание рук),</w:t>
              <w:br/>
              <w:t xml:space="preserve"> стоя, гиря в опущенной правой руке: слегка согнув ноги, выполнять круги гирей вперёд назад. Тоже повторить левой рукой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Психологическая сосредоточенность, демонстрация освоенных упражнений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Должны уметь: сосредотачиваться.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6.02.13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в наклоне руки с гантелями опущены вниз, разведение гантелей в наклоне (задняя часть дельты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тжимания в упоре на параллельных брусьях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9.02.13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Жим штанги лёжа на наклонной скамь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2.02.13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7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упражнений с гир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Подготовка к соревновательным упражнениям по силовому троеборью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, ноги вместе, гиря в обеих руках у плеч: выполнить выпад вправо, приседая на правой ноге, вернуться в исходное положение. Тоже выполнить, приседая на левую ногу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Психологическая сосредоточенность, демонстрация освоенных упражнений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, правила соревнований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6.02.13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7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тжимания в упоре на параллельных брусьях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Стоя в наклоне руки с гантелями опущены вниз, разведение гантелей в наклоне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1.03.13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7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Лёжа на горизонтальной скамье, разведение рук с гантелями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2.03.13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7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упражнений с гир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Подготовка к соревновательным упражнениям по силовому троеборью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, гиря на полу между ног, наклоняясь, согнуть ноги в коленях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и поднять гирю вверх до уровня подбородка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Психологическая сосредоточенность, демонстрация освоенных упражнений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, правила соревнова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5.03.13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77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в наклоне руки с гантелями опущены вниз, разведение гантелей в наклоне (задняя часть дельты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скамье подъём туловища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9.03.13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упражнений с гир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Подготовка к соревновательным упражнениям по силовому троеборью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, гиря на полу между ног, наклоняясь, согнуть ноги в коленях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и поднять гирю вверх до уровня подбородка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Психологическая сосредоточенность, демонстрация освоенных упражнений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2.03.13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15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79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Лёжа на горизонтальной скамье, разведение рук с гантелями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5.03.13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идя на наклонной скамье, руки с гантелями ладонями внутрь, вперёд, сгибание и разгибание рук.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6.03.13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Подготовка к соревновательным упражнениям по силовому троеборью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Психологическая сосредоточенность, демонстрация освоенных упражнений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9.03.13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Лёжа на горизонтальной скамье, разведение рук с гантелями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2.03.13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идя на наклонной скамье, руки с гантелями ладонями внутрь, вперёд, сгибание и разгибание рук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3.03.13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идя на наклонной скамье, руки с гантелями ладонями внутрь, вперёд, сгибание и разгибание рук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-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6.03.13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упражнений с гир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Подготовка к соревновательным упражнениям по силовому троеборью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, гири у плеч, сделать выпад правой ногой вперёд, вернуться в исходное положение;</w:t>
              <w:br/>
              <w:t>тоже выполнить левой ногой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Психологическая сосредоточенность, демонстрация освоенных упражнений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9.03.13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со штангой в руках наклоны вперёд,</w:t>
              <w:br/>
              <w:t>-стоя со штангой за головой наклоны вперёд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0.03.13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7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специальных упражнений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Лёжа на горизонтальной скамье, жим штанги широким и узким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хватом,</w:t>
              <w:br/>
              <w:t>-стоя штанга на плечах, приседание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скамье подъём туловища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2.04.13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8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, сидя выпрямление рук вверх с гантелью, двигается только предплечье, плечо фиксировано строго вверх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5.04.13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9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Подготовка к соревновательным упражнениям по паурлитингу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На скамье подъём туловища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Психологическая сосредоточенность, демонстрация освоенных упражнени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6.04.13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упражнений с гир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озирование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Широкая стойка, гиря в правой руке, вращение гири вокруг туловища с перехватом руками гири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Грудные мышцы сбоку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9.04.13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, сидя выпрямление рук вверх с гантелью, двигается только предплечье, плечо фиксировано строго вверх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2.04.13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идя на скамье, штанга на плечах, жим штанги из-за головы, стоя штанга в руках, сгибание рук со штангой на бицепс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3.04.13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9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озирование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На скамье подъём туловища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Трицепс сбоку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6.04.13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9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упражнений с гантелями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Лёжа на скамье, хват гантелей ладонями внутрь, выпрямление рук, плечо фиксировано вертикально, двигается только предплечь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9.04.13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9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упражнений с гир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озирование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в наклоне, тяга гири к поясу, широкая стойка, гири у плеч или на плечах, приседания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Мышцы пресса и бедра спереди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0.04.13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9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Лёжа на скамье, хват гантелей ладонями внутрь, выпрямление рук, плечо фиксировано вертикально, двигается только предплечь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3.05.13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97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идя на скамье гантели в руках сгибание и разгибание рук попеременно на бицепс,</w:t>
              <w:br/>
              <w:t>сидя тяга вертикального блока за голову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6.04.13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98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Лёжа на полу повороты туловища, в висе на перекладине подъём согнутых ног, сидя сгибание туловища до касания коленями груди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7.04.13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99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упражнений с гир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озирование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в наклоне, тяга гири к поясу, широкая стойка, гири у плеч или на плечах, приседания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зади двойной бицепс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0.04.13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упражнений с гир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, гири у плеч, сделать выпад правой ногой вперёд, вернуться в исходное положение;</w:t>
              <w:br/>
              <w:t>тоже выполнить левой ного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в наклоне, тяга гантелей к поясу, другая рука в упоре (колено, гимнастическая стенка)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3.05.13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упражнений с гир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озирование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, гири у плеч, жим гири правой и левой рукой попеременно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Широчайшие сзади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4.05.13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  упражнений с гир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, гиря на полу между ног, наклоняясь, согнуть ноги в коленях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и поднять гирю вверх до уровня подбородка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7.05.13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0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Лёжа животом на скамье, тяга гантелей вверх до сгибания рук или разведение прямыми руками назад – вверх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0.05.13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0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Из положения лёжа подъём туловища, руки с гантелью за головой, ступни закреплены, лёжа на горизонтальной скамье, разведение рук с гантелями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1.05.13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0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в наклоне отведение гантелей назад - вверх (имитация гребка) с задержкой в верхней позиции на 1-2 сек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выпрямлять руку назад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4.05.13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0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, сидя выпрямление рук вверх с гантелью, двигается только предплечье, плечо фиксировано строго вверх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7.05.13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07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идя на скамье, штанга на плечах, жим штанги из-за головы, стоя штанга в руках, сгибание рук со штангой на бицепс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8.05.13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08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идя тяга вертикального блока за голову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1.05.13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09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идя на наклонной скамье, руки с гантелями ладонями внутрь, вперёд, сгибание и разгибание рук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4.05.13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1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Лёжа на полу повороты туловища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5.05.13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539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8"/>
          <w:szCs w:val="28"/>
        </w:rPr>
        <w:t>VII. УЧЕБНО – МЕТОДИЧЕСКОЕ ОБЕСПЕ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lang w:val="ru-RU" w:eastAsia="ru-RU" w:bidi="ar-SA"/>
        </w:rPr>
        <w:t>1.Верхошанский Ю.В. – Основы физической подготовки спортсменов. – М.: ФИС, 1988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lang w:val="ru-RU" w:eastAsia="ru-RU" w:bidi="ar-SA"/>
        </w:rPr>
        <w:t>2. Ильинич В.И. – Профессионально-прикладная физическая подготовка студентов ВУЗов./ Науч., методич. и орг. основы/ М.:  «Высшая школа», 1978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lang w:val="ru-RU" w:eastAsia="ru-RU" w:bidi="ar-SA"/>
        </w:rPr>
        <w:t>3. Тер-Ованесян А.А. Педагогические основы физического воспитания, ФИС, 1987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lang w:val="ru-RU" w:eastAsia="ru-RU" w:bidi="ar-SA"/>
        </w:rPr>
        <w:t>4. Физическое воспитание: Учеб. для ВУЗов/ Н.И. Пономарев, В.И. Столяров и др.,  М.: Высшая школа, 1983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lang w:val="ru-RU" w:eastAsia="ru-RU" w:bidi="ar-SA"/>
        </w:rPr>
        <w:t>5. Матвеев Л.П. Теория и методика физической культуры; Учебник для институтов физ. культ. – М. 1991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lang w:val="ru-RU" w:eastAsia="ru-RU" w:bidi="ar-SA"/>
        </w:rPr>
        <w:t>6.Мамонов В. Атлетическая гимнастика. Техника независимого тренинга. – Ростов, 2002 г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lang w:val="ru-RU" w:eastAsia="ru-RU" w:bidi="ar-SA"/>
        </w:rPr>
        <w:t>7.Медведев А. С. Тяжелая атлетика и методика тренировки. – М.: 1986г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lang w:val="ru-RU" w:eastAsia="ru-RU" w:bidi="ar-SA"/>
        </w:rPr>
        <w:t xml:space="preserve">8.Бурмистров В. Н., Бучнев С. С., Иванов В. В.  Атлетическая гимнастика для студентов. – М.: РУДН, - 2007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VIII</w:t>
      </w:r>
      <w:r>
        <w:rPr>
          <w:b/>
          <w:sz w:val="28"/>
          <w:szCs w:val="28"/>
          <w:lang w:val="ru-RU"/>
        </w:rPr>
        <w:t>. МАТЕРИАЛЬНО – ТЕХНИЧЕСКОЕ ОБЕСПЕЧ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инятые сокращения:</w:t>
      </w:r>
    </w:p>
    <w:p>
      <w:pPr>
        <w:pStyle w:val="Normal"/>
        <w:rPr>
          <w:lang w:val="ru-RU"/>
        </w:rPr>
      </w:pPr>
      <w:r>
        <w:rPr>
          <w:lang w:val="ru-RU"/>
        </w:rPr>
        <w:t>Д – демонстрационный материал (не менее одного экземпляра на группу)</w:t>
      </w:r>
    </w:p>
    <w:p>
      <w:pPr>
        <w:pStyle w:val="Normal"/>
        <w:rPr>
          <w:lang w:val="ru-RU"/>
        </w:rPr>
      </w:pPr>
      <w:r>
        <w:rPr>
          <w:lang w:val="ru-RU"/>
        </w:rPr>
        <w:t>К – полный комплект (на каждого обучающегося группы)</w:t>
      </w:r>
    </w:p>
    <w:p>
      <w:pPr>
        <w:pStyle w:val="Normal"/>
        <w:rPr/>
      </w:pPr>
      <w:r>
        <w:rPr>
          <w:lang w:val="ru-RU"/>
        </w:rPr>
        <w:t>Ф – комплект для фронтальной работы (не менее одного экземпляра на двух обучающегося)</w:t>
      </w:r>
    </w:p>
    <w:p>
      <w:pPr>
        <w:pStyle w:val="Normal"/>
        <w:rPr>
          <w:lang w:val="ru-RU"/>
        </w:rPr>
      </w:pPr>
      <w:r>
        <w:rPr>
          <w:lang w:val="ru-RU"/>
        </w:rPr>
        <w:t>Г – комплект, необходимый для работы в группах (один экземпляр на 5-6 обучающихся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00"/>
        <w:gridCol w:w="1902"/>
      </w:tblGrid>
      <w:tr>
        <w:trPr>
          <w:trHeight w:val="73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 объектов и средств материально – технического обесп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Федеральный государственный образовательный стандарт начального общего образов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мерная программа по физической культу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кая программа дополните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 объекта и средств материально – технического обеспечен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чатные пособ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Таблицы, схемы (названия в соответствии с программой обу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средства обучен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цент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ранно – звуковые пособ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льтимедийное оборудование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о – практическое оборудование</w:t>
            </w:r>
          </w:p>
        </w:tc>
      </w:tr>
      <w:tr>
        <w:trPr>
          <w:trHeight w:val="31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танга чугунная 1шт, штанга 3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Гантели разборные- 6кг;15кг;20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8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камья для пре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ведская ст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8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Обру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лины – 2.5кг;5кг;10кг,20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ьные гимнастические ковр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елотренажё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яс тяжелоатлетиче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какал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камья для жи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Аптечка</w:t>
            </w:r>
            <w:r>
              <w:rPr>
                <w:rFonts w:cs="Times New Roman" w:ascii="Times New Roman" w:hAnsi="Times New Roman"/>
                <w:lang w:val="ru-RU"/>
              </w:rPr>
              <w:t xml:space="preserve">       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  <w:b/>
          <w:b/>
        </w:rPr>
      </w:pPr>
      <w:r>
        <w:rPr>
          <w:rFonts w:eastAsia="Calibri" w:cs="Calibri"/>
          <w:b/>
        </w:rPr>
        <w:t xml:space="preserve"> </w:t>
      </w:r>
    </w:p>
    <w:p>
      <w:pPr>
        <w:pStyle w:val="Obichny1"/>
        <w:spacing w:before="0" w:after="0"/>
        <w:ind w:left="0" w:right="-185" w:hanging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Mang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6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74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5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6">
    <w:name w:val="Основной текст Знак"/>
    <w:basedOn w:val="Style5"/>
    <w:qFormat/>
    <w:rPr>
      <w:b/>
      <w:lang w:val="ru-RU" w:bidi="ar-SA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character" w:styleId="Style9">
    <w:name w:val="Нижний колонтитул Знак"/>
    <w:basedOn w:val="Style5"/>
    <w:qFormat/>
    <w:rPr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10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11">
    <w:name w:val="Выделенная цитата Знак"/>
    <w:basedOn w:val="Style5"/>
    <w:qFormat/>
    <w:rPr>
      <w:b/>
      <w:i/>
      <w:sz w:val="24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4">
    <w:name w:val="Слабая ссылка"/>
    <w:basedOn w:val="Style5"/>
    <w:qFormat/>
    <w:rPr>
      <w:sz w:val="24"/>
      <w:szCs w:val="24"/>
      <w:u w:val="single"/>
    </w:rPr>
  </w:style>
  <w:style w:type="character" w:styleId="Style15">
    <w:name w:val="Сильная ссылка"/>
    <w:basedOn w:val="Style5"/>
    <w:qFormat/>
    <w:rPr>
      <w:b/>
      <w:sz w:val="24"/>
      <w:u w:val="single"/>
    </w:rPr>
  </w:style>
  <w:style w:type="character" w:styleId="Style16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Ft2551">
    <w:name w:val="ft2551"/>
    <w:basedOn w:val="Style5"/>
    <w:qFormat/>
    <w:rPr/>
  </w:style>
  <w:style w:type="character" w:styleId="Ft2592">
    <w:name w:val="ft2592"/>
    <w:basedOn w:val="Style5"/>
    <w:qFormat/>
    <w:rPr/>
  </w:style>
  <w:style w:type="character" w:styleId="Ft2623">
    <w:name w:val="ft2623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Ft2685">
    <w:name w:val="ft2685"/>
    <w:basedOn w:val="Style5"/>
    <w:qFormat/>
    <w:rPr/>
  </w:style>
  <w:style w:type="character" w:styleId="Ft2729">
    <w:name w:val="ft2729"/>
    <w:basedOn w:val="Style5"/>
    <w:qFormat/>
    <w:rPr/>
  </w:style>
  <w:style w:type="character" w:styleId="Ft2772">
    <w:name w:val="ft2772"/>
    <w:basedOn w:val="Style5"/>
    <w:qFormat/>
    <w:rPr/>
  </w:style>
  <w:style w:type="character" w:styleId="Ft2825">
    <w:name w:val="ft2825"/>
    <w:basedOn w:val="Style5"/>
    <w:qFormat/>
    <w:rPr/>
  </w:style>
  <w:style w:type="character" w:styleId="Ft2829">
    <w:name w:val="ft2829"/>
    <w:basedOn w:val="Style5"/>
    <w:qFormat/>
    <w:rPr/>
  </w:style>
  <w:style w:type="character" w:styleId="Ft2874">
    <w:name w:val="ft2874"/>
    <w:basedOn w:val="Style5"/>
    <w:qFormat/>
    <w:rPr/>
  </w:style>
  <w:style w:type="character" w:styleId="Ft2">
    <w:name w:val="ft2"/>
    <w:basedOn w:val="Style5"/>
    <w:qFormat/>
    <w:rPr/>
  </w:style>
  <w:style w:type="character" w:styleId="Ft2884">
    <w:name w:val="ft2884"/>
    <w:basedOn w:val="Style5"/>
    <w:qFormat/>
    <w:rPr/>
  </w:style>
  <w:style w:type="character" w:styleId="Ft2933">
    <w:name w:val="ft2933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Zagol1">
    <w:name w:val="zagol1"/>
    <w:basedOn w:val="Normal"/>
    <w:qFormat/>
    <w:pPr>
      <w:spacing w:before="150" w:after="225"/>
      <w:jc w:val="center"/>
    </w:pPr>
    <w:rPr>
      <w:rFonts w:ascii="Arial" w:hAnsi="Arial" w:cs="Arial"/>
      <w:b/>
      <w:bCs/>
      <w:color w:val="660033"/>
    </w:rPr>
  </w:style>
  <w:style w:type="paragraph" w:styleId="Obichny1">
    <w:name w:val="obichny1"/>
    <w:basedOn w:val="Normal"/>
    <w:qFormat/>
    <w:pPr>
      <w:spacing w:before="150" w:after="90"/>
      <w:ind w:left="300" w:right="450" w:hanging="0"/>
      <w:jc w:val="both"/>
    </w:pPr>
    <w:rPr>
      <w:rFonts w:ascii="Arial" w:hAnsi="Arial" w:cs="Arial"/>
      <w:b/>
      <w:bCs/>
      <w:sz w:val="20"/>
      <w:szCs w:val="20"/>
    </w:rPr>
  </w:style>
  <w:style w:type="paragraph" w:styleId="Zagol2">
    <w:name w:val="zagol2"/>
    <w:basedOn w:val="Normal"/>
    <w:qFormat/>
    <w:pPr>
      <w:spacing w:before="330" w:after="180"/>
      <w:jc w:val="center"/>
    </w:pPr>
    <w:rPr>
      <w:rFonts w:ascii="Arial" w:hAnsi="Arial" w:cs="Arial"/>
      <w:b/>
      <w:bCs/>
      <w:color w:val="993366"/>
      <w:sz w:val="22"/>
      <w:szCs w:val="22"/>
    </w:rPr>
  </w:style>
  <w:style w:type="paragraph" w:styleId="Obichny">
    <w:name w:val="obichny"/>
    <w:basedOn w:val="Normal"/>
    <w:qFormat/>
    <w:pPr>
      <w:spacing w:before="75" w:after="75"/>
      <w:ind w:left="300" w:right="300" w:hanging="0"/>
      <w:jc w:val="both"/>
    </w:pPr>
    <w:rPr>
      <w:rFonts w:ascii="Arial" w:hAnsi="Arial" w:cs="Arial"/>
      <w:sz w:val="20"/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basedOn w:val="Normal"/>
    <w:qFormat/>
    <w:pPr/>
    <w:rPr>
      <w:szCs w:val="32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1:23:00Z</dcterms:created>
  <dc:creator>Lena</dc:creator>
  <dc:description/>
  <cp:keywords/>
  <dc:language>en-US</dc:language>
  <cp:lastModifiedBy>Саша</cp:lastModifiedBy>
  <cp:lastPrinted>2013-01-25T14:03:00Z</cp:lastPrinted>
  <dcterms:modified xsi:type="dcterms:W3CDTF">2013-01-25T09:09:00Z</dcterms:modified>
  <cp:revision>52</cp:revision>
  <dc:subject/>
  <dc:title>Программа кружка «Вокальная студия»</dc:title>
</cp:coreProperties>
</file>