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деля математ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деля математик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деля всей грамматик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тоб сложить и вычитат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ожно голову «слом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члены, многочле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роби десятичные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Нужно всем запоминать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авила различ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решить пример и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дешь ты в мир друго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адо знать все о делень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ычислении значень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рафике и биссектри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ифры, буквы, уравне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ловое выражени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берешься если в это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о получишь ты с ответом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нтересы к теорема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б решались все пробл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роке у дос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снешь ты от тос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sz w:val="32"/>
          <w:szCs w:val="32"/>
        </w:rPr>
        <w:tab/>
      </w:r>
      <w:r>
        <w:rPr>
          <w:b/>
          <w:sz w:val="28"/>
          <w:szCs w:val="28"/>
        </w:rPr>
        <w:t>Родионова Алина, ученица 7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9:00Z</dcterms:created>
  <dc:creator>Лесникова</dc:creator>
  <dc:description/>
  <cp:keywords/>
  <dc:language>en-US</dc:language>
  <cp:lastModifiedBy>Lesnikova</cp:lastModifiedBy>
  <dcterms:modified xsi:type="dcterms:W3CDTF">2011-02-04T09:23:00Z</dcterms:modified>
  <cp:revision>6</cp:revision>
  <dc:subject/>
  <dc:title>Неделя математики</dc:title>
</cp:coreProperties>
</file>