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333333"/>
          <w:sz w:val="48"/>
          <w:szCs w:val="48"/>
        </w:rPr>
        <w:t xml:space="preserve">                  </w:t>
      </w:r>
      <w:r>
        <w:rPr>
          <w:color w:val="333333"/>
          <w:sz w:val="48"/>
          <w:szCs w:val="48"/>
          <w:u w:val="single"/>
        </w:rPr>
        <w:t>Новогодний карнавал.</w:t>
      </w:r>
    </w:p>
    <w:p>
      <w:pPr>
        <w:pStyle w:val="Normal"/>
        <w:rPr>
          <w:color w:val="333333"/>
          <w:sz w:val="48"/>
          <w:szCs w:val="48"/>
          <w:u w:val="single"/>
        </w:rPr>
      </w:pPr>
      <w:r>
        <w:rPr>
          <w:color w:val="333333"/>
          <w:sz w:val="48"/>
          <w:szCs w:val="48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  <w:u w:val="single"/>
        </w:rPr>
        <w:t>Снежинка:</w:t>
      </w:r>
      <w:r>
        <w:rPr>
          <w:color w:val="333333"/>
          <w:sz w:val="28"/>
          <w:szCs w:val="28"/>
        </w:rPr>
        <w:t xml:space="preserve">   Начинаем, начинае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Новогодний карнава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Собирайтесь, собирайтес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</w:t>
      </w:r>
      <w:r>
        <w:rPr>
          <w:color w:val="333333"/>
          <w:sz w:val="28"/>
          <w:szCs w:val="28"/>
        </w:rPr>
        <w:t>Поскорей бегите в зал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вучит веселая музыка. Дети  друг за другом вбегают в зал и встают вокруг елки. (аудиозапись Т.Р.№2/9)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   </w:t>
      </w:r>
      <w:r>
        <w:rPr>
          <w:i/>
          <w:color w:val="333333"/>
          <w:sz w:val="28"/>
          <w:szCs w:val="28"/>
        </w:rPr>
        <w:t xml:space="preserve">Ведущий: </w:t>
      </w:r>
      <w:r>
        <w:rPr>
          <w:color w:val="333333"/>
          <w:sz w:val="28"/>
          <w:szCs w:val="28"/>
        </w:rPr>
        <w:t xml:space="preserve">  С Новым годом поздравляю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Пусть придет веселье к ва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Счастья радости желаю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  <w:r>
        <w:rPr>
          <w:color w:val="333333"/>
          <w:sz w:val="28"/>
          <w:szCs w:val="28"/>
        </w:rPr>
        <w:t>Всем ребятам и гостя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1 реб.</w:t>
      </w:r>
      <w:r>
        <w:rPr>
          <w:color w:val="333333"/>
          <w:sz w:val="28"/>
          <w:szCs w:val="28"/>
        </w:rPr>
        <w:t xml:space="preserve">  С песнями и смехом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Все вбежали в зал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И лесную гостью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Каждый увида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2 реб.</w:t>
      </w:r>
      <w:r>
        <w:rPr>
          <w:color w:val="333333"/>
          <w:sz w:val="28"/>
          <w:szCs w:val="28"/>
        </w:rPr>
        <w:t xml:space="preserve">  Высока, красив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Зелена, стройна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Разными огнями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Светится он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3    реб.</w:t>
      </w:r>
      <w:r>
        <w:rPr>
          <w:color w:val="333333"/>
          <w:sz w:val="28"/>
          <w:szCs w:val="28"/>
        </w:rPr>
        <w:t xml:space="preserve">   Хочется ребятам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Разглядеть игруш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Разглядеть всю елку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С низу до макуш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Звучит вальс. Дети проходят вокруг елки, рассматривают её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4  реб.</w:t>
      </w:r>
      <w:r>
        <w:rPr>
          <w:color w:val="333333"/>
          <w:sz w:val="28"/>
          <w:szCs w:val="28"/>
        </w:rPr>
        <w:t xml:space="preserve">        Что за гостья к нам пришл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Так нарядна и стройн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На верху звезда гори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</w:t>
      </w:r>
      <w:r>
        <w:rPr>
          <w:color w:val="333333"/>
          <w:sz w:val="28"/>
          <w:szCs w:val="28"/>
        </w:rPr>
        <w:t xml:space="preserve">А на ветках снег блести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И до самой до макуш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Вся в игрушках и хлопушках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Хоровод  «Зеленая красавица».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  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5  реб.   </w:t>
      </w:r>
      <w:r>
        <w:rPr>
          <w:color w:val="333333"/>
          <w:sz w:val="28"/>
          <w:szCs w:val="28"/>
        </w:rPr>
        <w:t>Наша елка зелена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И нарядна и стройн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Сразу тысячи огне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Вспыхнули на ней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6 реб.   </w:t>
      </w:r>
      <w:r>
        <w:rPr>
          <w:color w:val="333333"/>
          <w:sz w:val="28"/>
          <w:szCs w:val="28"/>
        </w:rPr>
        <w:t>А под елкой хоровод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И танцует и по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Всех друзей и всех подруг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Приглашаем в круг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Хоровод  «В лесу родилась елочка»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color w:val="333333"/>
          <w:sz w:val="28"/>
          <w:szCs w:val="28"/>
        </w:rPr>
        <w:t>7  реб.</w:t>
      </w:r>
      <w:r>
        <w:rPr>
          <w:color w:val="333333"/>
          <w:sz w:val="28"/>
          <w:szCs w:val="28"/>
        </w:rPr>
        <w:t xml:space="preserve">    Здравствуй, праздник Новогодний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Вот и встретиться пришлось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Всем нам весело сегодня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Здравствуй, елка  — милый гость!</w:t>
      </w:r>
    </w:p>
    <w:p>
      <w:pPr>
        <w:pStyle w:val="Normal"/>
        <w:shd w:fill="FFFFFF" w:val="clear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Хоровод  «Ах, какая елочка».</w:t>
      </w:r>
    </w:p>
    <w:p>
      <w:pPr>
        <w:pStyle w:val="Normal"/>
        <w:shd w:fill="FFFFFF" w:val="clear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color w:val="333333"/>
          <w:sz w:val="28"/>
          <w:szCs w:val="28"/>
        </w:rPr>
        <w:t>8  реб.</w:t>
      </w:r>
      <w:r>
        <w:rPr>
          <w:color w:val="333333"/>
          <w:sz w:val="28"/>
          <w:szCs w:val="28"/>
        </w:rPr>
        <w:t xml:space="preserve">    Дед Мороз стучит у входа,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Отряхает с шапки снег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С Новым годом, с Новым годом!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Сколько радости у всех!</w:t>
      </w:r>
    </w:p>
    <w:p>
      <w:pPr>
        <w:pStyle w:val="Normal"/>
        <w:shd w:fill="FFFFFF" w:val="clear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i/>
          <w:color w:val="333333"/>
          <w:sz w:val="28"/>
          <w:szCs w:val="28"/>
        </w:rPr>
        <w:t>9 реб.</w:t>
      </w:r>
      <w:r>
        <w:rPr>
          <w:color w:val="333333"/>
          <w:sz w:val="28"/>
          <w:szCs w:val="28"/>
        </w:rPr>
        <w:t xml:space="preserve">  Этот день мы ждали долго,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Не видались целый год.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Запевай, звени под елкой</w:t>
      </w:r>
    </w:p>
    <w:p>
      <w:pPr>
        <w:pStyle w:val="Normal"/>
        <w:shd w:fill="FFFFFF" w:val="clear"/>
        <w:autoSpaceDE w:val="false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Новогодний хоровод!</w:t>
      </w:r>
    </w:p>
    <w:p>
      <w:pPr>
        <w:pStyle w:val="Normal"/>
        <w:shd w:fill="FFFFFF" w:val="clear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Хоровод  «На праздник новогодний»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shd w:fill="FFFFFF" w:val="clear"/>
        <w:autoSpaceDE w:val="false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10  реб.</w:t>
      </w:r>
      <w:r>
        <w:rPr>
          <w:color w:val="333333"/>
          <w:sz w:val="28"/>
          <w:szCs w:val="28"/>
        </w:rPr>
        <w:t xml:space="preserve">    Навестила елка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>Интернат сегодня,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 xml:space="preserve">И проводит с нами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</w:t>
      </w:r>
      <w:r>
        <w:rPr>
          <w:color w:val="333333"/>
          <w:sz w:val="28"/>
          <w:szCs w:val="28"/>
        </w:rPr>
        <w:t xml:space="preserve">Праздник новогодний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>11 реб.</w:t>
      </w:r>
      <w:r>
        <w:rPr>
          <w:color w:val="333333"/>
          <w:sz w:val="28"/>
          <w:szCs w:val="28"/>
        </w:rPr>
        <w:t xml:space="preserve">  Веселые затеи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Принес нам новый го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Так пусть же все быстре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Кружиться хорово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Хоровод  «Лесом по проселкам». 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Игра «Катание на санках»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Дети садятся на мест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  <w:t>Новогодняя сказка.</w:t>
      </w:r>
    </w:p>
    <w:p>
      <w:pPr>
        <w:pStyle w:val="Normal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.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ют взрослые и дет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Жил да был на белом свете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доброй сказке Колобок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ок – румяный б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праздник елки новогодне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зка не кончается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зле елочки сегодн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азка продолжает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Из-за елки выбегает Колобок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олобок.   Я – веселый Колобок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Колобок – румяный б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На сметане я мешен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На окошечке стужен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 xml:space="preserve">И сегодня к вам на елку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 xml:space="preserve">Я ребята приглашен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лобок убегает за елку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дорожке он катилс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нам на елку торопился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друг у старой ел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стречался с волко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к.   Здравствуй, славный Колобок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Ты куда спешишь, дружок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.   Тороплюсь я в интерн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Нынче праздник у ребя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Волк:   Я с утра не ел совс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Вот тебя сейчас и съ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.   Что ты, серый, не спеш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Ждут нас в гости малыш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Приходи сегодня к детя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Вместе новый год мы встрети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Волк:    Ну, спасибо, очень ра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Приду на елку в интерн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:    Покатился Колобок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Снова по дороге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А навстречу Колобку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Мишка из берлог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ведь:    Здравствуй, славный Колоб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Ты куда спешишь, дружок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.   Тороплюсь я в интерн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Нынче праздник у ребя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ведь:    Может быть я съем тебя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.   Нет. Меня ведь, ждут друзь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Приходи сегодня к детям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Новый год мы вместе встрети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дведь:    Обязательно приду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</w:t>
      </w:r>
      <w:r>
        <w:rPr>
          <w:color w:val="333333"/>
          <w:sz w:val="28"/>
          <w:szCs w:val="28"/>
        </w:rPr>
        <w:t>И мишутку привед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:    Покатился Колобок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Дальше без оглядк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идит, прыгают в лесу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Белые зайчат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яц:    Здравствуй, славный Колоб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Ты куда спешишь, дружок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.   Тороплюсь я в интерн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Нынче елка  у ребя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Приходите  в гости  к детям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Новый год мы вместе встрети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лобок убегает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яц:   Нас зайчишек не забыл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Нас на елку пригласил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Зайцы, ну-ка не зевать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Начинайте танцева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36"/>
          <w:szCs w:val="36"/>
        </w:rPr>
        <w:t>Танец зайчиков</w:t>
      </w:r>
      <w:r>
        <w:rPr>
          <w:i/>
          <w:color w:val="333333"/>
          <w:sz w:val="28"/>
          <w:szCs w:val="28"/>
        </w:rPr>
        <w:t>.                                  Под елку подкрадывается лиса.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Лиса:   А! сейчас я вас поймаю!     </w:t>
      </w:r>
      <w:r>
        <w:rPr>
          <w:i/>
          <w:color w:val="333333"/>
          <w:sz w:val="28"/>
          <w:szCs w:val="28"/>
        </w:rPr>
        <w:t>Зайцы  присаживаются и дрожа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Ах, как много зайцев здесь,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Можно мне любого съесть.    </w:t>
      </w:r>
      <w:r>
        <w:rPr>
          <w:i/>
          <w:color w:val="333333"/>
          <w:sz w:val="28"/>
          <w:szCs w:val="28"/>
        </w:rPr>
        <w:t>Берет зайца за ух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Вот тебя-то я, косой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И возьму к себе дом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з – за елки выходят Колобок, волк, медведь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ведь:  Лиса, ты зайца отпус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Мы в гости все должны ид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а:     Вы меня, друзья, прости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Вот он заинька, возьми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.   Как, простим её, друзья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ведь:   Нынче ссориться нельз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к:     Что же, можно и прости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а:    Буду с вами я дружи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.   А теперь, друзья, впере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Елка всех нас в гости ждет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:    С новым годом поздравляем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Счастья вам, друзья, желаем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Кланяются.  Садятся на места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Мы танцуем, не скучаем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Праздник весело встреча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Дед Мороз все не идет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А ведь скоро новый го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Уж пора ему прийт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Задержался он в пут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Дед Мороз, ау! Ау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Слышишь я тебя зову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Звучит мелодия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 Голос Дедушки Мороз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Это он кричит «Ау»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Крикнем Дедушке Морозу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«Милый  дедушка, ау!»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и все вместе:   «Милый  дедушка, ау!»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36"/>
          <w:szCs w:val="36"/>
          <w:u w:val="single"/>
        </w:rPr>
      </w:pPr>
      <w:r>
        <w:rPr>
          <w:i/>
          <w:color w:val="333333"/>
          <w:sz w:val="36"/>
          <w:szCs w:val="36"/>
          <w:u w:val="single"/>
        </w:rPr>
        <w:t xml:space="preserve"> </w:t>
      </w:r>
      <w:r>
        <w:rPr>
          <w:i/>
          <w:color w:val="333333"/>
          <w:sz w:val="36"/>
          <w:szCs w:val="36"/>
          <w:u w:val="single"/>
        </w:rPr>
        <w:t xml:space="preserve">С песней в зал входит Дед Мороз  со Снегурочкой. </w:t>
      </w:r>
    </w:p>
    <w:p>
      <w:pPr>
        <w:pStyle w:val="Normal"/>
        <w:rPr>
          <w:i/>
          <w:i/>
          <w:color w:val="333333"/>
          <w:sz w:val="36"/>
          <w:szCs w:val="36"/>
          <w:u w:val="single"/>
        </w:rPr>
      </w:pPr>
      <w:r>
        <w:rPr>
          <w:i/>
          <w:color w:val="333333"/>
          <w:sz w:val="36"/>
          <w:szCs w:val="36"/>
          <w:u w:val="single"/>
        </w:rPr>
      </w:r>
    </w:p>
    <w:p>
      <w:pPr>
        <w:pStyle w:val="Normal"/>
        <w:rPr>
          <w:i/>
          <w:i/>
          <w:color w:val="333333"/>
          <w:sz w:val="36"/>
          <w:szCs w:val="36"/>
          <w:u w:val="single"/>
        </w:rPr>
      </w:pPr>
      <w:r>
        <w:rPr>
          <w:i/>
          <w:color w:val="333333"/>
          <w:sz w:val="36"/>
          <w:szCs w:val="36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   Здравствуй, праздник долгожданны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>В свете звезд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:  Здравствуй, здравствуй, гость желанный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Дед Мороз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С Новым годом! С Новым годом!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И Снегурочка и я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Поздравляем вас, друзья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Как народу много в зал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Славный праздник будет ту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Верно,  зайцы мне сказали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Что меня ребята жду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Не забыл вас Дед Мороз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есню новую принес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 хоровод вставайте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Дружно запевай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i/>
          <w:color w:val="333333"/>
          <w:sz w:val="28"/>
          <w:szCs w:val="28"/>
        </w:rPr>
        <w:t>Дети встают в хоровод вокруг ёлки.</w:t>
      </w:r>
    </w:p>
    <w:p>
      <w:pPr>
        <w:pStyle w:val="Normal"/>
        <w:rPr>
          <w:i/>
          <w:i/>
          <w:color w:val="333333"/>
          <w:sz w:val="36"/>
          <w:szCs w:val="36"/>
        </w:rPr>
      </w:pPr>
      <w:r>
        <w:rPr>
          <w:i/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Хоровод   «Ах, какой хороший»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Ёлка ваша хорош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И стройна и высо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А игрушек сколько здесь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Мне их все не перечес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  <w:r>
        <w:rPr>
          <w:color w:val="333333"/>
          <w:sz w:val="28"/>
          <w:szCs w:val="28"/>
        </w:rPr>
        <w:t>Только почему же она не горит?  Не порядок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о за руки нам взяться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икнуть: «елочка, гори!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о елке загорятся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олотые огонь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Дети хором повторяют слова, </w:t>
      </w:r>
      <w:r>
        <w:rPr>
          <w:i/>
          <w:color w:val="333333"/>
          <w:sz w:val="36"/>
          <w:szCs w:val="36"/>
          <w:u w:val="single"/>
        </w:rPr>
        <w:t>- елка зажигается.</w:t>
      </w:r>
    </w:p>
    <w:p>
      <w:pPr>
        <w:pStyle w:val="Normal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Хоровод  «У всех новый год».</w:t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/>
      </w:pPr>
      <w:r>
        <w:rPr>
          <w:color w:val="333333"/>
          <w:sz w:val="36"/>
          <w:szCs w:val="36"/>
        </w:rPr>
        <w:t xml:space="preserve"> </w:t>
      </w:r>
      <w:r>
        <w:rPr>
          <w:i/>
          <w:color w:val="333333"/>
          <w:sz w:val="28"/>
          <w:szCs w:val="28"/>
        </w:rPr>
        <w:t>По окончании хоровода елка гаснет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  Что такое?  Что случилось с нашей елкой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егурочка:  Это наша елка хочет с нами поигра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 xml:space="preserve">Наша елочка стоит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Огоньками не гори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Хлопай, хлопай, говор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«наша елочка, гори!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говорят слова, хлопают – ёлка загорается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негурочка:   Наша елочка стоит,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Огоньками вся гори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А притопнут каблучк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И погаснут огоньк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топают, огни гаснут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негурочка:   Наша елочка стоит,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Огоньками не гори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Хлопай, хлопай, говори: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«наша елочка, гори!»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говорят слова, хлопают – ёлка загорается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  сегодня на елке блестящий наряд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Огни золотые, как звезды горя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Мы тебя, нарядную, в свой кружок возьмем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Про тебя веселую песенку спо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 xml:space="preserve">Хоровод   «Кто нам елочку принес»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Во время хоровода Дед Мороз теряет рукавицу. Ведущий поднимает её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Вед.  Дед Мороз, а у тебя руки не замерзли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   Нет. Я в рукавицах. Вот они у меня.   Что такое? Одна здесь, другой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нету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   Вот она. Попробуй  её догна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ед отдает рукавицу детям, они передают её друг другу по кругу, Д.М. бежит за ней, пытается догнать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Игра с рукавицей.</w:t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   Ох уморили старого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садятся на места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.    Не обижайся на детей, Дед Мороз.   Дети соскучились и хотели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поиграть с тобой.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Дед Мороз шел долго, долг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Дальнею дорог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Сядь у нашей елочки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Отдохни немног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  <w:t>Знакомство Деда Мороза с ведущей.</w:t>
      </w:r>
    </w:p>
    <w:p>
      <w:pPr>
        <w:pStyle w:val="Normal"/>
        <w:rPr>
          <w:i/>
          <w:i/>
          <w:color w:val="333333"/>
          <w:sz w:val="28"/>
          <w:szCs w:val="28"/>
          <w:u w:val="single"/>
        </w:rPr>
      </w:pPr>
      <w:r>
        <w:rPr>
          <w:i/>
          <w:color w:val="333333"/>
          <w:sz w:val="28"/>
          <w:szCs w:val="28"/>
          <w:u w:val="single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.М. и Снегурочка садятся около ёлки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  Весело сегодня петь и танцева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Будут наши дети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Стихи сейчас читать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             </w:t>
      </w:r>
      <w:r>
        <w:rPr>
          <w:color w:val="333333"/>
          <w:sz w:val="36"/>
          <w:szCs w:val="36"/>
          <w:u w:val="single"/>
        </w:rPr>
        <w:t>Стихи.</w:t>
      </w:r>
    </w:p>
    <w:p>
      <w:pPr>
        <w:pStyle w:val="Normal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й класс. 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 – 3 класс.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сня «Машенька – Маша»   исполняют девочки  1 класса и  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</w:t>
      </w:r>
      <w:r>
        <w:rPr>
          <w:color w:val="333333"/>
          <w:sz w:val="28"/>
          <w:szCs w:val="28"/>
        </w:rPr>
        <w:t>дошкольной группы.</w:t>
      </w:r>
    </w:p>
    <w:p>
      <w:pPr>
        <w:pStyle w:val="Normal"/>
        <w:ind w:left="360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есня «Зима»   исполняет Гумеров Толя. </w:t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 класс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тихотворение в исполнении зайца:  </w:t>
      </w:r>
    </w:p>
    <w:p>
      <w:pPr>
        <w:pStyle w:val="Normal"/>
        <w:ind w:left="360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Солнце зимнее встает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дит заинька идет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Ты куда это, косой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 снежку идешь босой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дворе трещит мороз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морозишь хвост и нос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мороза не боюсь,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на елку тороплюсь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интернат меня позвали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плясать в нарядном зале.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   хвалит зайчика.   Какой ты заинька смелый. Такой маленький, а  мороза не боишься. Я сейчас угощу тебя морковкой.  Я как раз принес морковку для  маленького зайчика. Сейчас я её достану.  </w:t>
      </w:r>
      <w:r>
        <w:rPr>
          <w:i/>
          <w:color w:val="333333"/>
          <w:sz w:val="28"/>
          <w:szCs w:val="28"/>
        </w:rPr>
        <w:t xml:space="preserve">Отворачивается от зайчика, роется в мешке. 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 Дети,  давайте пошутим с Дедом Морозом.  Ты, маленький заинька, спрячься за меня, а большой подойди к Д.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   </w:t>
      </w:r>
      <w:r>
        <w:rPr>
          <w:i/>
          <w:color w:val="333333"/>
          <w:sz w:val="28"/>
          <w:szCs w:val="28"/>
        </w:rPr>
        <w:t>достает морковку.</w:t>
      </w:r>
      <w:r>
        <w:rPr>
          <w:color w:val="333333"/>
          <w:sz w:val="28"/>
          <w:szCs w:val="28"/>
        </w:rPr>
        <w:t xml:space="preserve">  Ох! Как же ты вырос, Заинька. Надо тебя большой морковкой угостить. </w:t>
      </w:r>
      <w:r>
        <w:rPr>
          <w:i/>
          <w:color w:val="333333"/>
          <w:sz w:val="28"/>
          <w:szCs w:val="28"/>
        </w:rPr>
        <w:t>Опять</w:t>
      </w:r>
      <w:r>
        <w:rPr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 xml:space="preserve">отворачивается от зайчика, роется в мешке.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А теперь, зайчики, поменяйтесь местам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   Нашел! Нашел!   Да ты что? Опять маленький стал?</w:t>
      </w:r>
    </w:p>
    <w:p>
      <w:pPr>
        <w:pStyle w:val="Normal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Сейчас достану маленькую морковку.   </w:t>
      </w:r>
      <w:r>
        <w:rPr>
          <w:i/>
          <w:color w:val="333333"/>
          <w:sz w:val="28"/>
          <w:szCs w:val="28"/>
        </w:rPr>
        <w:t>Опять</w:t>
      </w:r>
      <w:r>
        <w:rPr>
          <w:color w:val="333333"/>
          <w:sz w:val="28"/>
          <w:szCs w:val="28"/>
        </w:rPr>
        <w:t xml:space="preserve">  </w:t>
      </w:r>
      <w:r>
        <w:rPr>
          <w:i/>
          <w:color w:val="333333"/>
          <w:sz w:val="28"/>
          <w:szCs w:val="28"/>
        </w:rPr>
        <w:t xml:space="preserve">отворачивается от зайчика, роется в мешке.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А теперь, зайчики, встаньте рядо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   Ах, вот оно что, ах вы шалуны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 Не сердись Д.М. на зайчат.  Сегодня же новогодний праздник и всем хочется веселиться и шутить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колько радостных затей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Еще будет у дет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ведь много игр зна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т сейчас и поиграем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36"/>
          <w:szCs w:val="36"/>
        </w:rPr>
        <w:t xml:space="preserve">                      </w:t>
      </w:r>
      <w:r>
        <w:rPr>
          <w:color w:val="333333"/>
          <w:sz w:val="36"/>
          <w:szCs w:val="36"/>
          <w:u w:val="single"/>
        </w:rPr>
        <w:t>Игры – аттракционы.</w:t>
      </w:r>
    </w:p>
    <w:p>
      <w:pPr>
        <w:pStyle w:val="Normal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кто возьмет конфету?»  (обежать вокруг елки и взять конфету со стула)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г в мешках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   Что-то жарко стало мн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Не привык я жить в тепл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Вы, снежинки, выходите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</w:t>
      </w:r>
      <w:r>
        <w:rPr>
          <w:color w:val="333333"/>
          <w:sz w:val="28"/>
          <w:szCs w:val="28"/>
        </w:rPr>
        <w:t>И меня похолоди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егурочка:   Снежинки – подружки,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Слетайтесь скоре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Покружимся в танце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      </w:t>
      </w:r>
      <w:r>
        <w:rPr>
          <w:color w:val="333333"/>
          <w:sz w:val="28"/>
          <w:szCs w:val="28"/>
        </w:rPr>
        <w:t>У ёлки сво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36"/>
          <w:szCs w:val="36"/>
        </w:rPr>
        <w:t xml:space="preserve">                </w:t>
      </w:r>
      <w:r>
        <w:rPr>
          <w:color w:val="333333"/>
          <w:sz w:val="36"/>
          <w:szCs w:val="36"/>
          <w:u w:val="single"/>
        </w:rPr>
        <w:t>Танец снежинок.</w:t>
      </w:r>
    </w:p>
    <w:p>
      <w:pPr>
        <w:pStyle w:val="Normal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</w:r>
    </w:p>
    <w:p>
      <w:pPr>
        <w:pStyle w:val="Normal"/>
        <w:rPr>
          <w:color w:val="333333"/>
          <w:sz w:val="36"/>
          <w:szCs w:val="36"/>
          <w:u w:val="single"/>
        </w:rPr>
      </w:pPr>
      <w:r>
        <w:rPr>
          <w:color w:val="333333"/>
          <w:sz w:val="36"/>
          <w:szCs w:val="36"/>
          <w:u w:val="single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   ох, как хорошо стал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Вижу, мишкам не сидит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Выходите-ка,  друзья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Попляшите для мен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. Мишки, лапы на бока,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Да станцуйте гопа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36"/>
          <w:szCs w:val="36"/>
        </w:rPr>
        <w:t xml:space="preserve">                     </w:t>
      </w:r>
      <w:r>
        <w:rPr>
          <w:color w:val="333333"/>
          <w:sz w:val="36"/>
          <w:szCs w:val="36"/>
          <w:u w:val="single"/>
        </w:rPr>
        <w:t>Пляска медведей.</w:t>
      </w:r>
      <w:r>
        <w:rPr>
          <w:color w:val="333333"/>
          <w:sz w:val="28"/>
          <w:szCs w:val="28"/>
        </w:rPr>
        <w:t xml:space="preserve">           Венгерская нар. мелод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   Какие веселые медведи у вас.  Я их  с собой возьму. У меня и мешок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 xml:space="preserve">большой есть.  Ну-ка, мишки,  полезайте ко мне в мешок.  </w:t>
      </w:r>
      <w:r>
        <w:rPr>
          <w:i/>
          <w:color w:val="333333"/>
          <w:sz w:val="28"/>
          <w:szCs w:val="28"/>
        </w:rPr>
        <w:t xml:space="preserve">Медведи 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   </w:t>
      </w:r>
      <w:r>
        <w:rPr>
          <w:i/>
          <w:color w:val="333333"/>
          <w:sz w:val="28"/>
          <w:szCs w:val="28"/>
        </w:rPr>
        <w:t>залезают в мешок.</w:t>
      </w:r>
      <w:r>
        <w:rPr>
          <w:color w:val="333333"/>
          <w:sz w:val="28"/>
          <w:szCs w:val="28"/>
        </w:rPr>
        <w:t xml:space="preserve">  И вы, веселые зверята и ребята, полезайте в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мешок.  </w:t>
      </w:r>
      <w:r>
        <w:rPr>
          <w:i/>
          <w:color w:val="333333"/>
          <w:sz w:val="28"/>
          <w:szCs w:val="28"/>
        </w:rPr>
        <w:t xml:space="preserve">Дети </w:t>
      </w:r>
      <w:r>
        <w:rPr>
          <w:color w:val="333333"/>
          <w:sz w:val="28"/>
          <w:szCs w:val="28"/>
        </w:rPr>
        <w:t xml:space="preserve"> </w:t>
      </w:r>
      <w:r>
        <w:rPr>
          <w:i/>
          <w:color w:val="333333"/>
          <w:sz w:val="28"/>
          <w:szCs w:val="28"/>
        </w:rPr>
        <w:t xml:space="preserve">залезают в мешок, и вываливаются с другой стороны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  <w:t>Игра с худым мешком.</w:t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jc w:val="center"/>
        <w:rPr>
          <w:color w:val="333333"/>
          <w:sz w:val="36"/>
          <w:szCs w:val="36"/>
        </w:rPr>
      </w:pPr>
      <w:r>
        <w:rPr>
          <w:color w:val="333333"/>
          <w:sz w:val="36"/>
          <w:szCs w:val="36"/>
        </w:rPr>
      </w:r>
    </w:p>
    <w:p>
      <w:pPr>
        <w:pStyle w:val="Normal"/>
        <w:rPr/>
      </w:pPr>
      <w:r>
        <w:rPr>
          <w:i/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Д.М.</w:t>
      </w:r>
      <w:r>
        <w:rPr>
          <w:i/>
          <w:color w:val="333333"/>
          <w:sz w:val="28"/>
          <w:szCs w:val="28"/>
        </w:rPr>
        <w:t xml:space="preserve">      </w:t>
      </w:r>
      <w:r>
        <w:rPr>
          <w:color w:val="333333"/>
          <w:sz w:val="28"/>
          <w:szCs w:val="28"/>
        </w:rPr>
        <w:t>Ах, я дед старой.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 xml:space="preserve">Мой мешок с дырой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 Не расстраивайся Дед Мороз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   Да  я и не расстроился. Я и так у вас славно повеселил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</w:t>
      </w:r>
      <w:r>
        <w:rPr>
          <w:color w:val="333333"/>
          <w:sz w:val="28"/>
          <w:szCs w:val="28"/>
        </w:rPr>
        <w:t xml:space="preserve">Вот спасибо вам ребята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У зеленой елки этой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Говоря без лишних слов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Много песен было спет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И прочитано стихов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Нам теперь проститься нужн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Всех поздравляю от душ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Пусть новый год встречают дружн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И взрослые и малыш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.М. кланяется и собирается уходить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негурочка:   Дед Мороз, а ты что, про подарки забыл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Д.М.     </w:t>
      </w:r>
      <w:r>
        <w:rPr>
          <w:i/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Ах, я дед старо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 xml:space="preserve">Голова  с дырой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Спасибо, внученька, что напомнил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</w:t>
      </w:r>
      <w:r>
        <w:rPr>
          <w:color w:val="333333"/>
          <w:sz w:val="28"/>
          <w:szCs w:val="28"/>
        </w:rPr>
        <w:t>Я ведь детям подарки принес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.   А где же твои подарки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   Да в мешк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.   В каком?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 в таком красивом,  большом, тяжелом претяжелом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.   А где же он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.М.  а где же он?  Ты, внученька не видела?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Снегурочка:  н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А вы, ведущая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 Не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.М.  А вы, ребята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ти:  Нет, не видели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ед. Что же теперь делать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Д.М.   Не огорчайтесь. У меня мешок  не простой, а волшебны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Льдинки, салазки, сосульки, снеж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ыйди сюда, мой волшебный меш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 зал входит мешок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Д.М.   Ты куда запропастился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шок:  Путешествовать пустилс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Д.М.   Должен ты стоять на мест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>Мешок:   А сегодня новый год. Будет все наоборо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color w:val="333333"/>
          <w:sz w:val="28"/>
          <w:szCs w:val="28"/>
        </w:rPr>
        <w:t>Д.М.  Снег, пурга, сосульки, гра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Стой на месте, говорят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шок: А сегодня новый год. Будет все наоборот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Убегает в дверь, Дед Мороз выбегает за ним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Д.М.  </w:t>
      </w:r>
      <w:r>
        <w:rPr>
          <w:i/>
          <w:color w:val="333333"/>
          <w:sz w:val="28"/>
          <w:szCs w:val="28"/>
        </w:rPr>
        <w:t>возвращается в зал. Затаскивает мешок с подарками.</w:t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Ох, еле поймал. 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Пора, друзья!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Проститься нужно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Всех поздравляю от душ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Пусть новый год встречают дружно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 xml:space="preserve">И взрослые и малыши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Так будьте  здоровы,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рощайте, ребят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Вам счастья желает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Мороз бородаты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д Мороз отдает подарки ведущей. Дети благодарят его за подарки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д Мороз и Снегурочка уходят.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.  Вот и праздник новогодний нам кончать пор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Много счастья вам сегодня пожелаем, детвор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Старый год окончен. Здравствуй, новый год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 xml:space="preserve">Много дней счастливых  вас, ребята, ждет.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 xml:space="preserve">Под музыку дети обходят елку и уходят из зала. </w:t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йствующие лица:  </w:t>
      </w:r>
    </w:p>
    <w:p>
      <w:pPr>
        <w:pStyle w:val="Normal"/>
        <w:numPr>
          <w:ilvl w:val="0"/>
          <w:numId w:val="4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.</w:t>
      </w:r>
    </w:p>
    <w:p>
      <w:pPr>
        <w:pStyle w:val="Normal"/>
        <w:numPr>
          <w:ilvl w:val="0"/>
          <w:numId w:val="4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д Мороз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егурочка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лобок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лк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дведи: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яц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ленький заяц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ольшой заяц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са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нежинки.</w:t>
      </w:r>
    </w:p>
    <w:p>
      <w:pPr>
        <w:pStyle w:val="Normal"/>
        <w:numPr>
          <w:ilvl w:val="0"/>
          <w:numId w:val="3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ш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еквизит: 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стюмы действующим лицам.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шки для бега.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шок худой без дна.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шок с подарками  (2 одного цвета)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58:00Z</dcterms:created>
  <dc:creator>Санёк</dc:creator>
  <dc:description/>
  <cp:keywords/>
  <dc:language>en-US</dc:language>
  <cp:lastModifiedBy>Санёк</cp:lastModifiedBy>
  <cp:lastPrinted>2011-12-22T23:24:00Z</cp:lastPrinted>
  <dcterms:modified xsi:type="dcterms:W3CDTF">2012-04-02T17:53:00Z</dcterms:modified>
  <cp:revision>13</cp:revision>
  <dc:subject/>
  <dc:title>                  Новогодний карнавал</dc:title>
</cp:coreProperties>
</file>