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по теме «Детский сад. Игрушки. Мебель» ( средня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Расширять  представления о сотрудниках детского сада (воспитатель, младший воспитатель, музыкальный руководитель, повар, медсестра, дворни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родолжать  знакомить с детским садом, как с ближайшим социальным  окру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оспитывать бережное отношение к игрушкам,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ажительное отношение  к сотрудникам детского са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еделя сен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грушки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ссказыванию «Наша неваляш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 «Кто о нас заботиться в детском саду»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Чем я могу помочь в работе..»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б игрушках.(«Что за чудо -  погремушка»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бель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ind w:left="-851" w:firstLine="567"/>
              <w:rPr/>
            </w:pPr>
            <w:r>
              <w:rPr/>
              <w:t>Ч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с.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 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67(фио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40 - 4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в прошлое стула»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в прошлое кресла»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Что было до с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Что было до с.16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» 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 взрослых в детском саду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участков в детском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евое посещение кухни детского сада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елевое посещение прачечной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нас в гостях работник прачеч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скажи о любимых предме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ский сад наш так хорош – лучше сада не найдеш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 любимый пло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е о детском са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 любимый воспит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медицинской сестры детского сада –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Заведующего хозяйством детского сада (повар, помощник воспитателя, воспитатель,  и другие специалисты)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 «Мебель»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чинка деревянных предметов»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44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9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17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39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42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43 (4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3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.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Исследовательская деяте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лушная глина» - расширять представления о свойствах глины; рассмотреть вместе с детьми игрушки, сделанные из г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ыбина О.В. Из чего сделаны предметы с.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мире пластмассы» - познакомит со свойствами и качествами игрушек из пластмасс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ыбина О.В. Из чего сделаны предметы с.3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Экскурсия в столярную мастерскую» - познакомить с профессией плотника – мастера работы по дереву; закрепить знания о дереве и его переработке в производств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ыбина О.В. Из чего сделаны предметы с.29; </w:t>
      </w:r>
      <w:r>
        <w:rPr>
          <w:rFonts w:cs="Times New Roman" w:ascii="Times New Roman" w:hAnsi="Times New Roman"/>
          <w:sz w:val="24"/>
          <w:szCs w:val="24"/>
        </w:rPr>
        <w:t>О.В. Дыбина с. 45 (4+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янный брусочек» , «Дерево умеет плавать» (расширять представления о дереве, устанавливать причинно-следственные связи между свойствами материала и способом его использования. (О.В. Дыбина Из чего сделаны предметы с. 9, 28)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Лагздынь «Вот какой наш коридор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знецов «Мы поссорились с подружкой» Азбука общения с. 28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. Александрова «Что взяла, клади на место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Яниковская «Я хожу в детский сад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гадки про игрушки  (Л.Г. Горькова с. 139, 168 (фио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Асеева «Мы с тобой проснулись рано» О.С. Рудик с.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донщиков «Дружу с мальчишкой» (О.С. Рудик с.15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донщиков «Про себя и про ребят» (О.С. Рудик с.155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Зернова «Как Антон полюбил ходить в детский сад» (Азбука общения с.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02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тинки для наших шкафчиков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 какую хочешь игрушку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 детский са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шастые пирамидки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ечный мишка»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щение для кукол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7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39</w:t>
            </w:r>
          </w:p>
        </w:tc>
      </w:tr>
      <w:tr>
        <w:trPr>
          <w:trHeight w:val="84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ечный миш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рамидка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9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троительного материала «Лесной детский сад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«Кроватка для кукол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Город масте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с.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 Лиштван 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7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>
          <w:trHeight w:val="6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дактическ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ужно для работ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адо для совместной работы?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бери, что нужно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вающ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, моя, мое, мо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игрушку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тины подар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руппу пришла новая девочка, расскажем ей как вести себя в групп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ак пожалеть товарищ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ини игруш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ые «Бери погремушк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10 «Играйка -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7 «Играйка -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67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ль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физминуток., О.С. Рудик с.1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5614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по теме « Осень. Изменения в природе (живая – неживая природа)» ( средня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Расширять  представления об осе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Развивать умение устанавливать простейшие связи между явлениями живой и неживой природы, вести сезонные наблюд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Закреплять названия деревьев и кустарников, их строение, внешние признак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ширять представления об отображении осени в произведениях искусст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оспитывать бережное отношение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 - неделя сен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об осени. Составление рассказа по картин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очему не нужно срезать и ломать ветки? «Как помочь раненому деревцу?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И. Токмановой «Ветрено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с.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21 -2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119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экологической троп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осень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6 (зел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деревьев на участке детского сада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 песенку поет, осень в гости к нам зовет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. Швайко с.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2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, репродукций, иллюстраций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участку детского сада, в осенний лес.( «Осень золото роняет»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2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Ветер, ветер ты могуч» Карпухина с. 6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 сравнение листьев (по форме, размеру, длине черен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а листопад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едование и рассматривание стеблей ( дети должны отмечать наличие или отсутствие стеблей, их строение (прямостоящие, свисающие, вьющиеся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едование и рассматривание  листь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форму: круглые, овальные, ремневидные, целый, вырезной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раску: оттенки зелёного цвета, окраска верхней и нижней листовой пластины, неоднородность цвета (пятнистость, полосатость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еличину – использовать в определении более точные градации: мелкие листья, крупные, средней величины (в сравнении и как постоянный признак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ерхность листа: гладкий, ворсистый, блестящий – не блестящий; плотность и толщину листье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атривание листьев через луп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енью» М.Волошин (Хр. 5-7,с.15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енка о дожде» А. Введенский (Хр. 5-7 лет, стр. 16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ж небо осенью дышало…» А.С. Пушкин (Книга для чтения 4-5 лет с.4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акала Саша, как лес вырубали» Н.А. Некрасов (Х. д/л, стр. 10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Майков «Осень (Хр. ст.д/в, стр. 29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Токмакова «Ива», «Яблонька», «Дуб», «Осинка» (Х.ст.д/в стр. 189-19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Есенин «Береза» (Х.ст.д/в, стр. 30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Благинина «Черемуха» (Х.ст.д/в, стр. 32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Твардовский «Лес осенью» (Х.ст.д/в,  35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Сладков «Осень на пороге» (Х.ст.д/в,16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шкин «Унылая пора! Очей очарованье!» (Х.ст.д/в, стр. 26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. Бальмонт «Осень» (Хр. ст.д/в , стр. 3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тнева, «По лесным тропинка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Н. Толстой, «Дуб и ореш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 Трутнева «Листопад» (И.А. Лыкова с.36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ов-Микитов, «Осе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дки о деревьях </w:t>
      </w:r>
      <w:r>
        <w:rPr>
          <w:rFonts w:cs="Times New Roman" w:ascii="Times New Roman" w:hAnsi="Times New Roman"/>
          <w:sz w:val="24"/>
          <w:szCs w:val="24"/>
        </w:rPr>
        <w:t>Л.Г. Горькова с. 274 (фиол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Соколов – Микитов.  Осень в лесу (Т. И. Подрезова с.3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Бунин «Листопад»</w:t>
      </w:r>
      <w:r>
        <w:rPr>
          <w:rFonts w:cs="Times New Roman" w:ascii="Times New Roman" w:hAnsi="Times New Roman"/>
          <w:sz w:val="24"/>
          <w:szCs w:val="24"/>
        </w:rPr>
        <w:t xml:space="preserve"> (Книга для чтения 4-5 лет с.53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1405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213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ее дерево с желтыми листьям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о с разноцветными листьями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ее дерево и ел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дают, падают листь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, что хочешь, про осень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остная осень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сть рябины, гроздь кали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 Казакова 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46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по замысл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С. Комарова 32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риродного материала «Листопад и звездопа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36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. Малышева с.47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вая печа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троим заборчик вокруг избушки в осеннем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сенних букетов. Изготовление поделок из листьев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еннего коллажа из осенних листьев совместно с воспитателем. Сбор листьев для гербария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дактическ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вет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лето, а где ос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такой же листок, какой покаж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е-неживо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акого дерева листок», «Угадай дерево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ья и плоды (семе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ющ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исуй дерево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листь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ь правила поведения в лес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й наблюдать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дерево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зонька, выручай!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видим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ушный камешек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и шишк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лой подвижност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п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адай загад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кологические игр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оч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 или нет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акой ветки дет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47, 2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98, 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75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7 (зелен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и лепесток ко мне в кузово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ик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ь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ябинк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о по лесу гуляем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листоч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физмину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 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альчиковых и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Фольклор (пословицы, поговорки, потешки, загадки, считалки, народные  приметы).</w:t>
            </w:r>
            <w:r>
              <w:rPr>
                <w:rFonts w:eastAsia="Times New Roman" w:cs="Arial" w:ascii="Arial" w:hAnsi="Arial"/>
                <w:color w:val="29292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Осенью серенькое утро, красненький дене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Осень — запасиха, зима подберих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Лето со снопами, осень с пир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Октябрь землю покрыл где листком, где снеж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Ноябрь — сентябрев внук, октябрев сын, зиме родной бра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В осеннее ненастье семь погод на двор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  <w:lang w:eastAsia="ru-RU"/>
              </w:rPr>
              <w:t>сеет, веет, кружит, мутит, рвет, сверху льет, снизу мет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оронкевич «Добро пожаловать в экологию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, с.135-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 47</w:t>
            </w:r>
          </w:p>
        </w:tc>
      </w:tr>
    </w:tbl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по теме «Грибы и ягоды» ( средня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я детей о дарах леса, грибах и ягодах произрастающих в нашем лесу, о родном городе и его окрестност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знакомить с природой родного кр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оображение, логическое мышл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природ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детей в продуктивной игровой и других видах дет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родителей в активное сотрудничество</w:t>
      </w:r>
      <w:r>
        <w:rPr>
          <w:rFonts w:eastAsia="Times New Roman" w:cs="Arial" w:ascii="Arial" w:hAnsi="Arial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 неделя сен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ибы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: «Грибы и ягоды – дары леса», «Польза и особенности грибов». 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общение: «Где растут грибы и ягоды?», «Какие грибы и ягоды я знаю», «Зачем грибы и ягоды в лесу?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в лесок пошли, мы грибок нашли»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 16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хомор оставим лосю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 грибы, ягоды беру…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метод. 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1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: «Разнообразие грибов и ягод», «Съедобные и несъедобные грибы и ягоды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одрезова с.217, 22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с за грибами и ягодами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, картин, фотографий с изображениями грибов и ягод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изготовление макета осеннего лес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ые игры: «Путешествие в лес». Игровые ситуации: « Если ты оказался один в лесу»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3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тельская деятельност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Даль «Война грибов с ягодами» (Т. И. Подрезова с.23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овы В. Зотова из книги «Лесная мозаика» («Брусника», «Земляника», «Малина», «Мухо</w:t>
        <w:softHyphen/>
        <w:t>мор», «Подберезови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Г. Сутеев «Под грибом».</w:t>
      </w:r>
      <w:r>
        <w:rPr>
          <w:rFonts w:cs="Times New Roman" w:ascii="Times New Roman" w:hAnsi="Times New Roman"/>
          <w:sz w:val="24"/>
          <w:szCs w:val="24"/>
        </w:rPr>
        <w:t xml:space="preserve"> (Л.Г. Горькова с. 254 (фи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Трутнева «Грибы» (Т. И. Подрезова с.2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ки про грибы (Т.И. Подрезова с. 2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иева Н. «Гриб-волшебни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ой А. «Гриб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Н. «Землянич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Толстой «По гриб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Саконская «Ягодка по ягодке» Л.Г. Горькова с. 273 (фиол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76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ибы в лесу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9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хомор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ы в корзин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ы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  по грибы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 Казакова с. 6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0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белке заготовить грибы на зи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зина грибов» (коллектив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 (яичная скорлупа) «Гри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9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«Кто больше назовет действий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лю грибные блюд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лишнее?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?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ющие «За грибам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ые «Кто быстрее соберет гриб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ирали мы гриб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лой подвижности</w:t>
            </w:r>
          </w:p>
          <w:p>
            <w:pPr>
              <w:pStyle w:val="Normal"/>
              <w:spacing w:lineRule="auto" w:line="240" w:before="0" w:after="0"/>
              <w:ind w:left="6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кологические игры: «Гриб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2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2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2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Нищева с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05 (фио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ибники»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м дети в лес пошли и в лесу грибы нашл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физмину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одрезова с.2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веток ягоды снимаю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 Аджи с.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ы ищут – по лесу рыщ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лся груздем – полезай в кузов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И. Подрезова с. 228</w:t>
            </w:r>
          </w:p>
        </w:tc>
      </w:tr>
    </w:tbl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по теме «Овощи» ( средня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сширять  знания об овощ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ять представление о сельскохозяйственных професс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неделя ок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4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ая польза от овощей?»  Беседа по серии картин «Сбор урожая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метод. каб.</w:t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вощи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24 - 26</w:t>
            </w:r>
          </w:p>
        </w:tc>
      </w:tr>
      <w:tr>
        <w:trPr>
          <w:trHeight w:val="5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род на целый год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19</w:t>
            </w:r>
          </w:p>
        </w:tc>
      </w:tr>
      <w:tr>
        <w:trPr>
          <w:trHeight w:val="6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 саду ли в огороде!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 4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 красен труд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куда овощи в магазин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 «Что посеешь, то и пожнёш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муляжей, фото, иллюстраций, натуральных овощ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магазин в овощной отде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Магази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казки «Реп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овощевод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А.Карпухина с.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4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 сравнение овощей (по форме, размеру, длине, вкусу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ихотвор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то A. Морковный со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жехова Я. Помидор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итка Л. Осень. Кочан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чаловский H. Показал садовод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кин B. Что растет на нашей грядк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кова T. Рано солнышко встает..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гир Г. Цветы на картошк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тнева E. Урожай, урожай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арди Дж. На этот раз пойдет рассказ..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Тувим «Овощи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 Коркина Что растет на нашей грядке?  (</w:t>
      </w:r>
      <w:r>
        <w:rPr>
          <w:rFonts w:cs="Times New Roman" w:ascii="Times New Roman" w:hAnsi="Times New Roman"/>
          <w:sz w:val="24"/>
          <w:szCs w:val="24"/>
        </w:rPr>
        <w:t>Н.А. Карпухина с.256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альчинскайте Гороховый домик.</w:t>
      </w:r>
      <w:r>
        <w:rPr>
          <w:rFonts w:cs="Times New Roman" w:ascii="Times New Roman" w:hAnsi="Times New Roman"/>
          <w:sz w:val="24"/>
          <w:szCs w:val="24"/>
        </w:rPr>
        <w:t xml:space="preserve"> (Л.Г. Горькова с. 295 (фиол)</w:t>
      </w:r>
    </w:p>
    <w:p>
      <w:pPr>
        <w:pStyle w:val="Normal"/>
        <w:shd w:fill="FFFFFF" w:val="clear"/>
        <w:spacing w:lineRule="auto" w:line="240" w:before="280" w:after="280"/>
        <w:ind w:left="14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сказы и сказ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русская народная сказка .Пы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Носов «Огородник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хлерова Е. Капустный лис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шак С. Синьор Помидо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аинов О.,Гневашев И. Артисты с гряд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ов Н. Огурц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нясов Я. Хитрый огурчи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сказки. Репка. Мужик и медвед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гир Г. Загадки с грядк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явский П.Непобедимое пугал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ой Л. Корешки и верш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ластов. «Костер в поле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. Родари «Чиполли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229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мидор и огурец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вощи в корзине» 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. Швайко с. 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саду ли, в огороде» (грядка с капустой и морковкой)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 для магазин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ие и маленькие морков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урец и свекл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30</w:t>
            </w:r>
          </w:p>
        </w:tc>
      </w:tr>
      <w:tr>
        <w:trPr>
          <w:trHeight w:val="135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юшкин огород (капуста и морковка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 на тарелке»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88</w:t>
            </w:r>
          </w:p>
        </w:tc>
      </w:tr>
      <w:tr>
        <w:trPr>
          <w:trHeight w:val="134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уляжей овощ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ажают в огород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 овощ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шки и кореш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ющ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скажи словечко» («У бабушки на грядке выросли загадки»)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» , «Назови ласково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городе у козы Лиз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лоуну Ром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художни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ые  «Огуречик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Огород у нас в порядке"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ртируем овощи 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лой подвижности «Огородник»</w:t>
            </w:r>
          </w:p>
          <w:p>
            <w:pPr>
              <w:pStyle w:val="Normal"/>
              <w:spacing w:lineRule="auto" w:line="240" w:before="0" w:after="0"/>
              <w:ind w:left="6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кологические игры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где растет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ня в огороде», «Две корзин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1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.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1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233 (зе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ыл у зайки огород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зяйка однажды с базара приш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капусту рубим….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а, девочка м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у-дерево тря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руши груши град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а грушам рада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по теме «Фрукты, ягоды» ( средняя групп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сширять  знания о фрук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ять представление о сельскохозяйственных професс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 неделя октябр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28 - 30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 на прилавках магазинов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муляжей, фото, иллюстраций, натуральных фруктов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магазин в  отдел фру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Магазин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 сравнение фруктов (по форме, размеру, длине, вкусу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ихотвор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им Я.Яблонь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итко Л. Новая яблоня.Жалоба деоевьев.Сливы. Вишен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инец Ю. Последнее яблок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танин С. Са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шид У.Наш са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кмакова И. Яблонь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сказы и сказк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сказка . Гуси –лебед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нцовВ. Сказка про яблоньк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М. Каратай «Уборка урожая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арьян«Натюрморт. Виноград», М.Сарьян«Натюрморт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ан Альст «Натюрморт с фруктами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Сутеев «Мешок яблок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 Ушинский «История одной яблоньки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Толстой «Старик сажал яблони...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омлинский В. Внучка старой вишн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ой Л. Косточк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ind w:left="14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пгир «Садовник»</w:t>
      </w:r>
      <w:r>
        <w:rPr>
          <w:rFonts w:cs="Times New Roman" w:ascii="Times New Roman" w:hAnsi="Times New Roman"/>
          <w:sz w:val="24"/>
          <w:szCs w:val="24"/>
        </w:rPr>
        <w:t xml:space="preserve"> (Книга для чтения 4-5 лет с.7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1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ко – спелое, красное, сладкое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ко и сливы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яблоне поспели ябло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21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какой у нас арбуз!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блоки и ягоды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ивы и лимо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4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ираем урожай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фетка с фрукт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Загородки и заборы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с.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дактические «Угадай на вк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 – 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лоуну Ро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худож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движ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Апельсин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Нищева с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физминут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т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альчиковых и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180" w:right="-550" w:hanging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80" w:right="-55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ование по тем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 Домашние животные»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едняя групп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кретизировать представления детей о домашн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ть первоначальные представления об их образе жизни и приносимой ими польз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вивать умение выделять признаки сходства и различия и выражать их в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гуманное отношение к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Развивать речь, мыш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еделя ок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>:   Игра – драматизация «На бабушкином дворе» (Шипицына Л. М. Азбука общения. с.14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по картине «Собака со щен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Три поро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животные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с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7 - 78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курочки Рябы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омашних животны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бабушкином дворе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Кошка и собака – наши милые друзья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.39, 46, 5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18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6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14 (зе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15 (зел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аникулы в Простоквашино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5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животные  города (Кто с нами живет)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итатели скотного двора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ахрушев с. 6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 кошке шершавый язык?» (Н.А. Карпухина с.2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ипунова «О чем мечтает сибирский кот» (И.А. Лыкова с.6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арушин «Коза», «кошка», «Соба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вшиц «Поросята» (С.Н. Николаева с. 4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Лагздынь «Утро на фе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Утинский «Кор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Кузьмина «Как собака друга иска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Толстой «Коте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рто «Полярные соба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народная сказка «Бычок – черный бочок, белые копытца».( Л.Г. Горькова с. 91 (фи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. Благинина «Котенок». (Л.Г. Горькова с. 97 (фи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сказка «Три поросенка» (Книга для чтения 4-5 лет с. 35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мс «Удивительная кошка» (Т.М. Бондаренко 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лятки выбежали погулять на зеленый луж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73</w:t>
            </w:r>
          </w:p>
        </w:tc>
      </w:tr>
      <w:tr>
        <w:trPr>
          <w:trHeight w:val="12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жет лапу сибирский кот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» , «Собачка»(из глины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леноч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167, 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73</w:t>
            </w:r>
          </w:p>
        </w:tc>
      </w:tr>
      <w:tr>
        <w:trPr>
          <w:trHeight w:val="45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сатый коврик для кота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» на бархатной бумаге из тополиного пуха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т бычок, качается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а в яблоках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для соба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 Казакова с.71</w:t>
            </w:r>
          </w:p>
        </w:tc>
      </w:tr>
      <w:tr>
        <w:trPr>
          <w:trHeight w:val="121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Домики и сарайчики для домашних животных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«Конура для соба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с.13, Т.М. Бондаренко с.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Лиштван с.58 (63)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голос под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Придумай кличку», «Назови ласково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разговаривает?»,  «Чей голос?», «Угощени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: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хматый пес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а и кошк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ята и щенят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вое место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тух и стадо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 и мышк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ем питается?», «Кто в хозяйстве живет,  что хозяину дает?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151, 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33 (фио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92 (фиол) О.С. Рудик с.1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16 (фиол), О.С. Рудик с.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15 (зел)</w:t>
            </w:r>
          </w:p>
        </w:tc>
      </w:tr>
      <w:tr>
        <w:trPr>
          <w:trHeight w:val="18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ли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дный пес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, коза, попрыгаем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лошадки, все за мной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ны повад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а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лик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23 (зе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Стоит воз овса,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озле воза - ов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Шла с базара кошка.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 кошки лукош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5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80" w:right="-55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ование по тем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Профессии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редняя групп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ширять представления детей о профессия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оспитывать уважение к людям любых профе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неделя октябр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1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уде прода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уде доктор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17, 1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14 (фио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63, 191, 210(фиол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работы хороши…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курсия на почту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курсия в продовольственный магазин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«Магазин», «Почта», «Шофер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Поликлиника», «На приеме у доктора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Кассир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красен трудом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ные мастерские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играли в парикмахерскую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ечательный врач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Алешина с.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85, 212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79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57, 280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 24 (4+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му нужен материал?» - закрепить знания о свойствах и качествах материалов (металла, стекла, пластмассы) (Дыбина О.В. Из чего сделаны предметы с.4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Чтение художественной литерату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ндрашова «Наш докт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руздин «Кто построил этот дом», «Каменщик, плотник, маля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айденова «Ольга Павлов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ихалков «Дело было вече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фштиц «И мы трудиться будем» (Н. В. Алешина с. 9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(А.А. Вахрушев с. 58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Тувим «Каменщик строит жилище…» (Н. В. Алешина с. 1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Я. Маршак «А что у вас?» (Н.А. Карпухина с.16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В. Маяковский «Кем быть?» (Я  б детей лечить пошел) Л.Г. Горькова с. 84 (фи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удрявцева.  Игра в больницу. (Л.Г. Горькова с. 211 (фиол)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донщиков «Трудный вопрос» (О.С. Рудик с.15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мочь доктору?» (Слепим градусни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91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узовичок» («Машина скорой помощ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60</w:t>
            </w:r>
          </w:p>
        </w:tc>
      </w:tr>
      <w:tr>
        <w:trPr>
          <w:trHeight w:val="121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строительного материала «Грузовые автомобили» («Машина скорой помощи»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«Машина скорой помощ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с.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Новикова с. 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ужно для работ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чего нужен 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я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профессию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назовет действий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Алешина с. 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одрезова  с. 1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2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чен день до вечера, когда делать неч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л дело гуляй смело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55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ование по тем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Транспорт. ППД.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редняя групп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рять  представления о видах транспорта и правилах поведения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умения детей в продуктивной и других видах дет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ширять знания о людях, которые работают на 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влечь родителей в активное сотрудн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еделя ноябр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>:   Инсценировка «Расскажем Незнайке правила дорожного движения»  Л.Г. Горькова с.172 (фио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– драматизация «Правила уличного движения» Азбука общения с.2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колдованная страна (транспор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Виды городского транспор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анспортные средств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ие в мир транспор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емный транспор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дный транспор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здушный транспор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 по темам: «Что такое транспорт и зачем он нам нужен», «Зачем нужны правила дорожного движения?», «Как вести себя в транспорте», «О последствиях нарушений правил дорожного движения». Свободное общ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руде шофера – водител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55 (фио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Алябьева с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36 (фиол)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светофор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детей с обобщающим понятие «Транспор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лица полна неожиданносте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ул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по темам:  Зачем нужен транспорт?  Починим машину.  Зачем нужны дорожные знаки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: фото, репродукций, иллюстраций, рисунки других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ые игры: «Путешествие», «Транспорт сухопутный». Режиссерская игра с маленькими машинками с использованием модели улицы (дома и проезжая часть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ашин на проезжей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Карпухина с. 111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68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Алёшина с. 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ние разных видов транспорта (находить сходства и отличия); «Самолетик» (продолжать знакомить со свойствами бумаги и ткани в процессе действия (Дыбина О.В. Из чего сделаны предметы с.14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знания о свойствах металла (рассматривание металлических пластин, машин) (Дыбина О.В. Из чего сделаны предметы с.31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селый трамвай» - обобщить и конкретизировать знания о свойствах  и качествах пластм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ыбина О.В. Из чего сделаны предметы с.3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Носов «Автомоби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Берестов «Про машину»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Фангинштей-н «Наша улиц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Чуковский «Ехали медведи на велосипед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Матути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нежинка и троллейбу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 Кубилинскас «Машина моет», «Само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армс «Корабл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гадывание загадок о транспорте Т.Р. Кислова с.98, Л.Г. Горькова с. 256 (фи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Барто «Жил на всеете самосвал», «Грузовик» (Л.Г. Горькова с.55 фи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Мошковская «Если б я был пилот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Тувим «Паровоз»(  Л.Г. Горькова с. 65 (фио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Лагздынь «Вовкин паровоз» (И. А. Лыкова с.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Лагздынь «Мы едем в далекие края»      (И.А. Лыкова с.21)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 Джаббарадзе «Поезд» (И.А. Лыкова с. 22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о транспорте (Т.Р. Кислова с.98 А. А. Вахрушев с. 18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Житков «Что я видел?»(Ещё светофор) (    Н. В. Алешина с. 6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ляцковский Стоп, машина! (Л.Г. Горькова с. 36 (фи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. Пишумов На улице нашей… Л.Г. Горькова с. 110 (фиол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 Л. Сандберг «Мальчик и сто автомобилей» (Книга для чтения 4-5 лет с.207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 w:eastAsia="ru-RU"/>
        </w:rPr>
        <w:t>IV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.Художественно-эстетическое развитие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г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т поезд наш едет, колеса стучат..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реке плывет корабли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Лыкова с. 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онок – моря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зд мчится «тук-тук-ту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усные лодочки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оллейбус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кроавтобус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бу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58</w:t>
            </w:r>
          </w:p>
        </w:tc>
      </w:tr>
      <w:tr>
        <w:trPr>
          <w:trHeight w:val="121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строительного материала «Корабл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раж», «Трамва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сконструировать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ги «Автобус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ги «Веселый поез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й материал «Корабл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грушечных машинок вместе с воспитателем. Изготовление «Права водител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Куцакова с.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 Лиштван с.53, 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65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 Лиштван с.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Новикова с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 29, 2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е игры: «Шофёры», «Какой бывает транспорт?», «Волшебная палочка», «Разрезные картинки», «Путаница» (все виды транспорта: разложить по вида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дин – много», «Назови ласк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моги перейти улиц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ложи светоф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ой транспорт выбрать для путешествия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 «Найди чем отличаются», « Почини машину», «Узнай по части», «Что перепутал художник?», «Кому что нужн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чем поедем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: «Машины», «Самолеты», «Воробушки и автомобиль», «Теплохо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ветные автомобил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тоф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амвай»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2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2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37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68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174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кат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 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сть игрушки у мен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удик с.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5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ование по тем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Моя семья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редняя групп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ширять  представления  о своей сем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ть первоначальное представление о родственных отношениях в сем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реплять знания детьми своих имен, фамилий, возраста, имен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накомить с профессиям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Формировать уважительное отношение к пожилым родствен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еделя ноябр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мы в нашей семь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описательного рассказа по картине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емейная фотограф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Семья» (кто самый старший (младший), чем кто любит занима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47 -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Карпухина  с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Аджи с.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21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ая мама моей маме? Кто дедушка моему пап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м в гости (Моя семья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Семья», «Мамины помощники»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юдьми, которые гуляют всей семье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Карпухина  с. 64, 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 с.9 (4+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Аким «Родня»</w:t>
      </w:r>
      <w:r>
        <w:rPr>
          <w:rFonts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"Сестрица Аленушка и братец Иванушка"(Хрестоматия для дош. 4-5 лет с. 36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Габе "Работ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Благинина "Наши мамы"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Плещеев «Внучка» (Хрестоматия для дош. 4-5 лет с. 80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. Эдвардс «Шалунья – сестричка» (Хрестоматия для дош. 4-5 лет с. 356)  </w:t>
      </w:r>
    </w:p>
    <w:p>
      <w:pPr>
        <w:sectPr>
          <w:type w:val="nextPage"/>
          <w:pgSz w:orient="landscape" w:w="16838" w:h="11906"/>
          <w:pgMar w:left="720" w:right="720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120"/>
        <w:gridCol w:w="45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я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мед. каб.</w:t>
            </w:r>
          </w:p>
        </w:tc>
      </w:tr>
      <w:tr>
        <w:trPr>
          <w:trHeight w:val="12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епи какую хочешь игрушку в подарок братишке, сестренк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С. Комарова с.41</w:t>
            </w:r>
          </w:p>
        </w:tc>
      </w:tr>
      <w:tr>
        <w:trPr>
          <w:trHeight w:val="45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чески для девоч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Румянцева с. 70</w:t>
            </w:r>
          </w:p>
        </w:tc>
      </w:tr>
      <w:tr>
        <w:trPr>
          <w:trHeight w:val="121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росового и природного материала «Человече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для моей семь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гапова с. 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19"/>
        <w:gridCol w:w="66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ходите ко мне в гост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с можно назвать по-друго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 бабушек в моей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«Скажи со словом семей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назовет ласковых слов для своих род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ужно для раб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и назов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язи – нет! И пыли – не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помощ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йка-папа, змейка-мама, змейка вся моя семья."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65, 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ахрушев с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1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2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2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зарядк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у меня братишка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 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пальчик – дедушка..», «Лад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семье», «Как у деда Ермолая»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55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ование по тем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Дикие животные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редняя групп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ширять  представления  о диких живот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буждать устанавливать простейшие связи между сезонными изменениями в природе и поведением живот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зывать интерес к жизни животных, чуткое отношение к н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речь, закреплять навыки правильного произ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еделя ноября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монитори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деятельность</w:t>
      </w:r>
      <w:r>
        <w:rPr>
          <w:rFonts w:cs="Times New Roman" w:ascii="Times New Roman" w:hAnsi="Times New Roman"/>
          <w:sz w:val="24"/>
          <w:szCs w:val="24"/>
        </w:rPr>
        <w:t>: Выставка детск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зна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5954"/>
        <w:gridCol w:w="33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Как петушок лису перехитр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изни  диких животных 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Е. Чарушина «Еж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 Фалькович с.2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 Кислова с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 7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оспит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оро зима! Беседа о жизни диких животных в лесу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ле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ле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Соломенникова с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9 (зе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с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звери к зиме готовились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с.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целостной картины мира (предметное окружение, социализация, тру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утешествие в лесное царство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ивотные к зиме готовятся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Картушина с. 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ахрушев с. 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ЭМ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сследовательск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чему заяц зимой меняет шубу?» (Н.А. Карпухина с.33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Зачем белочка стучит по веточкам?» (Н.А. Карпухина с.71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арушин «Заяц», «Лиса», «Волк» (С.Н. Николаева с. 3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 Чарушин «Лисята» (Книга для чтения 4-5 лет с.9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рлов «Почему медведь зимой сп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гздынь «Ёж колючий», «Песня ежа» (И. А. Лыкова с. 52 - 5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уконцев «Как ёжик шубку менял» (А. В. Аджи с.3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ичка – сестричка и волк» (В.В. Гербова с. 42 , Книга для чтения 4-5 лет с.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ианки Хитрый Лис и умная Уточка. Л.Г. Горькова с. 125 (фио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Бойко. Медвежатки. (Л.Г. Горькова с. 244 (фи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ерестов «Заячий след» (Хрестоматия для дош. 4-5 лет с. 110) 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.  Мужик, медведь и лиса. (Л.Г. Горькова с. 301 (фи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/>
        <w:t>.Художественно-эстетическое развит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ознавательная деятельность:е шерстку"да"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u w:val="single"/>
          <w:b/>
          <w:szCs w:val="24"/>
          <w:vanish/>
          <w:rFonts w:cs="Times New Roman" w:ascii="Times New Roman" w:hAnsi="Times New Roman"/>
        </w:rPr>
        <w:fldChar w:fldCharType="end"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735"/>
        <w:gridCol w:w="4286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овани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лесу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 серенький стал беленький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 под ёлочкой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очка с грибком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 встретился с белочкой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исуем животных – создаем книгу по мотивам рассказов Е. И. Чарушина» 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 Казакова с.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 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. 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пк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Ёжи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ёжик – ни головы, ни ноже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жадных медвежонка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Ёжи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м знаком такой зверек?»(зайчик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и на полянке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метод. ка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с. 84 (Г.С. Швайко с.7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вайко с.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.74</w:t>
            </w:r>
          </w:p>
        </w:tc>
      </w:tr>
      <w:tr>
        <w:trPr>
          <w:trHeight w:val="45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ппликац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» на бархатной бумаге из тополиного пуха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юшка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1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Малышева с. 75</w:t>
            </w:r>
          </w:p>
        </w:tc>
      </w:tr>
      <w:tr>
        <w:trPr>
          <w:trHeight w:val="121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удожественный труд/ручной тру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м домик для мишки»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 «Заяц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242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гапова с.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278"/>
        <w:gridCol w:w="6199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вместной деятельност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литературы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– отгадчи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ые ребят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 животных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передвига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детёнышей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голос подает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ем питается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опиши, а я отгадаю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е это животно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домный заяц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кур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 серый умывается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и вол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и и лис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зайц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имитации: «Медведь», «Лиса», «Волк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2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3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Игры с грамм. содержани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 Можейко с.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Фалькович с.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1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 Горькова с. 36 (фио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84 (фио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1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бщения с. 1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нь – тень, потетень…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Кислова с. 7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гимнастик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– серьезный, грозный звер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заяц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11 (зе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 с.20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у.н.т., стих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а «Сидит, сидит зайка под кустом..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Горькова с. 83 (фиол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ова И. Поделки из природного материала. – М.: ООО ИКТЦ «ЛАДА», 2007 – 256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Аджи А.В. Конспекты интегрированных занятий в средней группе детского сада. Ознакомление с художественной литературой. Развитие речи. Обучение грамоте. Практическое пособие для воспитателей ДОУ/ Воронеж: ТЦ «Учитель», 2005. – 143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шина Н.В. Ознакомление дошкольников с окружающим и социальной действительностью. Средняя группа. – М. ООО: «ЭлизеТрэйдинг», 2002, - 128с.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Алябьева Е.А. Игры для детей 4 – 7 лет: развитие речи и воображения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Т. М. Комплексные занятия в средней группе детского сада. Практическое пособие для воспитателей и методистов ДОУ. – Воронеж: Издательство «Учитель», 2003. – 316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рушев А.А. Здравствуй, мир! Окружающий мир для дошкольников. Методические рекомендации для воспитателей, учителей и родителей к ч. 1 и 2  . – М., «Баласс», 1999, 192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Гербова В.В. Занятия по развитию речи в средней группе детского сада. Планы занятий. – М.: Мозайка – Синтез, 2009. – 80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Горькова Л.Г. Сценарии занятий по комплексному развитию дошкольников. Средняя группа.- 2-у изд. перераб. И доп.-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АКО, 2007.-320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а Л.Г. Сценарии занятий по экологическому  воспитанию дошкольников (средняя, старшая, подготовительная группы).-М.: ВАКО, 2005.-240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бина О.В. Занятия по ознакомлению с окружающим миром в средней группе детского сада. Конспекты занятий. – М.: Мозайка – Синтез, 2010. – 80с. (4+)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ыбина О. В. Из чего сделаны предметы.: Сценарии игр – занятий для дошкольников. – М.: ТЦ Сфера, 2004. – 128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ыбина О. В. Что было до….: Игры – путешествия в прошлое предметов. – М.: ТЦ Сфера, 2004. – 160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Т.Г. Развивайте у дошкольников творчество: (Конспекты занятий рисованием, лепкой, аппликацией). Пособие для воспитателя детского сада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1985. – 192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арпухина Н.А. Конспекты занятий в средней группе детского сада. Знакомство с окружающим миром. Дидактические игры. Утренняя гимнастика. Практическое пособие для воспитателей и методистов ДОУ.- Воронеж: ИП Лакоценин С.С., 2009 – 288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ислова Т.Р. По дороге к Азбуке. Методические рекомендации для воспитателей, учителей и родителей к частям 1 и 2. Под научной редакцией Р.Н. Бунеева, Е.В. Бунеевой. – М.: «Баласс», 1999. – 144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С. Занятия по изобразительной деятельности в средней группе детского сада. Конспекты занятий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зайка – Синтез, 2007. – 96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уцакова Л.В. Занятия  по конструированию из строительного материала в средней группе детского сада. Конспекты занятий.- М.: Мозайка – Синтез, 2006.- 64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тван З. В. Конструирование: Пособие для воспитателя детского сада. – М.: Просвещение, 1981. – 159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Лыкова И.А. Изобразительная деятельность в детском саду: планирование, конспекты занятий, методические рекомендации. Средняя группа. – М.: «карапуз – Дидактика», 2006. – 144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ева А.Н. Аппликация в детском саду. Конспекты занятий в младшей, средней, старшей и подготовительной группах. – Ярославль: Академия развития, 2010. – 240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иколаева С. Н. Юный эколог. Система работы в средней группе детского сада. Для занятий с детьми 4- 5 лет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зайка – Синтез, 2010. – 144с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ищева Н.В. Играйка. Учебно-методическое пособие. Санкт – Петербург., «Детсво – Пресс», 2010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ищева Н.В. Играйка – 2. Учебно-методическое пособие. Санкт – Петербург., «Детсво – Пресс», 2010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И.В. Конструирование из бумаги в детском саду. – Ярославль:Академия развития, 2008. – 96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езова Т.И.  Материал к занятиям по развитию речи. Времена года. Лес. Грибы. – 2-у изд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йрис – пресс, 2007. – 256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ик О.С.Развитие речи детей 4 – 5 лет в свободной деятельности. Методические рекомендации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Ц Сфера, 2009. – 192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цева Е. Аппликация. Простые поделки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оломенникова О.А. Занятия по формированию элементарных экологических представлений в средней группе детского сада. Конспекты занятий. – М.: Мозайка – Синтез, 2010. – 80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кович Т.А. Развитие речи, подготовка к освоению письма. Занятия для дошкольников в учреждениях дополнительного образования. – М.: ВАКО, 2005. – 288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айко Г.С. Занятия по изобразительной деятельности в детском саду: Средняя группа:  Программа, конспекты: Пособие для педагогов дошк. учреждений. – М.: Гуманит. изд. центр Владос, 2003. – 144с.: ил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Шипицина  Л. М., Защиринская О.В. Азбука общения: Развитие личности ребенка, навыков общения со взрослыми и сверстниками. (Для детей от 3 до 6 лет.) – «Детство Пресс», 1998. – 384с.</w:t>
      </w:r>
    </w:p>
    <w:p>
      <w:pPr>
        <w:pStyle w:val="Normal"/>
        <w:spacing w:before="0" w:after="200"/>
        <w:ind w:left="14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30:00Z</dcterms:created>
  <dc:creator>КНЯЗЬ-ОЛЕГ</dc:creator>
  <dc:description/>
  <cp:keywords/>
  <dc:language>en-US</dc:language>
  <cp:lastModifiedBy>КНЯЗЬ-ОЛЕГ</cp:lastModifiedBy>
  <dcterms:modified xsi:type="dcterms:W3CDTF">2012-11-24T08:35:00Z</dcterms:modified>
  <cp:revision>36</cp:revision>
  <dc:subject/>
  <dc:title/>
</cp:coreProperties>
</file>