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Тема собрания: «</w:t>
      </w:r>
      <w:r>
        <w:rPr>
          <w:b/>
          <w:sz w:val="32"/>
          <w:szCs w:val="32"/>
        </w:rPr>
        <w:t>Что нужно знать родителям о физиологии младшего школьника? Полезные советы на каждый день»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оровье – это возможность возможностей.</w:t>
      </w:r>
    </w:p>
    <w:p>
      <w:pPr>
        <w:pStyle w:val="Normal"/>
        <w:ind w:left="36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. Кьюб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знакомить родителей с особенностями физического развития младшего школьника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накомить родителей с результатами развития физических возможностей учащихся класса на уроках физической культуры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Форма проведения собрания: </w:t>
      </w:r>
      <w:r>
        <w:rPr>
          <w:sz w:val="28"/>
          <w:szCs w:val="28"/>
        </w:rPr>
        <w:t>вечер вопросов и ответов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анализа спортивных достижений учащихся клас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бозрения родителей выставляется классная книга рекордов. В эту книгу записаны все достижения детей, начиная с первого класса. На странице, посвящённой спортивным рекордам, фотографии учащихся с описанием их рекордов.</w:t>
      </w:r>
    </w:p>
    <w:p>
      <w:pPr>
        <w:pStyle w:val="Normal"/>
        <w:numPr>
          <w:ilvl w:val="0"/>
          <w:numId w:val="6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готовка памяток для родителей по сохранению здоровья их детей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амятка для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важаемые папы и мамы! Помните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амое главное – сохранить физическое и психическое здоровье ребёнк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говаривайте со своим ребёнком о необходимости беречь собственное здоровь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бственным примером демонстрируйте своему ребёнку уважительное отношение к собственному здоровь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озволяйте ему выполнять режим дня от случаю к случа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ребёнок болен, но протекание болезни позволяет ему делать зарядку и он этого хочет – не препятствуете ему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сещайте вместе с ним спортивные мероприятия и праздники, особенно детск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ывайте вместе с ним на воздухе, участвуйте в его играх и забава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рите ребёнку подарки, которые будут способствовать сохранению его здоровь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смейтесь над ребёнком, если он выполняет какое-то упражнение не та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ветствуете его общение со сверстниками, которые занимаются спорто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ждите, что здоровье само придёт к вам. Идите вместе со своим ребёнком ему навстречу!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Школьный врач </w:t>
      </w:r>
      <w:r>
        <w:rPr>
          <w:sz w:val="28"/>
          <w:szCs w:val="28"/>
        </w:rPr>
        <w:t>должен подготовить карту здоровья ребёнка без указаний заболеваний детей и познакомить детей со статистикой заболеваний младших школьников. Особое внимание нужно уделить питанию детей и ответить на вопросы родителей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</w:rPr>
        <w:t>Родители должны получить консультацию по профилактике сутулости ребёнка, профилактике детских неврозов, которые часто сопровождают обучение ребёнка в начальной школе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задачу </w:t>
      </w:r>
      <w:r>
        <w:rPr>
          <w:i/>
          <w:sz w:val="28"/>
          <w:szCs w:val="28"/>
        </w:rPr>
        <w:t>учителя физической культуры</w:t>
      </w:r>
      <w:r>
        <w:rPr>
          <w:sz w:val="28"/>
          <w:szCs w:val="28"/>
        </w:rPr>
        <w:t xml:space="preserve"> входит знакомство родителей с состоянием физического развития их детей. Если есть такая возможность, учитель физ.культуры показывает комплекс упражнений, который детям необходимо делать дома для развития мелких костей рук, позвоночника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Анкетирование родителей и учащихся по проблеме собрания.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кетирование родите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равятся ли вашему ребёнку уроки физической культуры в школ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зволяете ли вы забирать своего ребёнка с урока физ.культуры, если вам это необходимо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читаете ли вы урок физ.культуры равноценным по значимости с другими предмета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исутствовали ли вы когда-нибудь на уроке физ.культ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ещает ли ваш ребёнок спортивную секцию в школе или вне школ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вы знаете о спортивных достижениях вашего ребёнка, если таковые имеют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ой вы видите организацию спортивной работы в классе, в котором учится ваш ребёнок?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Анкетирование учащихся по проблеме собр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бе нравятся уроки физ.культ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е упражнения тебе больше всего нравятся на уроке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ую отметку ты чаще всего получаешь на уроке физ.культ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Тебе нравится ваш учител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каких кружках и секциях тебе хотелось бы заниматься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 каких спортивных мероприятиях класса ты хотел бы участвова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бы ты хотел в себе исправить с помощью уроков физ.культ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Что бы ты хотел пожелать учителю физ.культуры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 чём хотел бы попросить родителей по данной теме?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собрания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упительное слово учителя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Уважаемые папы и мамы! Тема нашего родительского собрания важна и актуальна. Мы живём в 21 веке, который уже окрестили веком максимальных скоростей и нагрузок. И это высказывание нельзя подвергать сомнению. Новый век, технический и научный прогресс требуют от любого человека колоссальных нагрузок и усилий. Родители должны помнить о том, что возраст 7 – 10 лет нуждается в постоянной поддержке функциональной активности. По мнению физиологов, в эти годы полезно развивать выносливость детей, особенно к циклическим нагрузкам, требующих длительного выполне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одители должны помнить, что физические нагрузки нужны детям ещё и потому, что в этом возрасте регулирующие системы детского организма весьма незрелые. В первую очередь, это эндокринная и нервная системы. Любое серьёзное напряжение детского организма может вызвать активную перестройку всех органов и систем. Цена адаптации к новым условиям колоссальна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ежду уровнем защитных свойств организма и успеваемостью ученика существует прямая зависимость. Чем лучше здоровье, тем лучше уровень усвоения знаний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монстрация книги классных спортивных рекордов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ализ отношения учащихся класса к урокам физической культуры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тупление учителя физ.культуры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 комплекса упражнений для тренировки дома.</w:t>
      </w:r>
    </w:p>
    <w:p>
      <w:pPr>
        <w:pStyle w:val="Normal"/>
        <w:numPr>
          <w:ilvl w:val="1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ыступление школьного врача </w:t>
      </w:r>
      <w:r>
        <w:rPr>
          <w:sz w:val="28"/>
          <w:szCs w:val="28"/>
        </w:rPr>
        <w:t>о состоянии здоровья учащихся.</w:t>
      </w:r>
    </w:p>
    <w:p>
      <w:pPr>
        <w:pStyle w:val="Normal"/>
        <w:numPr>
          <w:ilvl w:val="1"/>
          <w:numId w:val="3"/>
        </w:numPr>
        <w:rPr>
          <w:i/>
          <w:i/>
          <w:sz w:val="32"/>
          <w:szCs w:val="32"/>
          <w:u w:val="single"/>
        </w:rPr>
      </w:pPr>
      <w:r>
        <w:rPr>
          <w:sz w:val="28"/>
          <w:szCs w:val="28"/>
          <w:u w:val="single"/>
        </w:rPr>
        <w:t xml:space="preserve">Рефлексия собрания. </w:t>
      </w:r>
      <w:r>
        <w:rPr>
          <w:sz w:val="28"/>
          <w:szCs w:val="28"/>
        </w:rPr>
        <w:t>Планирование мероприятий для формирования среди учащихся положительной мотивации для занятия физкультурой и спортом.</w:t>
      </w:r>
    </w:p>
    <w:p>
      <w:pPr>
        <w:pStyle w:val="Normal"/>
        <w:ind w:left="225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ТЕСТ «На какой основе строится отношение отца и матери к ребёнку?»</w:t>
      </w:r>
    </w:p>
    <w:p>
      <w:pPr>
        <w:pStyle w:val="Normal"/>
        <w:ind w:left="225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ы согласны с приведёнными ниже утверждениями, запишите себе 1 балл, если нет – 0 балл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огда немного жаль, что ребёнок вырастет и станет взрослы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ребёнок говорит неправду, то он скорее всего не лжет, а фантазируе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ременные школьные программы чересчур слож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ть должна служить эмоциональным посредником между ребёнком и отцом, потому что отцам свойственна излишняя строго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ребёнок занят полезным делом, но у него ничего не получается, надо похвалить его и за усил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ивная непосредственность – это скорее достоинство детского возраста, а не недостато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сли ребёнок не засыпает в темноте, ему необходима лампа-ночник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огие детские шалости объясняются дурным влиянием сверстни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 каждого ребёнка есть свои достоинства, которые намного важнее недостатк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ёнок мог бы достичь больших успехов, если бы учителя относились к нему благожелательн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гда отец и мать расходятся в оценке поведения ребёнка, важнее должно быть мнение матери, поскольку женщины – прирождённые воспитат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детстве всем необходимы занятия спорт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 семейным столом лучшие кусочки должны оставаться детя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ское непослушание часто возникает оттого, что родители требуют от ребёнка слишком многог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зрослев, ребёнок неизбежно столкнётся в жизни с трудностями, поэтому долг родителей – до поры его ограждать от них.</w:t>
      </w:r>
    </w:p>
    <w:p>
      <w:pPr>
        <w:pStyle w:val="Normal"/>
        <w:ind w:left="58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тоги:</w:t>
      </w:r>
    </w:p>
    <w:p>
      <w:pPr>
        <w:pStyle w:val="Normal"/>
        <w:ind w:left="585" w:hanging="0"/>
        <w:rPr/>
      </w:pPr>
      <w:r>
        <w:rPr>
          <w:i/>
          <w:sz w:val="28"/>
          <w:szCs w:val="28"/>
        </w:rPr>
        <w:t xml:space="preserve">15 – 20 баллов. Отец: </w:t>
      </w:r>
      <w:r>
        <w:rPr>
          <w:sz w:val="28"/>
          <w:szCs w:val="28"/>
        </w:rPr>
        <w:t xml:space="preserve">Вы недооцениваете роль мужчины в воспитании. Ваша требовательность к ребёнку бывает продиктована вашим настроением, а не поведение ребёнка.  </w:t>
      </w:r>
      <w:r>
        <w:rPr>
          <w:i/>
          <w:sz w:val="28"/>
          <w:szCs w:val="28"/>
        </w:rPr>
        <w:t xml:space="preserve">Мать: </w:t>
      </w:r>
      <w:r>
        <w:rPr>
          <w:sz w:val="28"/>
          <w:szCs w:val="28"/>
        </w:rPr>
        <w:t>Вы очень любите ребёнка, но забываете о том, что ребёнок вырастет и должен будет решать свои проблемы самостоятельно.</w:t>
      </w:r>
    </w:p>
    <w:p>
      <w:pPr>
        <w:pStyle w:val="Normal"/>
        <w:ind w:left="585" w:hanging="0"/>
        <w:rPr/>
      </w:pPr>
      <w:r>
        <w:rPr>
          <w:i/>
          <w:sz w:val="28"/>
          <w:szCs w:val="28"/>
        </w:rPr>
        <w:t>8 – 11 балл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тец: </w:t>
      </w:r>
      <w:r>
        <w:rPr>
          <w:sz w:val="28"/>
          <w:szCs w:val="28"/>
        </w:rPr>
        <w:t xml:space="preserve">В воспитании ребёнка существует отстранённость. </w:t>
      </w:r>
      <w:r>
        <w:rPr>
          <w:i/>
          <w:sz w:val="28"/>
          <w:szCs w:val="28"/>
        </w:rPr>
        <w:t xml:space="preserve">Мать: </w:t>
      </w:r>
      <w:r>
        <w:rPr>
          <w:sz w:val="28"/>
          <w:szCs w:val="28"/>
        </w:rPr>
        <w:t>Ребёнку необходимо больше вашего эмоционального участия в его жизни.</w:t>
      </w:r>
    </w:p>
    <w:p>
      <w:pPr>
        <w:pStyle w:val="Normal"/>
        <w:ind w:left="585" w:hanging="0"/>
        <w:rPr/>
      </w:pPr>
      <w:r>
        <w:rPr>
          <w:i/>
          <w:sz w:val="28"/>
          <w:szCs w:val="28"/>
        </w:rPr>
        <w:t>Менее 8 баллов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тец:</w:t>
      </w:r>
      <w:r>
        <w:rPr>
          <w:sz w:val="28"/>
          <w:szCs w:val="28"/>
        </w:rPr>
        <w:t xml:space="preserve"> Не судите слишком строго своего ребёнка. </w:t>
      </w:r>
      <w:r>
        <w:rPr>
          <w:i/>
          <w:sz w:val="28"/>
          <w:szCs w:val="28"/>
        </w:rPr>
        <w:t>Мать:</w:t>
      </w:r>
      <w:r>
        <w:rPr>
          <w:sz w:val="28"/>
          <w:szCs w:val="28"/>
        </w:rPr>
        <w:t xml:space="preserve"> Вашему ребёнку нужно больше мягкости и поощрения.</w:t>
      </w:r>
    </w:p>
    <w:p>
      <w:pPr>
        <w:pStyle w:val="Normal"/>
        <w:ind w:left="5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Анкета дл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е ли в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 любой момент оставит все свои дела и заняться ребёнком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оветоваться с ребёнком, несмотря на его возраст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знаться ребёнку в ошибке, совершённой по отношению к нему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звиниться перед ребёнком в случае, если вы были неправы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владеть собой и сохранить самообладание, даже если поступок ребёнка вывел вас из себя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ставить себя на место ребёнк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верить хотя бы на минутку, что вы добрая фея или прекрасный принц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зать ребёнку поучительный случай из детства, представляющий вас в невыгодном свет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сегда воздерживаться от слов и выражений, которые могут ранить ребёнк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обещать ребёнку исполнить его желание за хорошее поведени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Выделить ребёнку один день, когда он может делать, что желает, и вести себя, как хочет, а вы при этом ни во что не вмешиваетесь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е прореагировать, если ваш ребёнок ударил, толкнул или незаслуженно обидел другого ребёнк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оять против слёз, капризов, просьб, если известно, что это прихоть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ы ответ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– могу и всегда так поступаю – 3 балла.   Б – могу, но не всегда так поступаю – 2 балла.   В – не могу – 1 балл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От 30 до 39 баллов – </w:t>
      </w:r>
      <w:r>
        <w:rPr>
          <w:sz w:val="28"/>
          <w:szCs w:val="28"/>
        </w:rPr>
        <w:t>вы придерживаетесь правильных принципов воспитания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От 16 до 30 баллов.</w:t>
      </w:r>
      <w:r>
        <w:rPr>
          <w:sz w:val="28"/>
          <w:szCs w:val="28"/>
        </w:rPr>
        <w:t xml:space="preserve"> Ваш метод воспитания – кнут и пряник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Менее 16 баллов –</w:t>
      </w:r>
      <w:r>
        <w:rPr>
          <w:sz w:val="28"/>
          <w:szCs w:val="28"/>
        </w:rPr>
        <w:t xml:space="preserve"> у вас нет педагогических навыков и желания воспитывать ребён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учащихся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положительные, на твой взгляд, качества тебе присущи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отрицательные качества ты в себе находишь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ие черты характера ты хотел бы иметь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на первом в учебном году родительском собрании.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думаете, чего ждёт ваш ребёнок от семьи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более всего заботит вас в семье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динок ли ваш ребёнок в семье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 вы думаете, захочет ли ваш ребёнок, чтобы его будущая семья была похожа на вашу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акая из приведённых ниже жизненных установок является, по вашему мнению, для ребёнка наиболее значимой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наком ли ваш ребёнок с теми моральными и материальными проблемами, которые существуют в семье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Есть ли у вашего ребёнка секреты от семьи?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Что для вашего ребёнка вечер до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1845"/>
        </w:tabs>
        <w:ind w:left="1845" w:hanging="405"/>
      </w:pPr>
      <w:rPr>
        <w:rFonts w:ascii="Wingdings" w:hAnsi="Wingdings" w:cs="Wingdings" w:hint="default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color w:val="000000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7:15:00Z</dcterms:created>
  <dc:creator>User</dc:creator>
  <dc:description/>
  <cp:keywords/>
  <dc:language>en-US</dc:language>
  <cp:lastModifiedBy>User</cp:lastModifiedBy>
  <dcterms:modified xsi:type="dcterms:W3CDTF">2011-11-28T17:16:00Z</dcterms:modified>
  <cp:revision>2</cp:revision>
  <dc:subject/>
  <dc:title/>
</cp:coreProperties>
</file>