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0"/>
                    </w:numPr>
                    <w:spacing w:before="240" w:after="120"/>
                    <w:ind w:left="0" w:hanging="0"/>
                    <w:jc w:val="center"/>
                    <w:rPr>
                      <w:i/>
                      <w:i/>
                      <w:color w:val="FF0000"/>
                    </w:rPr>
                  </w:pPr>
                  <w:r>
                    <w:rPr>
                      <w:i/>
                      <w:color w:val="FF0000"/>
                      <w:sz w:val="32"/>
                      <w:szCs w:val="32"/>
                    </w:rPr>
                    <w:t>Индивидуально-групповая работа на уроках информатики</w:t>
                  </w:r>
                </w:p>
                <w:p>
                  <w:pPr>
                    <w:pStyle w:val="Style18"/>
                    <w:spacing w:before="0" w:after="283"/>
                    <w:rPr/>
                  </w:pPr>
                  <w:r>
                    <w:rPr/>
                    <w:t>При организации индивидуально-групповой работы я стараюсь придерживаться определенных требований: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3116580</wp:posOffset>
                        </wp:positionH>
                        <wp:positionV relativeFrom="paragraph">
                          <wp:posOffset>42545</wp:posOffset>
                        </wp:positionV>
                        <wp:extent cx="2994025" cy="2247265"/>
                        <wp:effectExtent l="0" t="0" r="0" b="0"/>
                        <wp:wrapTight wrapText="bothSides">
                          <wp:wrapPolygon edited="0">
                            <wp:start x="-50" y="0"/>
                            <wp:lineTo x="-50" y="21536"/>
                            <wp:lineTo x="21595" y="21536"/>
                            <wp:lineTo x="21595" y="0"/>
                            <wp:lineTo x="-50" y="0"/>
                          </wp:wrapPolygon>
                        </wp:wrapTight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21" r="-1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4025" cy="2247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 xml:space="preserve">нейтрализовать негативные явления; 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группы не должны знать о разделении; 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распределять по группам, сообщая, что это необходимо для того, чтобы обучающиеся могли самостоятельно выполнить задания; 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чтобы не развить индивидуалистические качества, стараюсь чаще переключать с дифференцированной работы на совместную, коллективную; 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09"/>
                      <w:tab w:val="left" w:pos="707" w:leader="none"/>
                    </w:tabs>
                    <w:spacing w:before="0" w:after="283"/>
                    <w:rPr/>
                  </w:pPr>
                  <w:r>
                    <w:rPr/>
                    <w:t xml:space="preserve">создаю ситуацию для самостоятельного выбора заданий обучающимися в соответствии с их учебными возможностями. </w:t>
                  </w:r>
                </w:p>
                <w:p>
                  <w:pPr>
                    <w:pStyle w:val="Style18"/>
                    <w:spacing w:before="0" w:after="283"/>
                    <w:rPr/>
                  </w:pPr>
                  <w:r>
                    <w:rPr/>
                    <w:t>Индивидуально-групповую деятельность на уроке информатики складываю из следующих элементов: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Предварительная подготовка учащихся к выполнению группового задания, постановка учебных задач, краткий инструктаж.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Обсуждение и составление плана выполнения учебного задания в группе, распределение обязанностей.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Работа по выполнению учебного задания.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Наблюдение за работой и корректировка работы группы и отдельных учащихся.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Взаимная проверка и контроль за выполнением задания в группе.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rPr/>
                  </w:pPr>
                  <w:r>
                    <w:rPr/>
                    <w:t xml:space="preserve">Сообщение учащихся по вызову учителя о полученных результатах, общая дискуссия в классе под руководством учителя, добавление и исправление, дополнительная информация учителя и формирование окончательных выводов.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07" w:leader="none"/>
                    </w:tabs>
                    <w:spacing w:before="0" w:after="283"/>
                    <w:rPr/>
                  </w:pPr>
                  <w:r>
                    <w:rPr/>
                    <w:t xml:space="preserve">Индивидуальная оценка работы групп и класса в целом. </w:t>
                  </w:r>
                </w:p>
                <w:p>
                  <w:pPr>
                    <w:pStyle w:val="Style18"/>
                    <w:spacing w:before="0" w:after="283"/>
                    <w:rPr/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40025</wp:posOffset>
                        </wp:positionH>
                        <wp:positionV relativeFrom="paragraph">
                          <wp:posOffset>407035</wp:posOffset>
                        </wp:positionV>
                        <wp:extent cx="2997835" cy="2245360"/>
                        <wp:effectExtent l="0" t="0" r="0" b="0"/>
                        <wp:wrapTight wrapText="bothSides">
                          <wp:wrapPolygon edited="0">
                            <wp:start x="-90" y="0"/>
                            <wp:lineTo x="-90" y="21473"/>
                            <wp:lineTo x="21595" y="21473"/>
                            <wp:lineTo x="21595" y="0"/>
                            <wp:lineTo x="-90" y="0"/>
                          </wp:wrapPolygon>
                        </wp:wrapTight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21" r="-1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7835" cy="224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 xml:space="preserve">Получив задание, группа приступает к его совместному решению, причем на работу отводится ограниченное время. По истечении отведенного времени группы отчитываются о своей деятельности. Все участники группы получают одинаковые оценки, независимо от того, какую долю в выполнение работы он внес. </w:t>
                  </w:r>
                </w:p>
                <w:p>
                  <w:pPr>
                    <w:pStyle w:val="Style18"/>
                    <w:spacing w:before="0" w:after="283"/>
                    <w:rPr>
                      <w:sz w:val="4"/>
                      <w:szCs w:val="4"/>
                    </w:rPr>
                  </w:pPr>
                  <w:r>
                    <w:rPr/>
                    <w:t xml:space="preserve">На уроках информатики я использую карточки для индивидуально-групповой работы. Они призваны помочь обучающимся в самостоятельной работе при выполнении практических работ. </w:t>
                  </w:r>
                </w:p>
              </w:tc>
            </w:tr>
          </w:tbl>
          <w:p>
            <w:pPr>
              <w:pStyle w:val="Style1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56" w:footer="0" w:bottom="1134"/>
      <w:pgBorders w:display="allPages" w:offsetFrom="page">
        <w:top w:val="threeDEngrave" w:sz="24" w:space="28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15:00Z</dcterms:created>
  <dc:creator/>
  <dc:description/>
  <cp:keywords/>
  <dc:language>en-US</dc:language>
  <cp:lastModifiedBy>9</cp:lastModifiedBy>
  <cp:lastPrinted>2013-02-28T20:27:00Z</cp:lastPrinted>
  <dcterms:modified xsi:type="dcterms:W3CDTF">2013-03-04T04:17:00Z</dcterms:modified>
  <cp:revision>3</cp:revision>
  <dc:subject/>
  <dc:title/>
</cp:coreProperties>
</file>