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40"/>
        <w:gridCol w:w="125"/>
      </w:tblGrid>
      <w:tr>
        <w:trPr>
          <w:trHeight w:val="190" w:hRule="atLeast"/>
        </w:trPr>
        <w:tc>
          <w:tcPr>
            <w:tcW w:w="15480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lang w:eastAsia="ru-RU"/>
              </w:rPr>
              <w:t xml:space="preserve">Сценарий урока информатики в 10  классе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Предмет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нформатика</w:t>
            </w:r>
          </w:p>
        </w:tc>
      </w:tr>
      <w:tr>
        <w:trPr>
          <w:trHeight w:val="19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Учитель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Смирнова Елена Ивановна, учитель информатики МБОУ «ФСОШ №2», </w:t>
            </w:r>
            <w:r>
              <w:rPr>
                <w:b/>
                <w:lang w:val="en-US" w:eastAsia="ru-RU"/>
              </w:rPr>
              <w:t>I</w:t>
            </w:r>
            <w:r>
              <w:rPr>
                <w:b/>
                <w:lang w:eastAsia="ru-RU"/>
              </w:rPr>
              <w:t xml:space="preserve"> квалификационная категория, 20 лет стажа.</w:t>
            </w:r>
          </w:p>
        </w:tc>
      </w:tr>
      <w:tr>
        <w:trPr>
          <w:trHeight w:val="296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Класс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10 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Тема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lang w:eastAsia="ru-RU"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тавление числовой информации с помощью систем счисления. Практическая работа №1.13 «Перевод чисел из одной системы счисления в другую с помощью калькулятора».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Тип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рок изучения нового материала</w:t>
            </w:r>
          </w:p>
        </w:tc>
      </w:tr>
      <w:tr>
        <w:trPr>
          <w:trHeight w:val="358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Цель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Style w:val="Emphasis"/>
                <w:b/>
              </w:rPr>
              <w:t>Обучающи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/>
            </w:pPr>
            <w:r>
              <w:rPr/>
              <w:t>Познакомить</w:t>
            </w:r>
            <w:r>
              <w:rPr>
                <w:i/>
              </w:rPr>
              <w:t xml:space="preserve"> </w:t>
            </w:r>
            <w:r>
              <w:rPr/>
              <w:t xml:space="preserve">с понятием системы счисления, отличием позиционных от непозиционных систем счисления, понятием основания позиционной системы счисления .продолжить обучение  применению современного программного обеспечения для решения повседневных задач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Style w:val="Emphasis"/>
                <w:b/>
              </w:rPr>
              <w:t>Развивающи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>развитие теоретического, творческого мышления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 xml:space="preserve">развитие навыков индивидуальной  практической работы;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>развитие способности логически рассуждать, делать эвристические выводы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 xml:space="preserve">формирование операционного мышления, направленного на выбор оптимальных решений поставленных задач и умения пользоваться практическими знаниями и инструкциями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0" w:hanging="360"/>
              <w:jc w:val="left"/>
              <w:rPr/>
            </w:pPr>
            <w:r>
              <w:rPr>
                <w:rStyle w:val="Emphasis"/>
                <w:b/>
              </w:rPr>
              <w:t>Воспитательные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>продолжить работу по развитию любознательности, интереса к предмету «информатика» и учению в целом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>воспитание творческого подхода к работе, желания экспериментировать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>воспитание информационной культуры;</w:t>
            </w:r>
          </w:p>
          <w:p>
            <w:pPr>
              <w:pStyle w:val="Normal"/>
              <w:numPr>
                <w:ilvl w:val="1"/>
                <w:numId w:val="3"/>
              </w:numPr>
              <w:spacing w:before="0" w:after="0"/>
              <w:ind w:left="1440" w:right="0" w:hanging="360"/>
              <w:jc w:val="left"/>
              <w:rPr/>
            </w:pPr>
            <w:r>
              <w:rPr/>
              <w:t xml:space="preserve">профессиональная ориентация и подготовка к дальнейшему самообразованию, к будущей трудовой деятельности.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Задачи:</w:t>
            </w:r>
          </w:p>
          <w:p>
            <w:pPr>
              <w:pStyle w:val="Normal"/>
              <w:ind w:left="1800" w:right="57" w:hanging="1800"/>
              <w:rPr/>
            </w:pPr>
            <w:r>
              <w:rPr>
                <w:b/>
                <w:bCs/>
                <w:i/>
                <w:iCs/>
              </w:rPr>
              <w:t>- обучающие:</w:t>
            </w:r>
            <w:r>
              <w:rPr>
                <w:i/>
                <w:iCs/>
              </w:rPr>
              <w:t xml:space="preserve"> </w:t>
            </w:r>
            <w:r>
              <w:rPr/>
              <w:t>1. ознакомить учащихся с алфавитом двоичной, восьмеричной, десятичной и шестнадцатеричной систем счисления, способами записи чисел в различных системах, правилами перевода из одной системы счисления в другую;</w:t>
            </w:r>
          </w:p>
          <w:p>
            <w:pPr>
              <w:pStyle w:val="Normal"/>
              <w:ind w:left="1800" w:right="57" w:hanging="0"/>
              <w:rPr/>
            </w:pPr>
            <w:r>
              <w:rPr/>
              <w:t>2. использовать вычислительные навыки полученные на уроках математики для перевода чисел в различные системы счисления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b/>
                <w:bCs/>
                <w:i/>
                <w:iCs/>
              </w:rPr>
              <w:t>-развивающие:</w:t>
            </w:r>
            <w:r>
              <w:rPr>
                <w:i/>
                <w:iCs/>
              </w:rPr>
              <w:t xml:space="preserve"> развитие внимания, восприятия, самостоятельного анализа, познавательного интереса у учащихся, умения обобщать и сравнивать; формирование ключевых компетенций, а также активизация творческой деятельности учащихся;</w:t>
            </w:r>
          </w:p>
          <w:p>
            <w:pPr>
              <w:pStyle w:val="Normal"/>
              <w:spacing w:before="0" w:after="0"/>
              <w:ind w:left="1080" w:right="0" w:hanging="0"/>
              <w:jc w:val="left"/>
              <w:rPr>
                <w:lang w:eastAsia="ru-RU"/>
              </w:rPr>
            </w:pPr>
            <w:r>
              <w:rPr>
                <w:b/>
                <w:bCs/>
                <w:i/>
                <w:iCs/>
              </w:rPr>
              <w:t>-воспитательные :</w:t>
            </w:r>
            <w:r>
              <w:rPr>
                <w:i/>
                <w:iCs/>
              </w:rPr>
              <w:t xml:space="preserve"> показать связь данной темы с практикой, формирование  умения четко организовывать самостоятельную работу.</w:t>
            </w:r>
          </w:p>
        </w:tc>
      </w:tr>
      <w:tr>
        <w:trPr>
          <w:trHeight w:val="358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Методы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деятельностный; исследовательский; словесный (фронтальная беседа); наглядный (демонстрация компьютерной презентации).</w:t>
            </w:r>
          </w:p>
        </w:tc>
      </w:tr>
      <w:tr>
        <w:trPr>
          <w:trHeight w:val="37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Оборудование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 xml:space="preserve">авторская презентация;  учебник («Информатика. 10 класс» Н. Угринович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 xml:space="preserve">технические 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>компьютер с операционной системой WINDOWS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>мультимедийная установка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0" w:hanging="360"/>
              <w:jc w:val="left"/>
              <w:rPr/>
            </w:pPr>
            <w:r>
              <w:rPr/>
              <w:t xml:space="preserve">программа POWERPOINT, </w:t>
            </w:r>
          </w:p>
          <w:p>
            <w:pPr>
              <w:pStyle w:val="Normal"/>
              <w:spacing w:before="0" w:after="0"/>
              <w:ind w:left="360" w:right="0" w:hanging="0"/>
              <w:jc w:val="left"/>
              <w:rPr>
                <w:lang w:eastAsia="ru-RU"/>
              </w:rPr>
            </w:pPr>
            <w:r>
              <w:rPr/>
              <w:t>электронный пакет материалов к уроку</w:t>
            </w:r>
          </w:p>
        </w:tc>
      </w:tr>
      <w:tr>
        <w:trPr>
          <w:trHeight w:val="377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Формы работы:</w:t>
            </w:r>
          </w:p>
        </w:tc>
        <w:tc>
          <w:tcPr>
            <w:tcW w:w="13265" w:type="dxa"/>
            <w:gridSpan w:val="2"/>
            <w:tcBorders/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амостоятельная, работа в парах, фронтальная работа.</w:t>
            </w:r>
          </w:p>
        </w:tc>
      </w:tr>
    </w:tbl>
    <w:p>
      <w:pPr>
        <w:pStyle w:val="Normal"/>
        <w:jc w:val="center"/>
        <w:rPr/>
      </w:pPr>
      <w:r>
        <w:rPr/>
        <w:t>Ход урока:</w:t>
      </w:r>
    </w:p>
    <w:tbl>
      <w:tblPr>
        <w:tblW w:w="150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4840"/>
        <w:gridCol w:w="3680"/>
      </w:tblGrid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Деятельность учителя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Деятельность учащихся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eastAsia="ru-RU"/>
              </w:rPr>
            </w:pPr>
            <w:r>
              <w:rPr>
                <w:b/>
                <w:bCs/>
                <w:u w:val="single"/>
                <w:lang w:eastAsia="ru-RU"/>
              </w:rPr>
              <w:t>Оформление доски</w:t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 xml:space="preserve">1. Организационный момент - </w:t>
            </w:r>
            <w:r>
              <w:rPr>
                <w:b/>
                <w:bCs/>
                <w:i/>
                <w:iCs/>
                <w:lang w:val="en-US" w:eastAsia="ru-RU"/>
              </w:rPr>
              <w:t xml:space="preserve">2 </w:t>
            </w:r>
            <w:r>
              <w:rPr>
                <w:b/>
                <w:bCs/>
                <w:i/>
                <w:iCs/>
                <w:lang w:eastAsia="ru-RU"/>
              </w:rPr>
              <w:t>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рганизационная час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 xml:space="preserve">Проверка наличия учащихся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/>
            </w:pPr>
            <w:r>
              <w:rPr/>
              <w:t xml:space="preserve">Размещение на рабочих местах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/>
            </w:pPr>
            <w:r>
              <w:rPr/>
              <w:t>Ребята, у вас на столах карточки, выберите, пожалуйста, ту, которая соответствует вашему настроению в данный момент, и покажите мне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ветствие, размещение на рабочих местах, подготовка к занятию </w:t>
            </w:r>
          </w:p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2. Актуализация знаний – 3 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вторение изученного материал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ронтальный опрос</w:t>
            </w:r>
          </w:p>
          <w:p>
            <w:pPr>
              <w:pStyle w:val="Style17"/>
              <w:numPr>
                <w:ilvl w:val="0"/>
                <w:numId w:val="5"/>
              </w:numPr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информация?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 образом человек воспринимает информацию?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виды информации нам известны?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информацию может обрабатывать компьютер?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представлены все эти виды информации внутри компьютера?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28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такое кодирование?</w:t>
            </w:r>
          </w:p>
          <w:p>
            <w:pPr>
              <w:pStyle w:val="Style17"/>
              <w:numPr>
                <w:ilvl w:val="0"/>
                <w:numId w:val="5"/>
              </w:numPr>
              <w:spacing w:before="28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м отличается текстовая информация от числовой?</w:t>
            </w:r>
            <w:r>
              <w:rPr/>
              <w:t xml:space="preserve"> 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йд №2,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ru-RU"/>
              </w:rPr>
              <w:t>3. Изучение нового материала  – 15 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t>В начале XVIII века по просьбе великого немецкого ученого Готфрида Вильгельма Лейбница, внесшего большой вклад в становление информатики, была выбита медаль, по краю которой шла надпись: “Чтобы вывести из ничтожества всё, достаточно единицы”. Как вы считаете, чему была посвящена эта медаль? (двоичная система счисления).</w:t>
            </w:r>
          </w:p>
          <w:p>
            <w:pPr>
              <w:pStyle w:val="Normal"/>
              <w:rPr/>
            </w:pPr>
            <w:r>
              <w:rPr/>
              <w:t>Сегодня на уроке мы должны познакомиться с понятием системы счисления, с видами систем счисления и выполнить практическую работу:</w:t>
            </w:r>
          </w:p>
          <w:p>
            <w:pPr>
              <w:pStyle w:val="Normal"/>
              <w:ind w:right="0" w:hanging="0"/>
              <w:jc w:val="left"/>
              <w:rPr/>
            </w:pPr>
            <w:r>
              <w:rPr>
                <w:b/>
                <w:bCs/>
                <w:lang w:eastAsia="ru-RU"/>
              </w:rPr>
              <w:t>Краткий информационный ввод учителя.</w:t>
            </w:r>
            <w:r>
              <w:rPr>
                <w:lang w:eastAsia="ru-RU"/>
              </w:rPr>
              <w:t xml:space="preserve"> (Сопровождается демонстрацией презентации) 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овременный человек на протяжении всей своей жизни каждый день имеет дело с числами: в магазине подсчитывает стоимость покупок, ведет семейный бюджет, запоминает номера телефонов, машин и т.д. и т.п. Числа, цифры… они с нами везде.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раткий экскурс в историю</w:t>
            </w:r>
          </w:p>
          <w:p>
            <w:pPr>
              <w:pStyle w:val="Normal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 древнейших времён перед людьми стояла проблема обозначения (кодирования) числовой информации. 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- Числом обозначали некоторые реальные объекты, свойства которых были одинаковы.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/>
            </w:pPr>
            <w:r>
              <w:rPr/>
              <w:t>Здесь схематично изображен взгляд на системы счисления с исторической точки зрения. Вплоть до конца средневековья не существовало никакой универсальной системы записи чисел. Только с развитием математики, физики, техники, торговли, финансовой системы возникла потребность в единой универсальной системе счисления, хотя и сейчас многие племена, нации и народности используют другие системы счисления.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/>
            </w:pPr>
            <w:r>
              <w:rPr/>
              <w:t>Главная проблема с римскими цифрами заключается в том, что сложно производить умножение и деление. Тем не менее, они были основными до конца средних веков. Но и в наше время их ещё используют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олько люди начали считать, у них появилась потребность в записи чисел. Находки археологов на стоянках первобытных людей свидетельствуют о том, что первоначально количество предметов отображали равным количеством каких-либо значков (бирок): зарубок, черточек, точек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же, для облегчения счета, эти значки стали группировать по три или по пять. Такая система записи чисел называется </w:t>
            </w:r>
            <w:r>
              <w:rPr>
                <w:i/>
                <w:iCs/>
                <w:sz w:val="28"/>
                <w:szCs w:val="28"/>
              </w:rPr>
              <w:t>единичной</w:t>
            </w:r>
            <w:r>
              <w:rPr>
                <w:sz w:val="28"/>
                <w:szCs w:val="28"/>
              </w:rPr>
              <w:t xml:space="preserve"> (унарной), так как любое число в ней образуется путем повторения одного знака, символизирующего единицу.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еричная система счисления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надцатеричная система счисления.</w:t>
            </w:r>
          </w:p>
          <w:p>
            <w:pPr>
              <w:pStyle w:val="Normal"/>
              <w:spacing w:before="280" w:after="280"/>
              <w:ind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презентации. Запись конспекта в тетрадь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йд №4-1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йд №13-1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йд №18-24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йд №25-32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. Закрепление (самостоятельная работа) – 15 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йте шуточное стихотворение «Необыкновенная девочка» и попробуйте разгадать загадку поэт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актическая работа 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записать в тетрадь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режде чем приступить к работе за компьютерами, давайте повторим правила поведения в компьютерном классе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ают задания в тетради и формулируют стихотворение.</w:t>
            </w:r>
          </w:p>
          <w:p>
            <w:pPr>
              <w:pStyle w:val="Normal"/>
              <w:rPr/>
            </w:pPr>
            <w:r>
              <w:rPr/>
              <w:t>Выполняют практическое задание, работая в группах/индивидуально, используя Приложение №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 №33-34</w:t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 №36-37</w:t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1707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Слайд №35</w:t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eastAsia="ru-RU"/>
              </w:rPr>
              <w:t>5. Рефлексия урока – 3 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eastAsia="ru-RU"/>
              </w:rPr>
            </w:pPr>
            <w:r>
              <w:rPr/>
              <w:t>Ребята, у вас на столах карточки, выберите, пожалуйста, ту, которая соответствует вашему настроению в данный момент, и покажите мне. Улучшилось или ухудшилось ваше настроение</w:t>
            </w:r>
            <w:r>
              <w:rPr>
                <w:lang w:val="en-US"/>
              </w:rPr>
              <w:t>?</w:t>
            </w:r>
            <w:r>
              <w:rPr/>
              <w:t xml:space="preserve"> Приложение №1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д о назначении полученных знаний на уроке в практической деятельности; </w:t>
            </w:r>
          </w:p>
          <w:p>
            <w:pPr>
              <w:pStyle w:val="Normal"/>
              <w:rPr/>
            </w:pPr>
            <w:r>
              <w:rPr/>
              <w:t>Говорят, что нового узнали на уроке; высказываются о трудностях, возникших по ходу работы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lang w:eastAsia="ru-RU"/>
              </w:rPr>
              <w:t>6. Домашнее задание – 2 мин</w:t>
            </w:r>
          </w:p>
        </w:tc>
      </w:tr>
      <w:tr>
        <w:trPr/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firstLine="540"/>
              <w:rPr/>
            </w:pPr>
            <w:r>
              <w:rPr>
                <w:lang w:eastAsia="ru-RU"/>
              </w:rPr>
              <w:t>Задает домашнее задание :</w:t>
            </w:r>
            <w:r>
              <w:rPr/>
              <w:t xml:space="preserve"> </w:t>
            </w:r>
          </w:p>
          <w:p>
            <w:pPr>
              <w:pStyle w:val="Normal"/>
              <w:ind w:right="57" w:firstLine="540"/>
              <w:rPr/>
            </w:pPr>
            <w:r>
              <w:rPr/>
              <w:t>Проводит инструктаж по выполнению задани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Записывают домашнее задание в дневник. Задают вопросы, если они возникли.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31:00Z</dcterms:created>
  <dc:creator>macmini</dc:creator>
  <dc:description/>
  <cp:keywords/>
  <dc:language>en-US</dc:language>
  <cp:lastModifiedBy>1</cp:lastModifiedBy>
  <cp:lastPrinted>2011-01-11T12:08:00Z</cp:lastPrinted>
  <dcterms:modified xsi:type="dcterms:W3CDTF">2013-01-28T18:19:00Z</dcterms:modified>
  <cp:revision>16</cp:revision>
  <dc:subject/>
  <dc:title>Приложение 1</dc:title>
</cp:coreProperties>
</file>