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13" w:leader="none"/>
        </w:tabs>
        <w:ind w:left="4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ЛИСТ НАСТРО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Фамилия Имя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498"/>
        <w:gridCol w:w="2300"/>
        <w:gridCol w:w="2432"/>
      </w:tblGrid>
      <w:tr>
        <w:trPr/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ачале урока</w:t>
            </w:r>
          </w:p>
        </w:tc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конце урока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1519555" cy="1519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51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1378585" cy="1379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858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1149985" cy="1149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985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  <w:lang w:val="en-US" w:eastAsia="en-US"/>
              </w:rPr>
              <w:drawing>
                <wp:inline distT="0" distB="0" distL="0" distR="0">
                  <wp:extent cx="1304925" cy="1305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1.gif"/><Relationship Id="rId5" Type="http://schemas.openxmlformats.org/officeDocument/2006/relationships/image" Target="media/image2.gi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4:11:00Z</dcterms:created>
  <dc:creator> Безбородова Елена Николаевна</dc:creator>
  <dc:description/>
  <cp:keywords/>
  <dc:language>en-US</dc:language>
  <cp:lastModifiedBy>1</cp:lastModifiedBy>
  <cp:lastPrinted>2002-01-01T00:51:00Z</cp:lastPrinted>
  <dcterms:modified xsi:type="dcterms:W3CDTF">2013-01-28T18:15:00Z</dcterms:modified>
  <cp:revision>8</cp:revision>
  <dc:subject/>
  <dc:title>ЛИСТ НАСТРОЕНИЯ</dc:title>
</cp:coreProperties>
</file>