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tabs>
          <w:tab w:val="clear" w:pos="708"/>
          <w:tab w:val="left" w:pos="9639" w:leader="none"/>
        </w:tabs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b/>
          <w:b/>
          <w:sz w:val="19"/>
          <w:szCs w:val="42"/>
        </w:rPr>
      </w:pPr>
      <w:r>
        <w:rPr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b/>
          <w:b/>
          <w:sz w:val="32"/>
          <w:szCs w:val="42"/>
        </w:rPr>
      </w:pPr>
      <w:r>
        <w:rPr>
          <w:b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остановление</w:t>
      </w:r>
    </w:p>
    <w:p>
      <w:pPr>
        <w:pStyle w:val="Normal"/>
        <w:rPr>
          <w:b/>
          <w:b/>
          <w:caps/>
          <w:sz w:val="20"/>
          <w:szCs w:val="38"/>
        </w:rPr>
      </w:pPr>
      <w:r>
        <w:rPr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6"/>
                <w:szCs w:val="26"/>
              </w:rPr>
              <w:t>24.10.2011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jc w:val="right"/>
              <w:rPr>
                <w:sz w:val="22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№ </w:t>
            </w:r>
            <w:r>
              <w:rPr>
                <w:sz w:val="26"/>
                <w:szCs w:val="26"/>
                <w:u w:val="single"/>
              </w:rPr>
              <w:t>2033-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4"/>
                <w:u w:val="single"/>
              </w:rPr>
            </w:pPr>
            <w:r>
              <w:rPr>
                <w:sz w:val="4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в постановление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Нефтеюганского района от 20.05.2011 № 789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7.07.2010 № 210-ФЗ </w:t>
        <w:br/>
        <w:t xml:space="preserve">«Об организации предоставления государственных и муниципальных услуг», </w:t>
        <w:br/>
        <w:t xml:space="preserve">на основании распоряжения Губернатора Ханты-Мансийского автономного округа - Югры от 28.04.2011 № 257-рг «О плане мероприятий по реализации поручений </w:t>
        <w:br/>
        <w:t xml:space="preserve">Президента Российской Федерации по итогам заседания Комиссии при Президенте Российской Федерации по модернизации и технологическому развитию экономики России от 28 февраля 2011 года», постановлений администрации Нефтеюганского </w:t>
      </w:r>
      <w:r>
        <w:rPr>
          <w:spacing w:val="-4"/>
          <w:sz w:val="26"/>
          <w:szCs w:val="26"/>
        </w:rPr>
        <w:t>района от 21.05.2009 № 480-па «Об утверждении Положения о порядке комплектования</w:t>
      </w:r>
      <w:r>
        <w:rPr>
          <w:sz w:val="26"/>
          <w:szCs w:val="26"/>
        </w:rPr>
        <w:t xml:space="preserve"> детьми дошкольного возраста муниципальных дошкольных образовательных </w:t>
        <w:br/>
        <w:t xml:space="preserve">учреждений Нефтеюганского района всех видов» (в редакции от 15.03.2011 № 405-па, от 08.08.2011 № 1295-па), от 07.10.2010 № 1327-па «Об утверждении порядка </w:t>
        <w:br/>
        <w:t xml:space="preserve">разработки и утверждения административных регламентов предоставления </w:t>
        <w:br/>
        <w:t>муниципальных услуг (функций), п о с т а н о в л я 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Внести изменения и дополнения в приложение к постановлению </w:t>
        <w:br/>
        <w:t xml:space="preserve">администрации Нефтеюганского района от 20.05.2011 № 789-па «Об утверждении административного регламента «Прием заявлений, постановка на учет и зачисление детей в образовательные учреждения, реализующие основную образовательную </w:t>
        <w:br/>
        <w:t>программу дошкольного образования (детские сады)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708"/>
        <w:jc w:val="both"/>
        <w:rPr/>
      </w:pPr>
      <w:r>
        <w:rPr>
          <w:sz w:val="26"/>
          <w:szCs w:val="26"/>
        </w:rPr>
        <w:t>Изложить пункт 3.8 раздела 3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3.8. Право на внеочередное получение мест в дошкольных образовательных учреждениях предоставляется детям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куроров Российской Федер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дей Российской Федер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трудников Следственного комитета Российской Федер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, подвергшихся воздействию радиации вследствие катастрофы </w:t>
        <w:br/>
        <w:t>на Чернобыльской АЭС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еннослужащих и сотрудников органов внутренних дел, Государственной противопожарной службы, уголовно-исполнительной системы, непосредственно </w:t>
        <w:br/>
        <w:t xml:space="preserve">участвующих в борьбе с терроризмом на территории Республики Дагестан </w:t>
        <w:br/>
        <w:t xml:space="preserve">и погибших (пропавших без вести), умерших, ставших инвалидами в связи </w:t>
        <w:br/>
        <w:t>с выполнением служебных обязанносте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еннослужащих, проходящих военную службу по контракту, погибших (пропавших без вести), умерших, ставших инвалидами в связи с выполнением </w:t>
        <w:br/>
        <w:t>служебных обязанностей»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трудников правоохранительной службы в органах по контролю </w:t>
        <w:br/>
        <w:t>за оборотом наркотических средств и психотропных вещест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 на первоочередное получение мест в дошкольных образовательных </w:t>
        <w:br/>
        <w:t>учреждениях предоставляется детям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а поли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а полиции, погибшего (умершего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трудника полиции, умершего вследствие заболевания, полученного </w:t>
        <w:br/>
        <w:t xml:space="preserve">в период прохождения службы в полиции;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жданина Российской Федерации, уволенного со службы в полиции вследствие увечья или иного повреждения здоровья, полученных в связи </w:t>
        <w:br/>
        <w:t>с выполнением служебных обязанностей и исключающих возможность дальнейшего прохождения службы в поли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ражданина Российской Федерации, умершего в течение одного года </w:t>
        <w:br/>
        <w:t xml:space="preserve">после увольнения со службы в полиции вследствие увечья или иного повреждения здоровья, полученных в связи с выполнением служебных обязанностей, либо </w:t>
        <w:br/>
        <w:t xml:space="preserve">вследствие заболевания, полученного в период прохождения службы в полиции, </w:t>
        <w:br/>
        <w:t>исключающих возможность дальнейшего прохождения службы в поли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ходящимся (находившимся) на иждивении сотрудника полиции, </w:t>
        <w:br/>
        <w:t>гражданина Российской Федерации, указанных в пп.10-14 п.3.8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детных семе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еннослужащих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а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ящимся под опеко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трудников и военнослужащих Государственной противопожарной </w:t>
        <w:br/>
        <w:t>служб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иноких родителей, находящихся в трудной жизненной ситуации, </w:t>
        <w:br/>
        <w:t>по решению комиссии по комплектованию детьми муниципальных образовательных учреждений, реализующих программы дошкольного образования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708"/>
        <w:jc w:val="both"/>
        <w:rPr/>
      </w:pPr>
      <w:r>
        <w:rPr>
          <w:sz w:val="26"/>
          <w:szCs w:val="26"/>
        </w:rPr>
        <w:t>Раздел 3 дополнить пунктом 3.13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«3.13. Предоставление муниципальной услуги в электронном виде </w:t>
        <w:br/>
        <w:t>предусматривает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информации об услуге в Едином портале государственных и муниципальных услуг (функций), на сайте Нефтеюганского район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щение на Едином портале государственных и муниципальных услуг (функций) форм заявлений и иных документов, необходимых для получения </w:t>
        <w:br/>
        <w:t>соответствующих услуг, и обеспечение доступа к ним для копирования и заполнения в электронном виде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01 июля 2012 года обеспечение возможности для заявителей в целях </w:t>
        <w:br/>
        <w:t>получения услуги представлять документы в электронном виде с использованием Единого портала государственных и муниципальных услуг (функций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01 января 2013 года обеспечение возможности для заявителей </w:t>
        <w:br/>
        <w:t>осуществлять с использованием Единого портала государственных и муниципальных услуг (функций) мониторинга хода предоставления муниципальной услуг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01 декабря 2013 года обеспечение возможности для заявителей </w:t>
        <w:br/>
        <w:t>получения муниципальной услуги в электронном виде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муниципальной услуги в электронном виде может </w:t>
        <w:br/>
        <w:t>производиться в том числе при использовании универсальной электронной карты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00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Приложение № 2 к административному регламенту изложить в новой </w:t>
        <w:br/>
        <w:t>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сайте администрации </w:t>
        <w:br/>
        <w:t>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08"/>
        <w:jc w:val="both"/>
        <w:rPr/>
      </w:pPr>
      <w:r>
        <w:rPr>
          <w:sz w:val="26"/>
          <w:szCs w:val="26"/>
        </w:rPr>
        <w:t xml:space="preserve">Настоящее постановление вступает в силу после официального </w:t>
        <w:br/>
        <w:t>опубликования в газете «Югорское обозрени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муниципального образования В.Г.Михале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</w:t>
        <w:tab/>
        <w:tab/>
        <w:tab/>
        <w:tab/>
        <w:tab/>
        <w:tab/>
        <w:tab/>
        <w:t>В.Н.Семё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5812"/>
        <w:rPr/>
      </w:pPr>
      <w:r>
        <w:rPr>
          <w:sz w:val="26"/>
        </w:rPr>
        <w:t>к постановлению администрации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Нефтеюганского района</w:t>
      </w:r>
    </w:p>
    <w:p>
      <w:pPr>
        <w:pStyle w:val="Normal"/>
        <w:ind w:firstLine="5812"/>
        <w:rPr>
          <w:sz w:val="26"/>
        </w:rPr>
      </w:pPr>
      <w:r>
        <w:rPr>
          <w:sz w:val="26"/>
        </w:rPr>
        <w:t>от 24.10.2011 № 2033-па</w:t>
      </w:r>
    </w:p>
    <w:p>
      <w:pPr>
        <w:pStyle w:val="Normal"/>
        <w:tabs>
          <w:tab w:val="clear" w:pos="708"/>
          <w:tab w:val="left" w:pos="57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4824" w:leader="none"/>
              </w:tabs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Директору департамента образова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right" w:pos="4824" w:leader="none"/>
              </w:tabs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 молодежной политики Нефтеюганского района 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амилия, инициалы родител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дрес фактического проживани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нтактный телефон: домашний и сотовый)</w:t>
            </w:r>
          </w:p>
          <w:p>
            <w:pPr>
              <w:pStyle w:val="21"/>
              <w:spacing w:lineRule="auto" w:line="240"/>
              <w:ind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шу предоставить место в детском саду _________________ моему ребенк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 ребенка, дата его рожд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ма: 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.И.О., место работы до рождения ребенка; если мама не работала, пишем – домохозяйк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па: ____________________________________________________________________</w:t>
      </w:r>
    </w:p>
    <w:p>
      <w:pPr>
        <w:pStyle w:val="Normal"/>
        <w:tabs>
          <w:tab w:val="clear" w:pos="708"/>
          <w:tab w:val="left" w:pos="49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Ф.И.О., место работы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отметить, если есть принадлежность к льготе)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аво на внеочередное получение мест в дошкольных образовательных учреждениях предоставляется детям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куроров Российской Федер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дей Российской Федер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трудников Следственного комитета Российской Федер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аждан, подвергшихся воздействию радиации вследствие катастрофы </w:t>
        <w:br/>
        <w:t>на Чернобыльской АЭС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оеннослужащих и сотрудников органов внутренних дел, Государственной противопожарной службы, уголовно-исполнительной системы, непосредственно </w:t>
        <w:br/>
        <w:t xml:space="preserve">участвующих в борьбе с терроризмом на территории Республики Дагестан </w:t>
        <w:br/>
        <w:t xml:space="preserve">и погибших (пропавших без вести), умерших, ставших инвалидами в связи </w:t>
        <w:br/>
        <w:t>с выполнением служебных обязанносте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еннослужащих, проходящих военную службу по контракту, погибших (пропавших без вести), умерших, ставших инвалидами в связи с выполнением </w:t>
        <w:br/>
        <w:t>служебных обязанностей»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трудников правоохранительной службы в органах по контролю </w:t>
        <w:br/>
        <w:t>за оборотом наркотических средств и психотропных веществ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аво на первоочередное получение мест в дошкольных образовательных </w:t>
        <w:br/>
        <w:t>учреждениях предоставляется детям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а поли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а полиции, погибшего (умершего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трудника полиции, умершего вследствие заболевания, полученного </w:t>
        <w:br/>
        <w:t xml:space="preserve">в период прохождения службы в полиции;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жданина Российской Федерации, уволенного со службы в полиции вследствие увечья или иного повреждения здоровья, полученных в связи </w:t>
        <w:br/>
        <w:t>с выполнением служебных обязанностей и исключающих возможность дальнейшего прохождения службы в поли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ражданина Российской Федерации, умершего в течением одного года </w:t>
        <w:br/>
        <w:t xml:space="preserve">после увольнения со службы в полиции вследствие увечья или иного повреждения здоровья, полученных в связи с выполнением служебных обязанностей, либо </w:t>
        <w:br/>
        <w:t xml:space="preserve">вследствие заболевания, полученного в период прохождения службы в полиции, </w:t>
        <w:br/>
        <w:t>исключающих возможность дальнейшего прохождения службы в поли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ходящимся (находившимся) на иждивении сотрудника полиции, </w:t>
        <w:br/>
        <w:t>гражданина Российской Федерации, указанных в пп.10-14 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детных семе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еннослужащих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а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ходящимся под опекой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трудников и военнослужащих Государственной противопожарной </w:t>
        <w:br/>
        <w:t>служб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90" w:leader="none"/>
        </w:tabs>
        <w:ind w:left="0" w:firstLine="7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иноких родителей, находящихся в трудной жизненной ситуации, </w:t>
        <w:br/>
        <w:t>по решению комиссии по комплектованию детьми муниципальных образовательных учреждений, реализующих программы дошко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</w:t>
        <w:tab/>
        <w:tab/>
        <w:tab/>
        <w:tab/>
        <w:tab/>
        <w:tab/>
        <w:tab/>
        <w:tab/>
        <w:tab/>
        <w:tab/>
        <w:tab/>
        <w:t>Подпись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555"/>
        <w:gridCol w:w="273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 20___ г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ись заявителя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</w:tr>
    </w:tbl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гласие на размещение персональных данных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Я, ____________________________________________________________, даю согласие департаменту образования и молодежной политики Нефтеюганского района на размещение персональных данных моего ребенка (сына, дочери, опекаемого, </w:t>
        <w:br/>
        <w:t xml:space="preserve">приемного ребенка) _________________________________, _______ года рождения, </w:t>
        <w:br/>
        <w:t>в электронной базе данных о детях, проживающих на территории Нефтеюганского района и нуждающихся в получении мест в МДО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действия согласия ограничен датой получения направления </w:t>
        <w:br/>
        <w:t xml:space="preserve">в муниципальное дошкольное образовательное учреждени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555"/>
        <w:gridCol w:w="273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______ 20___ г</w:t>
            </w:r>
          </w:p>
        </w:tc>
        <w:tc>
          <w:tcPr>
            <w:tcW w:w="2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ись заявителя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  <w:lang w:val="en-US"/>
        </w:rPr>
      </w:pPr>
      <w:r>
        <w:rPr>
          <w:sz w:val="26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9:00Z</dcterms:created>
  <dc:creator>Spayvina</dc:creator>
  <dc:description/>
  <dc:language>en-US</dc:language>
  <cp:lastModifiedBy>5</cp:lastModifiedBy>
  <cp:lastPrinted>2011-10-25T16:22:00Z</cp:lastPrinted>
  <dcterms:modified xsi:type="dcterms:W3CDTF">2013-03-04T11:19:00Z</dcterms:modified>
  <cp:revision>2</cp:revision>
  <dc:subject/>
  <dc:title/>
</cp:coreProperties>
</file>