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Пла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рока производственного обучения в гр. РС – 14 по специальности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«Секретарь» мастер п/о: Осадчая Людмила Михайловн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>
          <w:b/>
        </w:rPr>
        <w:t>Тема программы №13:</w:t>
      </w:r>
      <w:r>
        <w:rPr/>
        <w:t xml:space="preserve"> Оформление организационно распорядительной документ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</w:rPr>
        <w:t xml:space="preserve">Тема урока №2: </w:t>
      </w:r>
      <w:r>
        <w:rPr/>
        <w:t>Приказ. Реквизиты приказа. Приказы по вопросам общей деятельности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Цель урока:</w:t>
      </w:r>
      <w:r>
        <w:rPr>
          <w:sz w:val="28"/>
        </w:rPr>
        <w:t xml:space="preserve"> В результате обучения учащиеся должны: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знать</w:t>
      </w:r>
      <w:r>
        <w:rPr>
          <w:sz w:val="28"/>
        </w:rPr>
        <w:t>: понятия приказа, его разновидности, приказа по вопросам общей деятельности, их реквизиты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уметь</w:t>
      </w:r>
      <w:r>
        <w:rPr>
          <w:sz w:val="28"/>
        </w:rPr>
        <w:t>: правильно составлять приказы по вопросам общей деятель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атериально – техническое оснащение: </w:t>
      </w:r>
      <w:r>
        <w:rPr>
          <w:sz w:val="28"/>
        </w:rPr>
        <w:t xml:space="preserve"> персональные компьютеры,  схема клавиатуры, видео проектор, карточки – задания, карточки – упражнения, бумага формат А4, инструкционные кар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</w:rPr>
        <w:t xml:space="preserve">. Организационная часть: </w:t>
      </w:r>
      <w:r>
        <w:rPr>
          <w:sz w:val="28"/>
        </w:rPr>
        <w:t xml:space="preserve">5 минут  </w:t>
      </w:r>
    </w:p>
    <w:p>
      <w:pPr>
        <w:pStyle w:val="Normal"/>
        <w:rPr/>
      </w:pP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Доклад дежурного о наличии уч-ся в группе. Проверка внешнего вида и готовности уч-ся к уроку. Назначение дежурных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 xml:space="preserve"> Вводный инструктаж:  </w:t>
      </w:r>
      <w:r>
        <w:rPr>
          <w:bCs/>
          <w:sz w:val="28"/>
        </w:rPr>
        <w:t>40 минут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Сообщение уч-ся темы урока, целей урока, порядок проведения урок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Тема нашего урока: Приказ. Реквизита приказа, приказы по вопросам общей деятельности. Цель </w:t>
      </w:r>
      <w:r>
        <w:rPr>
          <w:i/>
        </w:rPr>
        <w:t>знать</w:t>
      </w:r>
      <w:r>
        <w:rPr/>
        <w:t xml:space="preserve">: понятия приказа, его разновидности, приказ по вопросам общей деятельности, их реквизиты;   </w:t>
      </w:r>
      <w:r>
        <w:rPr>
          <w:i/>
        </w:rPr>
        <w:t>уметь</w:t>
      </w:r>
      <w:r>
        <w:rPr/>
        <w:t>: правильно составлять приказы по вопросам обшей деятельности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рок будет построен следующим образом: в начале мы повторим пройденный материал, затем приступим к изучению новой темы, после закрепим материал. Вы получите задание на урок и  займете рабочие места. В заключительной части урока будет проведен анализ урока и выставлены оценки.</w:t>
      </w:r>
    </w:p>
    <w:p>
      <w:pPr>
        <w:pStyle w:val="TextBody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Опрос учащихся по пройденному материал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. По карточкам-упражнения: 2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 Устный опрос по вопросам:</w:t>
      </w:r>
    </w:p>
    <w:p>
      <w:pPr>
        <w:pStyle w:val="3"/>
        <w:rPr/>
      </w:pPr>
      <w:r>
        <w:rPr/>
        <w:t>Один ученик отвечает, а все контролируют вместе со мной ответ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нятия акта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квизиты акта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Требования предъявляемые к оформлению текста акта?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</w:rPr>
      </w:pPr>
      <w:r>
        <w:rPr>
          <w:sz w:val="28"/>
        </w:rPr>
        <w:t>3. Объяснение нового материала: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иказ</w:t>
      </w:r>
      <w:r>
        <w:rPr>
          <w:sz w:val="28"/>
        </w:rPr>
        <w:t xml:space="preserve"> – правовой акт, издаваемый руководителем органа государственного управления (его структурного подразделения), действующем на основе единоначалия в целях разрешения основных и оперативных задач, стоящих перед данным органом. В остальных случаях может касаться широкого круга организаций и должностных лиц, независимо от подчинё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содержанию приказы делятся на два вида: приказы по вопросам общей деятельности; приказы по личному соста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визиты приказа по вопросам общей деятельност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звание вида документа (ПРИКАЗ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ндек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сто издания или сост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головок к текс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кс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пись руково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метка о соглас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иказы по вопросам общей деятельности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4"/>
        </w:numPr>
        <w:rPr/>
      </w:pPr>
      <w:r>
        <w:rPr/>
        <w:t>Текст приказа состоит из двух частей: констатирующей и распорядительно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констатирующей части излагают цели и задачи предписываемых действий и причины издания приказ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кст распорядительной части имеет повелительную форму изложения, начинается словом ПРИКАЗЫВАЮ, напечатанным прописными буквами на отдельной строк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порядительная часть делится на пункты, которые нумеруются арабскими цифрами. Каждый пункт начинается с указания исполнителя и конкретного действия, выраженного глаголом в неопределённой форме. В качестве исполнителя могут быть указаны организации или структурные подразделения. Должностное лицо указывается в том случае, если исполнение действия предписывается конкретному лицу. Исполнителя пишут в дательном падеже (фамилию, должность, наименование организации или структурного подразделения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последнем пункте распорядительной части указывают лиц, на которых возлагается контроль за исполнением приказа. Этот пункт излагается следующим образом: «Контроль за исполнением приказа возлагается на…» (полное наименование должности и фамилии приводятся в винительном падеже)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4.Закрепление нового материала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нятия приказ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новидности приказ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квизиты приказа по вопросам общей деятельност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ребования к оформлению текста приказ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1. Вопросы по технике безопас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е требования т/б в мастерско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ебования, предъявляемые к пишущей маши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2. Задание на ур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 делится на две подгруппы. Учащиеся получают карточки. На пишущей машинке правильно оформляют документы согласно образца.  После выполнения, меняются карточками с другими учащимися. </w:t>
      </w:r>
    </w:p>
    <w:p>
      <w:pPr>
        <w:pStyle w:val="Normal"/>
        <w:rPr>
          <w:sz w:val="28"/>
        </w:rPr>
      </w:pPr>
      <w:r>
        <w:rPr>
          <w:sz w:val="28"/>
        </w:rPr>
        <w:t>Рабочее место № 1: Белоус М.</w:t>
        <w:tab/>
        <w:tab/>
        <w:t>Боброва Е.</w:t>
      </w:r>
    </w:p>
    <w:p>
      <w:pPr>
        <w:pStyle w:val="Heading2"/>
        <w:jc w:val="left"/>
        <w:rPr/>
      </w:pPr>
      <w:r>
        <w:rPr/>
        <w:t>Рабочее место № 2: Гулева И.</w:t>
        <w:tab/>
        <w:tab/>
        <w:t>Долгова А.</w:t>
      </w:r>
    </w:p>
    <w:p>
      <w:pPr>
        <w:pStyle w:val="Normal"/>
        <w:rPr>
          <w:sz w:val="28"/>
        </w:rPr>
      </w:pPr>
      <w:r>
        <w:rPr>
          <w:sz w:val="28"/>
        </w:rPr>
        <w:t>Рабочее место № 3: Дотоль В.</w:t>
        <w:tab/>
        <w:tab/>
        <w:t>Епимахова Л.</w:t>
      </w:r>
    </w:p>
    <w:p>
      <w:pPr>
        <w:pStyle w:val="Normal"/>
        <w:rPr>
          <w:sz w:val="28"/>
        </w:rPr>
      </w:pPr>
      <w:r>
        <w:rPr>
          <w:sz w:val="28"/>
        </w:rPr>
        <w:t>Рабочее место №  4: Котенок Е.</w:t>
        <w:tab/>
        <w:tab/>
        <w:t>Мехедов Д.</w:t>
      </w:r>
    </w:p>
    <w:p>
      <w:pPr>
        <w:pStyle w:val="Normal"/>
        <w:rPr>
          <w:sz w:val="28"/>
        </w:rPr>
      </w:pPr>
      <w:r>
        <w:rPr>
          <w:sz w:val="28"/>
        </w:rPr>
        <w:t>Рабочее место № 5: Колесова М.</w:t>
        <w:tab/>
        <w:tab/>
        <w:t>Крысенко С.</w:t>
      </w:r>
    </w:p>
    <w:p>
      <w:pPr>
        <w:pStyle w:val="2"/>
        <w:spacing w:lineRule="auto" w:line="240"/>
        <w:rPr/>
      </w:pPr>
      <w:r>
        <w:rPr/>
        <w:t>Рабочее место № 6: Жигало И.</w:t>
        <w:tab/>
        <w:tab/>
        <w:t>Жилинская А.</w:t>
      </w:r>
    </w:p>
    <w:p>
      <w:pPr>
        <w:pStyle w:val="2"/>
        <w:spacing w:lineRule="auto" w:line="240"/>
        <w:rPr/>
      </w:pPr>
      <w:r>
        <w:rPr/>
        <w:t>Рабочее место № 7: Мельникова Е.</w:t>
        <w:tab/>
        <w:tab/>
        <w:t>Орехова Ю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Рабочее место № 8: Лошкарёва М.</w:t>
        <w:tab/>
        <w:tab/>
        <w:t>Моргунова 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  <w:r>
        <w:rPr>
          <w:b/>
          <w:sz w:val="28"/>
          <w:u w:val="single"/>
        </w:rPr>
        <w:t xml:space="preserve">Упражнение уч-ся (самостоятельная работа) и текущее инструктирование. </w:t>
      </w:r>
      <w:r>
        <w:rPr>
          <w:bCs/>
          <w:sz w:val="28"/>
        </w:rPr>
        <w:t>180 мину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240"/>
        <w:jc w:val="both"/>
        <w:rPr/>
      </w:pPr>
      <w:r>
        <w:rPr/>
        <w:t>Слежу за организованным началом работы, порядком на рабочих местах, соблюдением правил т/б. Систематически делаю обход рабочих мест с целью оказания практической помощи. Обращаю внимание на качество выполняемых работ, на соблюдение слепого десятипальцевого метода письма.. В необходимых случаях провожу дополнительные инструктажи, оказываю практическую помощь. Особое внимание уделяю уч-ся:   Мехедов Д., Мельникова 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готовка к заключительному инструктажу (принимаю и оцениваю рабо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</w:t>
      </w:r>
      <w:r>
        <w:rPr>
          <w:b/>
          <w:sz w:val="28"/>
          <w:u w:val="single"/>
        </w:rPr>
        <w:t xml:space="preserve">Заключительный инструктаж: </w:t>
      </w:r>
      <w:r>
        <w:rPr>
          <w:b/>
          <w:sz w:val="28"/>
        </w:rPr>
        <w:t xml:space="preserve">    </w:t>
      </w:r>
      <w:r>
        <w:rPr>
          <w:bCs/>
          <w:sz w:val="28"/>
        </w:rPr>
        <w:t>15</w:t>
      </w:r>
      <w:r>
        <w:rPr>
          <w:b/>
          <w:sz w:val="28"/>
        </w:rPr>
        <w:t xml:space="preserve"> </w:t>
      </w:r>
      <w:r>
        <w:rPr>
          <w:bCs/>
          <w:sz w:val="28"/>
        </w:rPr>
        <w:t>мину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урока (общий результат работы группы, разбор технических ошибок,   соблюдение правил т/б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бъявляю оценки уч-ся, анализируя их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борка рабочих мес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u w:val="single"/>
        </w:rPr>
        <w:t>Задание на дом:</w:t>
      </w:r>
      <w:r>
        <w:rPr>
          <w:sz w:val="28"/>
        </w:rPr>
        <w:t xml:space="preserve"> Конспект по теме п/о, А.Н. Кузнецов, Р.Н. Вагенгейм Профессия машинопись. – М.: АСАДЕМА, 2000. – с. 143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15:00Z</dcterms:created>
  <dc:creator>User</dc:creator>
  <dc:description/>
  <cp:keywords/>
  <dc:language>en-US</dc:language>
  <cp:lastModifiedBy>User</cp:lastModifiedBy>
  <dcterms:modified xsi:type="dcterms:W3CDTF">2013-03-07T07:16:00Z</dcterms:modified>
  <cp:revision>2</cp:revision>
  <dc:subject/>
  <dc:title/>
</cp:coreProperties>
</file>