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252525"/>
          <w:sz w:val="26"/>
        </w:rPr>
      </w:pPr>
      <w:r>
        <w:rPr>
          <w:bCs/>
          <w:color w:val="252525"/>
          <w:sz w:val="26"/>
          <w:szCs w:val="26"/>
        </w:rPr>
        <w:t>Пост. от 20.05.2011 № 789-па</w:t>
      </w:r>
    </w:p>
    <w:p>
      <w:pPr>
        <w:pStyle w:val="Normal"/>
        <w:ind w:firstLine="540"/>
        <w:jc w:val="center"/>
        <w:rPr>
          <w:bCs/>
          <w:color w:val="252525"/>
          <w:sz w:val="26"/>
          <w:szCs w:val="26"/>
        </w:rPr>
      </w:pPr>
      <w:r>
        <w:rPr>
          <w:bCs/>
          <w:color w:val="252525"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ием заявлений, постановка на учет и зачисление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е учреждения, реализующие основную образовательну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у дошкольного образования (детские сады)</w:t>
      </w:r>
      <w:r>
        <w:rPr>
          <w:bCs/>
          <w:sz w:val="26"/>
          <w:szCs w:val="26"/>
        </w:rPr>
        <w:t>»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постановлениями администрации Нефтеюганского района от 29.10.2010 № 1492-па «Об утверждении плана перехода на предоставление в электронном виде муниципальных услуг в муниципальном образовании Нефтеюганский район», </w:t>
        <w:br/>
        <w:t xml:space="preserve">от 07.10.2010 № 1327-па «Об утверждении порядка разработки и утверждения административных регламентов предоставления муниципальных услуг (функций)», </w:t>
        <w:br/>
        <w:t>в целях повышения качества предоставления муниципальных услуг в Нефтеюганском районе, 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административный регламент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ием заявлений, постановка </w:t>
        <w:br/>
        <w:t>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согласно при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и размещению на сайте администрации Нефтеюганского райо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jc w:val="both"/>
        <w:rPr/>
      </w:pPr>
      <w:r>
        <w:rPr>
          <w:sz w:val="26"/>
          <w:szCs w:val="26"/>
        </w:rPr>
        <w:t>Комитету по информационной политике администрации района (Ж.Н.Маркова) обеспечить опубликование настоящего постановления в газете «Югорское обозрение» и размещение на сайте администрации района.</w:t>
      </w:r>
    </w:p>
    <w:p>
      <w:pPr>
        <w:pStyle w:val="Heading2"/>
        <w:keepNext w:val="false"/>
        <w:numPr>
          <w:ilvl w:val="0"/>
          <w:numId w:val="8"/>
        </w:numPr>
        <w:tabs>
          <w:tab w:val="clear" w:pos="708"/>
          <w:tab w:val="left" w:pos="-2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стоящее постановление вступает в силу после официального опубликования в газете «Югорское обозрение».</w:t>
      </w:r>
    </w:p>
    <w:p>
      <w:pPr>
        <w:pStyle w:val="Heading2"/>
        <w:keepNext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Контроль за выполнением постановления возложить на заместителя главы муниципального образования В.Г.Михале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0"/>
        </w:rPr>
      </w:pPr>
      <w:r>
        <w:rPr>
          <w:rFonts w:cs="Times New Roman"/>
          <w:b/>
          <w:i/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района</w:t>
        <w:tab/>
        <w:tab/>
        <w:tab/>
        <w:tab/>
        <w:tab/>
        <w:tab/>
        <w:t xml:space="preserve">   </w:t>
        <w:tab/>
        <w:t>В.Н.Семё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 xml:space="preserve">от  </w:t>
      </w:r>
      <w:r>
        <w:rPr>
          <w:bCs/>
          <w:color w:val="252525"/>
          <w:sz w:val="26"/>
          <w:szCs w:val="26"/>
        </w:rPr>
        <w:t>20.05.2011 № 789-па</w:t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ием заявлений, постановка на учет и зачисление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е учреждения, реализующие основную образовательну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6"/>
          <w:szCs w:val="26"/>
        </w:rPr>
        <w:t>программу дошкольного образования (детские сады)</w:t>
      </w:r>
      <w:r>
        <w:rPr>
          <w:bCs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дминистративный регламент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ием заявлений, постановка на учет </w:t>
        <w:br/>
        <w:t xml:space="preserve">и зачисление детей в образовательные учреждения, реализующие основную образовательную программу дошкольного образования (детские сады)» </w:t>
      </w:r>
      <w:r>
        <w:rPr>
          <w:bCs/>
          <w:sz w:val="26"/>
          <w:szCs w:val="26"/>
        </w:rPr>
        <w:t xml:space="preserve">(далее – административный регламент) устанавливает </w:t>
      </w:r>
      <w:r>
        <w:rPr>
          <w:sz w:val="26"/>
          <w:szCs w:val="26"/>
        </w:rPr>
        <w:t>порядок предоставления муниципальной услуги и стандарт её предост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ями могут быть физические лица – родители (законные представители) детей в возрасте от 0 до 7 лет (далее – дошкольного возраста), проживающие на территории Нефтеюганского района и обратившиеся </w:t>
        <w:br/>
        <w:t>в установленном порядке в орган, предоставляющий муниципальную услугу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ндарт предоставления муниципальной услуги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Наименование муниципальной услуги –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Прием заявлений, постановка </w:t>
        <w:br/>
        <w:t>на учет и зачисление детей в образовательные учреждения, реализующие основную образовательную программу дошкольного образования (детские сады)» (далее – муниципальная услуга)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именование органа, непосредственно предоставляющего муниципальную услугу – департамент образования и молодежной политики Нефтеюганского района (далее – Департамен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местонахождении Департамента, номера контактных телефонов, Интернет-адрес, адрес электронной почты, график работы, а также сведения </w:t>
        <w:br/>
        <w:t xml:space="preserve">о специалистах, непосредственно предоставляющих муниципальную услугу, прилагаются (приложение № 1) и размещаются на официальном сайте администрации Нефтеюганского района, на стендах, расположенных в администрациях городского </w:t>
        <w:br/>
        <w:t>и сельских поселений, в муниципальных дошкольных образовательных учрежден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При предоставлении муниципальной услуги Департамент взаимодействует </w:t>
        <w:br/>
        <w:t>с муниципальными дошкольными образовательными учреждениями Нефтеюганского района (далее – МДОУ)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могут явля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становка на учет</w:t>
      </w:r>
      <w:r>
        <w:rPr>
          <w:bCs/>
          <w:sz w:val="26"/>
          <w:szCs w:val="26"/>
        </w:rPr>
        <w:t xml:space="preserve"> детей дошкольного возраста для направления в 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тказ в постановке на учет</w:t>
      </w:r>
      <w:r>
        <w:rPr>
          <w:bCs/>
          <w:sz w:val="26"/>
          <w:szCs w:val="26"/>
        </w:rPr>
        <w:t xml:space="preserve"> детей дошкольного возраста для направления </w:t>
        <w:br/>
        <w:t>в 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ятие с учета </w:t>
      </w:r>
      <w:r>
        <w:rPr>
          <w:bCs/>
          <w:sz w:val="26"/>
          <w:szCs w:val="26"/>
        </w:rPr>
        <w:t>детей дошкольного возра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ыдача путевки о направлении ребенка в </w:t>
      </w:r>
      <w:r>
        <w:rPr>
          <w:bCs/>
          <w:sz w:val="26"/>
          <w:szCs w:val="26"/>
        </w:rPr>
        <w:t>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ключение договора между </w:t>
      </w:r>
      <w:r>
        <w:rPr>
          <w:bCs/>
          <w:sz w:val="26"/>
          <w:szCs w:val="26"/>
        </w:rPr>
        <w:t xml:space="preserve">МДОУ </w:t>
      </w:r>
      <w:r>
        <w:rPr>
          <w:sz w:val="26"/>
          <w:szCs w:val="26"/>
        </w:rPr>
        <w:t>и родителями (законными представителями) ребенк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лений и постановка на учет детей дошкольного возраста </w:t>
        <w:br/>
        <w:t xml:space="preserve">для направления в МДОУ – в день обращения заявител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числение детей в МДОУ – в день заключения договора между МДОУ </w:t>
        <w:br/>
        <w:t>и родителями (законными представителями) ребенк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авовыми основаниями для предоставления муниципальной услуг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ституция Российской Федер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Закон Российской Федерации от 10.07.1992 № 3266-1 «Об образован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4.07.1998 № 124 - ФЗ «Об основных гарантиях прав ребёнка в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становление Правительства Российской Федерации от 12.09.2008 </w:t>
        <w:br/>
        <w:t>№ 666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став Нефтеюганск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становление администрации Нефтеюганского района от 07.10.2010 </w:t>
        <w:br/>
        <w:t>№ 1327-па «Об утверждении порядка разработки и утверждения административных регламентов предоставления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Нефтеюганского района от 03.11.2010 </w:t>
        <w:br/>
        <w:t xml:space="preserve">№ 1524-па «Об организации предоставления общедоступного и бесплатного начального общего, основного общего, среднего (полного) общего образования </w:t>
        <w:br/>
        <w:t>по основным общеобразовательным программам дополнительного образования детям и общедоступного бесплатного дошкольного образования в Нефтеюганском райо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становление администрации Нефтеюганского района от 21.05.2009 </w:t>
        <w:br/>
        <w:t>№ 480-па «Об утверждении положения о порядке комплектования детьми дошкольного возраста муниципальных дошкольных образовательных учреждений Нефтеюганского района всех видов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становление администрации Нефтеюганского района от 16.11.2009 </w:t>
        <w:br/>
        <w:t>№ 1152 «Об утверждении стандарта качества муниципальной услуги «Предоставление дошкольного образования и содержание ребенка в дошкольном образовательном учрежден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Думы Нефтеюганского района от 21.02.2011 № 1201 </w:t>
        <w:br/>
        <w:t>«Об утверждении Положения о Департаменте образования и молодежной политики Нефтеюганского района»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одного из родителей (законных представителей) </w:t>
        <w:br/>
        <w:t xml:space="preserve">о предоставлении места ребенку в МДОУ, составленное согласно форме </w:t>
        <w:br/>
        <w:t>(приложение № 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рождении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пия документа, удостоверяющего личность родителя (законного представителя), подающего заяв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документа установленного образца, подтверждающего принадлежность к льготной категории (для граждан, имеющих льготы на получение услуг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регистрации по месту жительств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снованием для отказа в приеме заявления для предоставления муниципальной услуги является отсутствие необходимых документов, указанных </w:t>
        <w:br/>
        <w:t>в пункте 2.6 настоящего административного регламента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редоставлении муниципальной услуги (зачисление детей в МДОУ) может быть отказано по следующим основа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свободных мест в 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медицинских противопоказаний к посещению ребенком 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родителями (законными представителями) документов, не соответствующих установлен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анием для прекращения предоставления муниципальной услуги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ыезд на постоянное место жительства за пределы Нефтеюганского рай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рата заявителем права на предоставление муниципальной услуги, в том числе обнаружение обстоятельств или документов, опровергающих достоверность сведений, представленных в подтверждение права на муниципальную услугу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заявлений, постановка на учет и зачисление детей </w:t>
        <w:br/>
        <w:t>в образовательные учреждения, реализующие основную образовательную программу дошкольного образования (детские сады), является бесплатной муниципальной услугой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30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302" w:leader="none"/>
        </w:tabs>
        <w:ind w:left="0" w:firstLine="709"/>
        <w:jc w:val="both"/>
        <w:rPr/>
      </w:pPr>
      <w:r>
        <w:rPr>
          <w:sz w:val="26"/>
          <w:szCs w:val="26"/>
        </w:rPr>
        <w:t>Помещения, в которых предоставляются муниципальные услуги, должны иметь места для ожидания заявителями приема, оборудованные стульями, столами.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ем заявлений и документов для постановки на учет детей дошкольного возраста с целью направления в 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становка на учет детей дошкольного возраста для направления в 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егистрация ребенка в электронной базе данных учета очеред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рректировка очереди для направления в МДО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ыдача путевки о направлении в МДО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я путевки о направлении в МДО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зачисление детей в МДОУ.</w:t>
      </w:r>
    </w:p>
    <w:p>
      <w:pPr>
        <w:pStyle w:val="1"/>
        <w:widowControl w:val="false"/>
        <w:shd w:fill="FFFFFF" w:val="clear"/>
        <w:tabs>
          <w:tab w:val="clear" w:pos="708"/>
          <w:tab w:val="left" w:pos="-482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следовательность действий при выполнении административных процедур отражена в блок-схеме (приложение № 3)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й и необходимых документов при личном обращении заявителей осуществляют должностные лица, ответственные за предоставление муниципальной услуги.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Время ожидания при личном обращении </w:t>
      </w:r>
      <w:r>
        <w:rPr>
          <w:sz w:val="26"/>
          <w:szCs w:val="26"/>
        </w:rPr>
        <w:t xml:space="preserve">заявителя </w:t>
      </w:r>
      <w:r>
        <w:rPr>
          <w:rFonts w:eastAsia="Arial Unicode MS"/>
          <w:sz w:val="26"/>
          <w:szCs w:val="26"/>
        </w:rPr>
        <w:t xml:space="preserve">для получения муниципальной услуги не должно превышать 30 </w:t>
      </w:r>
      <w:r>
        <w:rPr>
          <w:rFonts w:eastAsia="Arial Unicode MS"/>
          <w:bCs/>
          <w:sz w:val="26"/>
          <w:szCs w:val="26"/>
        </w:rPr>
        <w:t>минут</w:t>
      </w:r>
      <w:r>
        <w:rPr>
          <w:rFonts w:eastAsia="Arial Unicode MS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ведется в порядке живой очеред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должительность приёма при </w:t>
      </w:r>
      <w:r>
        <w:rPr>
          <w:rFonts w:cs="Times New Roman" w:ascii="Times New Roman" w:hAnsi="Times New Roman"/>
          <w:sz w:val="26"/>
          <w:szCs w:val="26"/>
        </w:rPr>
        <w:t>личном обращен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явителя у должностного лица не должна превышать 15 минут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При личном обращении заявителя должностное лицо проверяет наличие представленных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необходимых документов заявителю разъясняется, какие документы необходимо представить. Максимальный срок выполнения указанного действия составляет 1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Должностное лицо вносит данные в журнал регистрации заявлений граждан </w:t>
        <w:br/>
        <w:t>на предоставление мест в МДОУ. Максимальный срок выполнения указанного действия составляет 10 минут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 подтверждение факта внесения данных о ребенке в журнал регистрации заявлений граждан на предоставление мест в МДОУ заявителю выдается копия заявления о постановке на учет с указанием порядкового номера очереди и даты приема заявления. Максимальный срок выполнения указанного действия составляет 15 минут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основании данных журнала регистрации заявлений граждан </w:t>
        <w:br/>
        <w:t xml:space="preserve">на предоставление мест в МДОУ формируется электронная база данных о детях, проживающих на территории Нефтеюганского района и нуждающихся в получении мест в МДОУ (далее – электронная база). Отдельный реестр очередности ведется </w:t>
        <w:br/>
        <w:t>по учету детей, пользующихся льготами в соответствии с п.3.8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электронной базы осуществляется </w:t>
      </w:r>
      <w:r>
        <w:rPr>
          <w:rFonts w:eastAsia="Arial Unicode MS"/>
          <w:sz w:val="26"/>
          <w:szCs w:val="26"/>
        </w:rPr>
        <w:t>должностным лицом Департамента по дате и времени подачи заявления родителями (законными представителями) и дате рождения ребенка.</w:t>
      </w:r>
      <w:r>
        <w:rPr>
          <w:sz w:val="26"/>
          <w:szCs w:val="26"/>
        </w:rPr>
        <w:t xml:space="preserve"> Максимальный срок выполнения указанного действия составляет 15 минут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в период с 1 сентября по 1 октября должностные лица, ответственные за предоставление муниципальной услуги, осуществляют корректировку очереди для направления в МДОУ на основании протоколов заседания комиссии по распределению мест в МДОУ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Контингент воспитанников МДОУ формируется в соответствии </w:t>
        <w:br/>
        <w:t>с возрастом по состоянию на 01 октября текущего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тование МДОУ будущими воспитанниками производится в период </w:t>
        <w:br/>
        <w:t>с 01 июня по 30 сентября текущего года. Доукомплектование групп детьми производится по мере высвобождения мест в МДОУ в течение года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внеочередное получение мест в образовательных учреждениях предоставляется дет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куроров и следователей прокуратуры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де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граждан, подвергшихся воздействию радиации вследствие катастрофы </w:t>
        <w:br/>
        <w:t>на Чернобыльской АЭ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 и погибших (пропавших без вести), умерших, ставших инвалидами в связи </w:t>
        <w:br/>
        <w:t>с выполнением служебных обяза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оеннослужащих, проходящих военную службу по контракту, погибших (пропавших без вести), умерших, ставших инвалидами в связи с выполнением служебных обяза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трудников правоохранительной службы в органах по контролю за оборотом наркотических средств и психотропных веще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первоочередное получение мест в образовательных учреждениях предоставляется дет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многодетных сем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трудников милиции, в том числе сотрудников милиции, погибших (умерших) в связи с осуществлением служебной деятельности либо умерших </w:t>
        <w:br/>
        <w:t>до истечения одного года после увольнения со службы вследствие ранения (контузии), заболевания, полученного в период прохождения службы, а также детям сотрудников милиции, получивших в связи с осуществлением служебной деятельности телесные повреждения, исключающие из них возможность дальнейшего прохождения служ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еннослужащ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алид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ходящимся под опек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трудников и военнослужащих Государственной противопожарной службы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тевки о направлении в МДОУ выдаются родителям (законным представителям) либо заведующему МДОУ, в которое выписана путевка </w:t>
        <w:br/>
        <w:t>о направлении в МДОУ должностным лицом Департамента на основании приказа Департамента о предоставлении места в дошкольном учрежд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лучения путевки о направлении в МДОУ заведующим учреждения, последний обязан проинформировать родителя (законного представителя ребенка), которому оформлена путевка о данном факте в течение трех календарных дней.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ожидания родителей (законных представителей) в очереди </w:t>
        <w:br/>
        <w:t>для получения путевки о направлении в МДОУ не должно превышать 30 мину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должительность приёма родителей (законных представителей) </w:t>
        <w:br/>
        <w:t>у должностного лица при получении направления не должна превышать 10 минут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88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При смене места жительства в пределах городского или сельского поселения, расположенных в границах Нефтеюганского района, перевод воспитанников в другие МДОУ производится уполномоченным должностным лицом Департамента по заявлению родителей (законных представителей), составленному согласно форме (приложение № 4) при наличии свободных мест в соответствующих МДОУ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88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Для зачисления в МДОУ родителям (законным представителям) необходимо в течение 1 месяца со дня выдачи путевки о направлении в МДОУ зарегистрировать его в МДОУ. В случае неявки родителя (законного представителя) </w:t>
        <w:br/>
        <w:t xml:space="preserve">в МДОУ в течение указанного времени без уважительной причины путевка </w:t>
        <w:br/>
        <w:t>о направление в МДОУ считается недействительной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288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Зачисление будущих воспитанников в МДОУ осуществляется </w:t>
        <w:br/>
        <w:t xml:space="preserve">его руководителем (заведующим)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зачислении воспитанника в МДОУ в обязательном порядке заключается договор между МДОУ и родителями (законными представителями) воспитанника, включающий в себя взаимные права, обязанности и ответственность сторон, возникающие в процессе воспитания, развития, обучения, присмотра, ухода и оздоровления детей, длительность пребывания воспитанника в МДОУ, а также расчет размера платы, взимаемой с родителей (законных представителей) за содержание воспитанника в МДОУ. Договор составляется в двух экземплярах с выдачей одного экземпляра родителям (законным представителям) воспитанника лично под роспись. Воспитанник считается зачисленным в МДОУ с момента подписания указанно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контроля за исполнением административного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ся директором Департамен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результатам проведенных проверок в случае выявления нарушений прав заявителей осуществляется привлечение виновных лиц к ответственности </w:t>
        <w:br/>
        <w:t>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>Проверки полноты и качества предоставления муниципальной услуги осуществляются на основании приказов Департ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>Проверки могут быть плановыми (осуществляться на основании годовых планов работы Департамента) и внепланов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лановые проверки проводятся в соответствии с планом работы Департамента, но не чаще одного раза в два года. Внеплановые проверки проводятся в случае поступления в Департамент обращений физических или юридических лиц </w:t>
        <w:br/>
        <w:t>с жалобами на нарушения их прав и законных интере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>Для проведения проверки полноты и качества предоставления муниципальной услуги директором Департамента в течение 3 дней формируется комиссия, в состав которой включаются не менее 3 специалистов департамента. Проверка предоставления муниципальной услуги проводится в течение 3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зультаты деятельности комиссии оформляются в виде справки, </w:t>
        <w:br/>
        <w:t>в которой отмечаются выявленные недостатки и предложения по их устран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ка подписывается председателем комисс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ные лица, ответственные за предоставление муниципальной услуги, несут дисциплинарную ответственность за решения и действия (бездействие), принимаемые (осуществляемые) в ходе проведения административных процедур, установленных настоящим административным регламент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9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исциплинарная ответственность должностных лиц закрепляется </w:t>
        <w:br/>
        <w:t>в их должностных инструкциях в соответствии с требованиями действующе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должностных лиц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Действия (бездействие), решения должностных лиц Департамента, осуществляемые (принятые) в ходе предоставления муниципальной услуги, могут быть обжалованы в досудебном и судеб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явители могут обжаловать действия (бездействие), решения должностных лиц Департамента заместителю главы муниципального образования Нефтеюганский район, курирующему вопросы в сфере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обращаться лично, а также направлять индивидуальные и коллективные 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исьменное обращение рассматривается в течение 30 дней со дня </w:t>
        <w:br/>
        <w:t xml:space="preserve">его регистр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исключительных случаях заместитель главы, курирующий вопросы образования, продлевает срок рассмотрения обращения не более чем на 30 дней, уведомив заявителя письменно о продлении срока рассмотрения обращ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жалобы должностным лицом принимается решение об удовлетворении требований заявителя либо об отказе в их удовлетворе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е лица, ответственные за предоставление муниципальной услуги, несут ответственность за рассмотрение обращения и предоставление письменного ответа заяв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комитет по образованию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Если текст письменного обращения не поддается прочтению, ответ </w:t>
        <w:br/>
        <w:t xml:space="preserve">на обращение не дается, о чем сообщается заявителю, направившему обращение, </w:t>
        <w:br/>
        <w:t>если его фамилия и почтовый адрес поддаются прочт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Если в письменном обращении заявителя содержится вопрос, на который заявителю более одного раза давались письменные ответы по существу в связи </w:t>
        <w:br/>
        <w:t xml:space="preserve">с ранее направляемыми обращениями, и при этом в обращении не приводятся новые доводы или обстоятельства, уполномоченное на то должностное лицо принимает решение о безосновательности очередного обращения и прекращении переписки </w:t>
        <w:br/>
        <w:t>с заявителем по данному вопросу. О данном решении уведомляется заявитель, направивший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в письменной форме в недельный срок о невозможности дать ответ </w:t>
        <w:br/>
        <w:t>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Если причины, по которым ответ по существу поставленных </w:t>
        <w:br/>
        <w:t>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явители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могут сообщить о нарушении своих прав и законных интересов, противоправных решениях, действиях или бездействии должностных лиц,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нарушении положений настоящего административного регламента, некорректном поведении или нарушении служебной этики по адресам и номерам телефонов, содержащимся в приложении № 1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фамилию, имя, отчество гражданина, которым подается сообщение, </w:t>
        <w:br/>
        <w:t>его место жительства или пребы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ведения о способе информирования заявителя о принятых мерах </w:t>
        <w:br/>
        <w:t>по результатам рассмотрения его сооб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я и действия (бездействие) должностных лиц, нарушающие права заинтересованных лиц на получение муниципальной услуги, могут быть обжалованы в суд в порядке, установленном законодательством Российской Федерации.</w:t>
      </w:r>
    </w:p>
    <w:p>
      <w:pPr>
        <w:pStyle w:val="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</w:t>
              <w:br/>
              <w:t xml:space="preserve">к административному регламенту 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 xml:space="preserve">Прием заявлений, постановка на учет </w:t>
            </w:r>
          </w:p>
          <w:p>
            <w:pPr>
              <w:pStyle w:val="Normal"/>
              <w:rPr/>
            </w:pPr>
            <w:r>
              <w:rPr/>
              <w:t>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  <w:r>
              <w:rPr>
                <w:bCs/>
              </w:rPr>
              <w:t>»</w:t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местонахождении и графике работы департамента образования и молодежной политики Нефтеюг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Адрес: </w:t>
      </w:r>
      <w:r>
        <w:rPr>
          <w:bCs/>
          <w:sz w:val="26"/>
          <w:szCs w:val="26"/>
        </w:rPr>
        <w:t>628309, г.Нефтеюганск, микрорайон 3, дом 21.</w:t>
      </w:r>
    </w:p>
    <w:p>
      <w:pPr>
        <w:pStyle w:val="Normal"/>
        <w:ind w:firstLine="708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Контактный телефон: 8 (3463) 250156, факс 8(3463) 290057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conr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o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Режим работы: 8-30 – 17-30 – понедельник – четверг, 8-30 – 12-30 – пятница, 13-00 – 14-00 – обеденный перерыв</w:t>
      </w:r>
    </w:p>
    <w:p>
      <w:pPr>
        <w:pStyle w:val="Normal"/>
        <w:ind w:firstLine="708"/>
        <w:jc w:val="both"/>
        <w:rPr/>
      </w:pPr>
      <w:r>
        <w:rPr>
          <w:spacing w:val="-6"/>
          <w:sz w:val="26"/>
          <w:szCs w:val="26"/>
        </w:rPr>
        <w:t>Контакты (Ф.И.О. и телефоны должностных лиц, осуществляющих предоставление</w:t>
      </w:r>
      <w:r>
        <w:rPr>
          <w:sz w:val="26"/>
          <w:szCs w:val="26"/>
        </w:rPr>
        <w:t xml:space="preserve"> муниципальной услуги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97"/>
        <w:gridCol w:w="3750"/>
        <w:gridCol w:w="1591"/>
      </w:tblGrid>
      <w:tr>
        <w:trPr>
          <w:trHeight w:val="22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тдел общего, специального и дошкольного образования</w:t>
            </w:r>
          </w:p>
        </w:tc>
      </w:tr>
      <w:tr>
        <w:trPr>
          <w:trHeight w:val="22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ашина Татьяна Васильевн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  <w:r>
              <w:rPr>
                <w:bCs/>
                <w:iCs/>
                <w:sz w:val="26"/>
                <w:szCs w:val="26"/>
              </w:rPr>
              <w:t>отдела общего, специального и дошкольного образования Департамен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76</w:t>
            </w:r>
          </w:p>
        </w:tc>
      </w:tr>
      <w:tr>
        <w:trPr>
          <w:trHeight w:val="227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лена Николаевна</w:t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ст </w:t>
            </w:r>
            <w:r>
              <w:rPr>
                <w:bCs/>
                <w:iCs/>
                <w:sz w:val="26"/>
                <w:szCs w:val="26"/>
              </w:rPr>
              <w:t>отдела общего, специального и дошкольного образования Департамент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5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Приемные дни должностных лиц, непосредственно предоставляющих муниципальную услугу (функцию)</w:t>
      </w:r>
      <w:r>
        <w:rPr>
          <w:rFonts w:eastAsia="Arial Unicode MS"/>
          <w:sz w:val="26"/>
          <w:szCs w:val="26"/>
        </w:rPr>
        <w:t xml:space="preserve">: вторник, четверг с 8-30-17-00 (обед </w:t>
      </w:r>
      <w:r>
        <w:rPr>
          <w:sz w:val="26"/>
          <w:szCs w:val="26"/>
        </w:rPr>
        <w:t xml:space="preserve">с 13.00 </w:t>
        <w:br/>
        <w:t>до 14.00).</w:t>
      </w:r>
    </w:p>
    <w:p>
      <w:pPr>
        <w:pStyle w:val="3"/>
        <w:spacing w:before="0" w:after="0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  <w:br/>
              <w:t xml:space="preserve">к административному регламенту 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 xml:space="preserve">Прием заявлений, постановка на учет </w:t>
            </w:r>
          </w:p>
          <w:p>
            <w:pPr>
              <w:pStyle w:val="Normal"/>
              <w:rPr/>
            </w:pPr>
            <w:r>
              <w:rPr/>
              <w:t>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824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иректору департамента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824" w:leader="none"/>
              </w:tabs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 молодежной политики Нефтеюганского района 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инициалы род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дрес фактического проживани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актный телефон: домашний и сотовый)</w:t>
            </w:r>
          </w:p>
          <w:p>
            <w:pPr>
              <w:pStyle w:val="211"/>
              <w:spacing w:lineRule="auto" w:line="24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шу предоставить место в детском саду _________________ моему ребен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 ребенка, дата его ро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а: 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место работы до рождения ребенка; если мама не работала, пишем – домохозяй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па: __________________________________________________________________</w:t>
      </w:r>
    </w:p>
    <w:p>
      <w:pPr>
        <w:pStyle w:val="Normal"/>
        <w:tabs>
          <w:tab w:val="clear" w:pos="708"/>
          <w:tab w:val="left" w:pos="4980" w:leader="none"/>
        </w:tabs>
        <w:jc w:val="center"/>
        <w:rPr/>
      </w:pPr>
      <w:r>
        <w:rPr>
          <w:sz w:val="20"/>
          <w:szCs w:val="20"/>
        </w:rPr>
        <w:t>(Ф.И.О., место рабо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отметить, если есть принадлежность к льготе)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на внеочередное получение мест в образовательных учреждениях предоставляется детям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уроров и следователей прокуратуры Российской Федер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дей Российской Федер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, подвергшихся воздействию радиации вследствие катастрофы </w:t>
        <w:br/>
        <w:t>на Чернобыльской АЭС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 </w:t>
        <w:br/>
        <w:t xml:space="preserve">и погибших (пропавших без вести), умерших, ставших инвалидами в связи </w:t>
        <w:br/>
        <w:t>с выполнением служебных обязанносте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еннослужащих, проходящих военную службу по контракту, погибших (пропавших без вести), умерших, ставших инвалидами в связи с выполнением служебных обязанносте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ов правоохранительной службы в органах по контролю за оборотом наркотических средств и психотропных веществ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на первоочередное получение мест в образовательных учреждениях предоставляется детям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многодетных семе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ов ми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ого в период прохождения службы, а также детям сотрудников милиции, получивших в связи </w:t>
        <w:br/>
        <w:t xml:space="preserve">с осуществлением служебной деятельности телесные повреждения, исключающие </w:t>
        <w:br/>
        <w:t>из них возможность дальнейшего прохождения служб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ов мили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еннослужащих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имся под опеко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ов и военнослужащих Государственной противопожарной служб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та 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явлению прилагаются следующие документ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я свидетельства о рождении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я свидетельства о регистрации по месту жительства ребёнка; 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аспорта родителя (законного представителя) написавшего заявле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я документа установленного образца, подтверждающего принадлежность к льготной категории.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555"/>
        <w:gridCol w:w="273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 20___ г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заявител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 на размещение персональных данных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Я, ____________________________________________________________, даю согласие департаменту образования и молодежной политики Нефтеюганского района на размещение персональных данных моего ребенка (сына, дочери, опекаемого, приемного ребенка) _________________________________, _______ года рождения, </w:t>
        <w:br/>
        <w:t>в электронной базе данных о детях, проживающих на территории Нефтеюганского района и нуждающихся в получении мест в МДО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 действия согласия ограничен датой получения направления </w:t>
        <w:br/>
        <w:t xml:space="preserve">в муниципальное дошкольное образовательное учрежде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555"/>
        <w:gridCol w:w="273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 20___ г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заявител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3 </w:t>
              <w:br/>
              <w:t xml:space="preserve">к административному регламенту 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 xml:space="preserve">Прием заявлений, постановка на уч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ЛОК – 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ледовательности действий при предоставлении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88365</wp:posOffset>
                </wp:positionV>
                <wp:extent cx="6985" cy="179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6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26035</wp:posOffset>
                </wp:positionV>
                <wp:extent cx="6435090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й и документов от родителей (законных представителей) для постанов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учет</w:t>
                            </w:r>
                            <w:r>
                              <w:rPr>
                                <w:bCs/>
                              </w:rPr>
                              <w:t xml:space="preserve"> детей дошкольного возраста с целью направления в МДОУ</w:t>
                            </w:r>
                            <w:r>
                              <w:rPr/>
                              <w:t xml:space="preserve"> (заявления и документы принимаются круглогодично при личном обращении родителей (законных представителей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Департамен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копии заявления о постановке на уч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67.15pt;mso-wrap-distance-left:9.05pt;mso-wrap-distance-right:9.05pt;mso-wrap-distance-top:0pt;mso-wrap-distance-bottom:0pt;margin-top:2.05pt;mso-position-vertical-relative:text;margin-left:-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й и документов от родителей (законных представителей) для постанов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учет</w:t>
                      </w:r>
                      <w:r>
                        <w:rPr>
                          <w:bCs/>
                        </w:rPr>
                        <w:t xml:space="preserve"> детей дошкольного возраста с целью направления в МДОУ</w:t>
                      </w:r>
                      <w:r>
                        <w:rPr/>
                        <w:t xml:space="preserve"> (заявления и документы принимаются круглогодично при личном обращении родителей (законных представителей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Департамент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копии заявления о постановке на уч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58800</wp:posOffset>
                </wp:positionV>
                <wp:extent cx="635" cy="179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17930</wp:posOffset>
                </wp:positionV>
                <wp:extent cx="635" cy="179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001520</wp:posOffset>
                </wp:positionV>
                <wp:extent cx="635" cy="179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445</wp:posOffset>
                </wp:positionV>
                <wp:extent cx="6435090" cy="558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Постановка на учет</w:t>
                            </w:r>
                            <w:r>
                              <w:rPr>
                                <w:bCs/>
                              </w:rPr>
                              <w:t xml:space="preserve"> детей дошкольного возраста для направления в МДО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(</w:t>
                            </w:r>
                            <w:r>
                              <w:rPr/>
                              <w:t>при личном обращении родителей (законных представителей) в Департамен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44pt;mso-wrap-distance-left:9.05pt;mso-wrap-distance-right:9.05pt;mso-wrap-distance-top:0pt;mso-wrap-distance-bottom:0pt;margin-top:0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</w:rPr>
                      </w:pPr>
                      <w:r>
                        <w:rPr/>
                        <w:t>Постановка на учет</w:t>
                      </w:r>
                      <w:r>
                        <w:rPr>
                          <w:bCs/>
                        </w:rPr>
                        <w:t xml:space="preserve"> детей дошкольного возраста для направления в МДОУ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</w:rPr>
                        <w:t>(</w:t>
                      </w:r>
                      <w:r>
                        <w:rPr/>
                        <w:t>при личном обращении родителей (законных представителей) в Департамент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730250</wp:posOffset>
                </wp:positionV>
                <wp:extent cx="64350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ребенка в электронной базе данных о детях, проживающих на территории Нефтеюганского района и нуждающихся в получении мест в М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36.7pt;mso-wrap-distance-left:9.05pt;mso-wrap-distance-right:9.05pt;mso-wrap-distance-top:0pt;mso-wrap-distance-bottom:0pt;margin-top:57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ребенка в электронной базе данных о детях, проживающих на территории Нефтеюганского района и нуждающихся в получении мест в М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428115</wp:posOffset>
                </wp:positionV>
                <wp:extent cx="6435090" cy="558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Корректировка очереди </w:t>
                            </w:r>
                            <w:r>
                              <w:rPr>
                                <w:bCs/>
                              </w:rPr>
                              <w:t>для направления в МДОУ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ежегодно с 01 сентября по 1 октябр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44pt;mso-wrap-distance-left:9.05pt;mso-wrap-distance-right:9.05pt;mso-wrap-distance-top:0pt;mso-wrap-distance-bottom:0pt;margin-top:1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Корректировка очереди </w:t>
                      </w:r>
                      <w:r>
                        <w:rPr>
                          <w:bCs/>
                        </w:rPr>
                        <w:t>для направления в МДОУ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(ежегодно с 01 сентября по 1 октябр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172970</wp:posOffset>
                </wp:positionV>
                <wp:extent cx="6435090" cy="558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направления (путевки) в </w:t>
                            </w:r>
                            <w:r>
                              <w:rPr>
                                <w:bCs/>
                              </w:rPr>
                              <w:t xml:space="preserve">МДО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44pt;mso-wrap-distance-left:9.05pt;mso-wrap-distance-right:9.05pt;mso-wrap-distance-top:0pt;mso-wrap-distance-bottom:0pt;margin-top:17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направления (путевки) в </w:t>
                      </w:r>
                      <w:r>
                        <w:rPr>
                          <w:bCs/>
                        </w:rPr>
                        <w:t xml:space="preserve">МДО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3495</wp:posOffset>
                </wp:positionV>
                <wp:extent cx="635" cy="179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0</wp:posOffset>
                </wp:positionV>
                <wp:extent cx="635" cy="179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240</wp:posOffset>
                </wp:positionH>
                <wp:positionV relativeFrom="paragraph">
                  <wp:posOffset>22860</wp:posOffset>
                </wp:positionV>
                <wp:extent cx="6435090" cy="5086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направления в МДОУ (в течение 1 месяца с момента получения направления родителями (законными представителя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40.05pt;mso-wrap-distance-left:9.05pt;mso-wrap-distance-right:9.05pt;mso-wrap-distance-top:0pt;mso-wrap-distance-bottom:0pt;margin-top:1.8pt;mso-position-vertical-relative:text;margin-left:-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направления в МДОУ (в течение 1 месяца с момента получения направления родителями (законными представителя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240</wp:posOffset>
                </wp:positionH>
                <wp:positionV relativeFrom="paragraph">
                  <wp:posOffset>705485</wp:posOffset>
                </wp:positionV>
                <wp:extent cx="6435090" cy="501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Зачисление будущих воспитанников в МДОУ (в день заключения договора между </w:t>
                            </w:r>
                            <w:r>
                              <w:rPr>
                                <w:bCs/>
                              </w:rPr>
                              <w:t xml:space="preserve">МД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родителями (законными представителями)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39.5pt;mso-wrap-distance-left:9.05pt;mso-wrap-distance-right:9.05pt;mso-wrap-distance-top:0pt;mso-wrap-distance-bottom:0pt;margin-top:55.55pt;mso-position-vertical-relative:text;margin-left:-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/>
                        <w:t xml:space="preserve">Зачисление будущих воспитанников в МДОУ (в день заключения договора между </w:t>
                      </w:r>
                      <w:r>
                        <w:rPr>
                          <w:bCs/>
                        </w:rPr>
                        <w:t xml:space="preserve">МДО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родителями (законными представителями)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4 </w:t>
              <w:br/>
              <w:t xml:space="preserve">к административному регламенту </w:t>
            </w:r>
          </w:p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/>
              <w:t xml:space="preserve">Прием заявлений, постановка на уч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  <w:r>
              <w:rPr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 департамента образования и молодежной политики Нефтеюганского района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инициалы род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дрес фактического проживан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актный телефон: домашний и сотовый)</w:t>
            </w:r>
          </w:p>
          <w:p>
            <w:pPr>
              <w:pStyle w:val="211"/>
              <w:spacing w:lineRule="auto" w:line="24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еревести моего ребенка (сына, дочь, опекаемого, приемного ребенка) ___________________________________________, ________ года рождения, посещающего в настоящее время муниципальное дошкольное образовательное учреждение «_______________» в муниципальное дошкольное образовательное учреждение «_____________» в связи с _______________________________________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555"/>
        <w:gridCol w:w="273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 20___ г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заявител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4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4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21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9:00Z</dcterms:created>
  <dc:creator>Spayvina</dc:creator>
  <dc:description/>
  <dc:language>en-US</dc:language>
  <cp:lastModifiedBy>5</cp:lastModifiedBy>
  <cp:lastPrinted>2011-05-18T16:10:00Z</cp:lastPrinted>
  <dcterms:modified xsi:type="dcterms:W3CDTF">2013-03-04T11:19:00Z</dcterms:modified>
  <cp:revision>2</cp:revision>
  <dc:subject/>
  <dc:title>Пост</dc:title>
</cp:coreProperties>
</file>