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работка деятельностного занятия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бразовательная область – химия. Тема « Свойства кислот»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Форма занятия – парная, организация обучения – практикум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Предполагаемые результаты: личностные УУД  ( умение задавать вопрос, находить причину), предметные (свойства кислот, из применение и значение), метапредметные (делать обобщение, проводить эксперимент)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Активные методы обучения: проблемная ситуация, химический эксперимент, метод образной картины, метод рефлекси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Виды деятельности учащихся на уроке: задают вопросы, отыскивают причину общих свойств кислот, проводят химический эксперимент, изображают понимание действия крапивы в виде схемы и рисунк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Целеполагание учеников на занятии будет обеспечено с помощью постановки проблемной ситуации в начале урок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Описание образовательной ситуации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) Образовательная напряженность создается эмоциональным рассказом учителя о том, как девушке в лицо плеснули серной кислотой. Акцентируется внимание на боли, которую она перенесла, на потере зрения, на страшных шрамах, изуродовавших ее лицо, на безнравственности и бесчеловечности того, кто это сделал. Далее задается вопрос: «Кто из вас обжигался кислотой?» Ученики сообщают, что проливали уксусную кислоту, что их папа пролил аккумуляторную кислоту и т.д. Учитель: « Могу утверждать, что каждый из вас испытывал боль от действия кислоты, когда обжигался крапивой, когда кусал муравей или пчела».  Уточняются и конкретизируются вопросы: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Почему разные кислоты одинаково вызывают химический ожог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очему соляная кислота в нашем желудке не разъедает его стенки? Или разъедает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Как распознать кислоту в не подписанном сосуде и для чего это важно?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Как помочь человеку, пролившему кислоту или страдающему от действия крапивы?</w:t>
      </w:r>
    </w:p>
    <w:p>
      <w:pPr>
        <w:pStyle w:val="Normal"/>
        <w:rPr/>
      </w:pPr>
      <w:r>
        <w:rPr>
          <w:b w:val="false"/>
          <w:sz w:val="24"/>
          <w:szCs w:val="24"/>
          <w:lang w:val="en-US"/>
        </w:rPr>
        <w:t>b</w:t>
      </w:r>
      <w:r>
        <w:rPr>
          <w:b w:val="false"/>
          <w:sz w:val="24"/>
          <w:szCs w:val="24"/>
        </w:rPr>
        <w:t>) Задания учащимся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провести химический эксперимент по готовым инструкциям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писать уравнения химических реакций 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пределить с помощью эксперимента, в какой из трех пробирок без надписей находится кислота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рисовать, как вы понимаете «крапива жалит» и как действует «желудочная» кислота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зобразить процесс оказания первой помощи при ожоге кислотой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) Образовательный продукт, созданный учениками:  1)вывод, почему разные кислоты одинаково обжигают, 2) рисунок строения листа крапивы и почему она жалит, 3) схема оказания первой помощи.</w:t>
      </w:r>
    </w:p>
    <w:p>
      <w:pPr>
        <w:pStyle w:val="Normal"/>
        <w:rPr/>
      </w:pPr>
      <w:r>
        <w:rPr>
          <w:b w:val="false"/>
          <w:sz w:val="24"/>
          <w:szCs w:val="24"/>
          <w:lang w:val="en-US"/>
        </w:rPr>
        <w:t>d</w:t>
      </w:r>
      <w:r>
        <w:rPr>
          <w:b w:val="false"/>
          <w:sz w:val="24"/>
          <w:szCs w:val="24"/>
        </w:rPr>
        <w:t>) Культурно- исторические аналоги, которые будут предложены ученикам: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уравнения диссоциации серной, соляной, уксусной и муравьиной кислот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динаковое – наличие в растворе иона водорода, который вызывает ожог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рисунок строения листа крапивы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хема действия кислоты в желудке человека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рисунки оказания первой помощи при ожоге кислотой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е) Рефлексия будет обеспечена методом вопросов и ответов: Что каждый делал на уроке? Что было главным?   Каковы основные результаты? Что удалось достигнуть? Что ты понял? Чему научился? 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Диагностика внутреннего образовательного продукта будет проводиться в форме теста, внешнего – по наличию всех выполненных заданий (уравнений, рисунков, схем). Оценка деятельности ученика будет проводиться по результатам выполненного теста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9. Оценка успешности проведенного занятия будет определяться по следующим критериям: 1) положительные результаты выполнения теста, 2) все ученики выполнили предложенные задания на уроке, 3) оценка урока учениками (уходя с урока, каждый ученик оставляет метку о своем отношении к занятию)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0"/>
      <w:szCs w:val="20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7:17:00Z</dcterms:created>
  <dc:creator>комп</dc:creator>
  <dc:description/>
  <cp:keywords/>
  <dc:language>en-US</dc:language>
  <cp:lastModifiedBy>комп</cp:lastModifiedBy>
  <dcterms:modified xsi:type="dcterms:W3CDTF">2013-03-08T07:18:00Z</dcterms:modified>
  <cp:revision>2</cp:revision>
  <dc:subject/>
  <dc:title>Разработка деятельностного занятия</dc:title>
</cp:coreProperties>
</file>