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Игра по станциям</w:t>
      </w:r>
    </w:p>
    <w:p>
      <w:pPr>
        <w:pStyle w:val="TextBody"/>
        <w:spacing w:lineRule="auto" w:line="324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Цели: </w:t>
      </w:r>
    </w:p>
    <w:p>
      <w:pPr>
        <w:pStyle w:val="TextBody"/>
        <w:spacing w:lineRule="auto" w:line="324"/>
        <w:jc w:val="left"/>
        <w:rPr/>
      </w:pPr>
      <w:r>
        <w:rPr>
          <w:b w:val="false"/>
          <w:bCs w:val="false"/>
          <w:sz w:val="28"/>
          <w:szCs w:val="28"/>
          <w:u w:val="none"/>
        </w:rPr>
        <w:t>1.</w:t>
      </w:r>
      <w:r>
        <w:rPr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Формировать понятие здорового образа жизни у детей через игру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24"/>
        <w:ind w:left="0" w:firstLine="187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занятия спорт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24"/>
        <w:ind w:left="0" w:firstLine="187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правильное питани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24"/>
        <w:ind w:left="0" w:firstLine="187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уход за собо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24"/>
        <w:ind w:left="0" w:firstLine="187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профилактика болезней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 Развивать интерес к сохранению своего здоровья;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 Развивать ловкость, внимание, память, мышление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4. Воспитывать желание вести здоровый образ жизн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чало игры по станциям проходит в спортивном зал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тупление. Проходит со всеми 4-мя группами в спортзале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ебята, вы помните, что у нас идёт Неделя Здоровья. Хотите побывать в необычном городе здоровячков? Тогда отправляемся в путь. Закрыли глаза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 морями, за горами, есть волшебная страна. Страной здоровья зовётся она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5215</wp:posOffset>
            </wp:positionH>
            <wp:positionV relativeFrom="paragraph">
              <wp:posOffset>61595</wp:posOffset>
            </wp:positionV>
            <wp:extent cx="2767965" cy="207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u w:val="none"/>
        </w:rPr>
        <w:t>Открыли глазки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тправляемся вперёд,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ного нас открытий ждёт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ы шагаем друг за другом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Лесом и зелёным лугом.  (Ходьба под музыку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обычным шагом)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остик в стороны качался,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А под ним ручей смеялся,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На носочках мы пойдём 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а тот берег попадём.  (Ходьба на носочках)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Друг за другом мы идём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 к болоту подойдём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Перейдём преграду вмиг – 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 по кочка прыг, прыг, прыг.   (Прыжки)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8390</wp:posOffset>
            </wp:positionH>
            <wp:positionV relativeFrom="paragraph">
              <wp:posOffset>-4445</wp:posOffset>
            </wp:positionV>
            <wp:extent cx="3781425" cy="13716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6390" r="-10" b="25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u w:val="none"/>
        </w:rPr>
        <w:t>Мы шагаем, мы шагаем,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Руки выше поднимаем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Голову не опускаем,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Дышим ровно, глубоко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идите, идти легко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у, вот мы и подошли к городу. В городе много улиц, переулков. Чтобы не заблудиться, каждая группа получит карту путешествия. Вы побывает на Спортивной площади, в Аппетитном переулке, на Лечебной улице и бульваре Чистюль. Вас ждут необычные встречи. Раздаются маршрутные листы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а каждой улице вам дадут части карты, и после путешествия мы соберёмся и подведём итог нашего путешествия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TextBody"/>
        <w:spacing w:lineRule="auto" w:line="324"/>
        <w:jc w:val="left"/>
        <w:rPr>
          <w:sz w:val="28"/>
          <w:szCs w:val="28"/>
        </w:rPr>
      </w:pPr>
      <w:r>
        <w:rPr>
          <w:sz w:val="28"/>
          <w:szCs w:val="28"/>
        </w:rPr>
        <w:t>1. Улица Спортивная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, я – Гантелька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0315</wp:posOffset>
            </wp:positionH>
            <wp:positionV relativeFrom="paragraph">
              <wp:posOffset>109220</wp:posOffset>
            </wp:positionV>
            <wp:extent cx="3467100" cy="16002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9953" r="-10" b="1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улице Спортивной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вигаться должны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яи, лежебоки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все не нужны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мячи, скакалки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м дружно в ряд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упражняться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 подряд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ыполняют гимнастику под музыку. Ритмическая гимнастика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.</w:t>
      </w:r>
    </w:p>
    <w:p>
      <w:pPr>
        <w:pStyle w:val="Normal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часы, а тикает, не мотор, а работает, не насос, а качает. Что это, ребята? </w:t>
      </w:r>
      <w:r>
        <w:rPr>
          <w:rFonts w:cs="Times New Roman" w:ascii="Times New Roman" w:hAnsi="Times New Roman"/>
          <w:b/>
          <w:bCs/>
          <w:sz w:val="28"/>
          <w:szCs w:val="28"/>
        </w:rPr>
        <w:t>Сердц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Звук сердца записанный на магнитофон)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ля нас является сердце?</w:t>
      </w:r>
    </w:p>
    <w:p>
      <w:pPr>
        <w:pStyle w:val="Normal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ушайте. </w:t>
      </w:r>
      <w:r>
        <w:rPr>
          <w:rFonts w:cs="Times New Roman" w:ascii="Times New Roman" w:hAnsi="Times New Roman"/>
          <w:b/>
          <w:bCs/>
          <w:sz w:val="28"/>
          <w:szCs w:val="28"/>
        </w:rPr>
        <w:t>Говорящая анатомия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где оно находится, послушайте, как оно стучит, приложите руку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9850</wp:posOffset>
            </wp:positionH>
            <wp:positionV relativeFrom="paragraph">
              <wp:posOffset>282575</wp:posOffset>
            </wp:positionV>
            <wp:extent cx="2447290" cy="186182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37" t="25654" r="50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ейчас ваше сердечко работает быстро и стучит часто. Это можно определить по пульсу. При нагрузке на сердце, когда мы занимаемся физкультурой и спортом, пульс учащается до 120 ударов в минуту. Давайте определим  свой пульс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должно успокоиться, дыхание – восстановиться, необходимо расслабиться. Для этого мы сделаем дыхательную гимнастик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елиц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Цель: развитие сильного плавного ротового выдоха; активизация губных  мышц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ултанчики из елочного украшения "дождик" (или снежинки).</w:t>
        <w:br/>
        <w:t xml:space="preserve"> Педагог предлагает поиграть султанчиком. Показывает, как можно подуть на бумажные полоски, потом предлагает подуть ребенку.</w:t>
        <w:br/>
      </w:r>
      <w:r>
        <w:drawing>
          <wp:anchor behindDoc="0" distT="0" distB="0" distL="47625" distR="47625" simplePos="0" locked="0" layoutInCell="0" allowOverlap="1" relativeHeight="9">
            <wp:simplePos x="0" y="0"/>
            <wp:positionH relativeFrom="column">
              <wp:posOffset>5034915</wp:posOffset>
            </wp:positionH>
            <wp:positionV relativeFrom="line">
              <wp:posOffset>-301625</wp:posOffset>
            </wp:positionV>
            <wp:extent cx="1381125" cy="191452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одул ветерок - и зашелестели дождинки! </w:t>
        <w:br/>
        <w:t>Ребенок встает возле султанчиков и дует на них. Необходимо следить, чтобы ребенок стоял прямо, при выдохе не поднимал плечи, дул на одном выдохе, не добирая воздух, не надувал щеки, а губы слегка выдвигал вперед.</w:t>
        <w:br/>
        <w:t>Дуть можно не более 10 секунд с паузами, чтобы не закружилась го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хотите быть здоровы? А знаете ли вы, что для этого нужно? Прежде, чем поставить вам пятёрку, ответьте на мои вопрос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о делать зарядку и заниматься спортом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дёшь на прогулку, как ты оденешься зимой? Летом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если ты вспотел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есть снег, грызть сосульки? Почему нельзя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целый день смотреть телевизор или сидеть перед компьютером? Почему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, когда все вокруг начинают болеть простудам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ы хорошо знаете, что нужно делать, чтобы быть здоровыми. До свидания. Занимайтесь спортом, больше двигайтесь, гуляйте на свежем воздух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Улица Аппетит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арёшкин и Карлс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гостей повар. Меня узнали вы, ребят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ы так вкус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м щи капустны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учие котлет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аты, винегрет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втраки, обе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Поварёшки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летает Карлсон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1385</wp:posOffset>
            </wp:positionH>
            <wp:positionV relativeFrom="paragraph">
              <wp:posOffset>981710</wp:posOffset>
            </wp:positionV>
            <wp:extent cx="1323975" cy="2161540"/>
            <wp:effectExtent l="0" t="0" r="0" b="0"/>
            <wp:wrapTight wrapText="bothSides">
              <wp:wrapPolygon edited="0">
                <wp:start x="-13849" y="-1768"/>
                <wp:lineTo x="-13849" y="21298"/>
                <wp:lineTo x="38071" y="21298"/>
                <wp:lineTo x="38071" y="-1768"/>
                <wp:lineTo x="-13849" y="-1768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904" t="7585" r="3158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десь говорят про вкусненькое. Хочу, хочу. Я от доктора лечу. Зубы мне лечили, есть теперь хочу. Вы завтракали сегодня, ребята? Что у вас было на завтрак? (дети отвечают) Фу, это невкусно. То ли дело: варенье, печенье, шоколад. 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варёшкин. 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вредно для ребят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ым быть, учтите вы заранее,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м необходимо полезное питание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е об этом, идя по магазинам,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адости ищите – ищите витамины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может случиться, если есть много сладостей? (заболят зубы, животики)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, Карлсон.</w:t>
      </w:r>
    </w:p>
    <w:p>
      <w:pPr>
        <w:pStyle w:val="Normal"/>
        <w:spacing w:lineRule="auto" w:line="324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sz w:val="28"/>
          <w:szCs w:val="28"/>
        </w:rPr>
        <w:t>Да, знаю, уже лечился у докторов, больше не хочу болеть. Ребята, научите, что вредно есть, а что полезно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: Вредно – полезно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821055</wp:posOffset>
            </wp:positionV>
            <wp:extent cx="2008505" cy="1506855"/>
            <wp:effectExtent l="0" t="0" r="0" b="0"/>
            <wp:wrapTight wrapText="bothSides">
              <wp:wrapPolygon edited="0">
                <wp:start x="-202" y="0"/>
                <wp:lineTo x="-202" y="21296"/>
                <wp:lineTo x="21509" y="21296"/>
                <wp:lineTo x="21509" y="0"/>
                <wp:lineTo x="-202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ложить на тарелку (в корзинку), что полезно, а в ведёрко выбросить, что вредно: (муляжи: овощи, фрукты, молоко, йогурт, чипсы, жвачка, кола, творог, чупа-чупс и т.д.)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лсон. </w:t>
      </w:r>
      <w:r>
        <w:rPr>
          <w:rFonts w:cs="Times New Roman" w:ascii="Times New Roman" w:hAnsi="Times New Roman"/>
          <w:sz w:val="28"/>
          <w:szCs w:val="28"/>
        </w:rPr>
        <w:t>Но всё, что выкинули в ведёрко вкусно. Я так это люблю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варёшкин. </w:t>
      </w:r>
      <w:r>
        <w:rPr>
          <w:rFonts w:cs="Times New Roman" w:ascii="Times New Roman" w:hAnsi="Times New Roman"/>
          <w:sz w:val="28"/>
          <w:szCs w:val="28"/>
        </w:rPr>
        <w:t>Вот потому угодил ты к врачу. В этих продуктах нет витаминов. А в овощах и фруктах, в каше и молоке, хлебе и твороге много чего полезного для организма: они помогают детям расти, умнеть и не болеть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лсон. </w:t>
      </w:r>
      <w:r>
        <w:rPr>
          <w:rFonts w:cs="Times New Roman" w:ascii="Times New Roman" w:hAnsi="Times New Roman"/>
          <w:sz w:val="28"/>
          <w:szCs w:val="28"/>
        </w:rPr>
        <w:t>Можно с вами поиграть, ребята. Я понял, что вредно, а что полезно. У меня есть много всякого вкусного. Я хочу, чтобы вы с закрытыми глазами определили, что я вам дам попробовать. Поможешь мне, Поварёшкин?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предели на вкус»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1015</wp:posOffset>
            </wp:positionH>
            <wp:positionV relativeFrom="paragraph">
              <wp:posOffset>269240</wp:posOffset>
            </wp:positionV>
            <wp:extent cx="1558925" cy="1169670"/>
            <wp:effectExtent l="0" t="0" r="0" b="0"/>
            <wp:wrapTight wrapText="bothSides">
              <wp:wrapPolygon edited="0">
                <wp:start x="-260" y="0"/>
                <wp:lineTo x="-260" y="21104"/>
                <wp:lineTo x="21639" y="21104"/>
                <wp:lineTo x="21639" y="0"/>
                <wp:lineTo x="-260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(Дети должны сказать, что они попробовали и вредно это или полезно).</w:t>
      </w:r>
    </w:p>
    <w:p>
      <w:pPr>
        <w:pStyle w:val="Normal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ются с Поварёшкиным и ещё раз Карлсону напоминают, что вредно и полезно стихотворением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35:00Z</dcterms:created>
  <dc:creator>елена</dc:creator>
  <dc:description/>
  <dc:language>en-US</dc:language>
  <cp:lastModifiedBy>елена</cp:lastModifiedBy>
  <dcterms:modified xsi:type="dcterms:W3CDTF">2013-03-09T12:35:00Z</dcterms:modified>
  <cp:revision>2</cp:revision>
  <dc:subject/>
  <dc:title/>
</cp:coreProperties>
</file>