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Коррекционно-образовательная работа с детьми,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имеющими нарушения опорно-двигательного аппарата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карова Т.В., г. Астрахани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в дошкольных образовательных учреждениях увеличилось количество детей, имеющих нарушение опорно-двигательного аппарата (ОДА). Нестабильность шейного отдела позвоночника, кривошея, нарушение осанки и другие диагнозы всё чаще встречаются в амбулаторных картах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ррекционно-логопедическая работа является одной из частей лечебной педагогики и направлена на коррекцию речевой патологии, которая выявляется у детей с нарушением ОДА. Подтверждение данному высказыванию мы находим в работах Рубцовой А.Д. (1955г.), Спагиной Н.Г. (1978г.), Страковской В.Л. (1987г.), Левченко И.Ю., Приходько О.П. (2001г) и др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следование речи таких детей, проведенное по методике Захаровской А.Г. (критерии: артикуляторная моторика, двигательная активность, темп, ритм речи), Кузминой Ю.И. (интонационные особенности детской речи) свидетельствуют о том, что у детей с ортопедической патологией редко встречается бедность лексических единиц (исключение дети с тяжёлой формой ДЦП и ЗПР), но всегда присутствуют нарушения темпа, ритма, неумение контролировать силу голоса, полторны (запинки), которые при чрезмерно интенсивной работе над звуковой стороной речи переходят в заикание. Звуковая сторона речи нарушена за счёт звуков полного онтогенеза (ж, ш, ч, л, р) и произношения слов сложной слоговой структуры. Поэтому коррекционно-логопедическая работа с детьми с нарушением ОДА направлена на решение следующих задач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речевого дыхания и работа над темпом и ритмом реч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развитие артикуляционного аппарата, совершенствование чёткого звукопроизношения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лексических единиц, совершенствование лексических конструкций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связной, интонационно обогащенной, логически-грамотной реч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решения оздоровительных задач на занятиях логопеда и воспитателя с детьми с нарушением ОДА должны стать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костно-мышечного аппарат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дыхани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торных, сенсорных функци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чувства равновесия, правильной осанки, походки, грации движени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ему этому может способствовать использование технологии согласования слова с движением. В практику работы логопедов этот приём вошёл под названием «речь с движением»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дной и первых задач является развитие правильного дыхан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учение дыхательным упражнениям следует начинать в покое. Статические упражнения усваиваются лучше, если вначале их проводить лёжа, затем стоя и сидя. Желательно включить упражнения, улучшающие осанку ребенка, способствующие релаксации мышц шеи, плеч, кистей рук, нижней челюсти, язык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чевое дыхание характеризуется коротким вдохом и длительным выдохом. Для каждого человека свойственен индивидуальный тип дыхания (считается, что в среднем: 1 - вдох, 1-2 – задержка воздуха, 1-2-3 - выдох), но вариаций может быть больше. Дошкольник не может управлять работой дыхательных мышц. Научить малыша вбирать большое количество воздуха и длительно выдыхать его – одна из задач логопедических занятий. Некоторые авторы не настаивают на диафрагмальном дыхании, так как при речи человек в основном пользуется комбинированным носоротовым дыхание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работы по развитию речевого дыхания должно стать естественное дыхание при говорении – вдох ртом (короткий и бесшумный без подъема плеч), выдох длинный и плавный. Чтобы не вызвать отрицательных реакций в процессе выполнения упражнений необходимы паузы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одя ежедневно дыхательные упражнения необходимо помнить, что у трёхлетнего ребенка выдох короткий и слабый, длящийся 1 или 1,5с., в четыре года - 3-5с. (ребёнок может произнести 2-3 согласных звука). С 5 лет выдох удлиняется до 7с. (3-4 гласных звука), с 6 лет выдох длится 4-8с., что даёт возможность произносить любые звукосочетания и фразы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 детей с нарушением ОДА часто встречаются нарушения голоса – носовое звучание, крикливость. Для устранения дефектов, для естественного звучания голоса необходимы дыхательные упражнения, которые хорошо начинаются с гласных звуков У-О-И-Ы, затем согласных Ф-М-В-Ж–З, затем слоги, однослоговые слова и заканчивать всё использованием стихов, что подчёркивает в своих работах Вансовская Л.И («Практикум по технике речи», 1999г.)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выполнению дыхательных упражнений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 время упражнения не должно быть никакого напряжения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иксировать внимание на вдохе и выдохе только на первом этапе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биваться непроизвольного вдоха и выдоха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ле выдоха перед новым вдохом обязательно сделать остановку примерно на 2-3с.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ждое упражнение выполнять 1-2 раза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упражнения 1-2 мин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дыхательные упражнения проводить ежедневно.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5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и упражн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ботать диафрагмально-ребёрный тип дыхания. Отработать вдох носом – выдох носом, вход носом – выдох ртом (при этом плечи не поднимать)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ёжа на спине (на ровной твёрдой поверхности) контролировать движение живота помещенной на него игрушкой. Нельзя паузой отделять вдох от выдоха. Необходимо, чтобы вдох сразу переходил в выдо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ботать диафрагмально-ребёрный тип дыхания. Учить делать вдох и выдох плавно, не поднимая плеч, бесшумно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я на стульчике повторять упражнение вдох носом – выдох носом, вход носом – выдох ртом. Контролировать вдох ладонью руки, помещенной на область диафрагм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умение произносить один гласный звук на выдохе. Произносить его спокойно, ровно, без изменения силы голоса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 носом. Выдох – 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…………</w:t>
            </w:r>
            <w:r>
              <w:rPr>
                <w:sz w:val="28"/>
                <w:szCs w:val="28"/>
              </w:rPr>
              <w:t>.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…………</w:t>
            </w:r>
            <w:r>
              <w:rPr>
                <w:sz w:val="28"/>
                <w:szCs w:val="28"/>
              </w:rPr>
              <w:t>.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…………</w:t>
            </w:r>
            <w:r>
              <w:rPr>
                <w:sz w:val="28"/>
                <w:szCs w:val="28"/>
              </w:rPr>
              <w:t>.Э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…………</w:t>
            </w:r>
            <w:r>
              <w:rPr>
                <w:sz w:val="28"/>
                <w:szCs w:val="28"/>
              </w:rPr>
              <w:t>..И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5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и упражн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умение направлять выдыхаемую струю воздуха вперёд, вверх, вниз, изменяя положение губ. Подготавливать к паузе между вдохом и выдохом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«Чей пароход лучше гудит?» (Дуть в горлышко пузырька. Пузырёк – 7 см. Ширина горлышка – 1,5 см. Дуть вниз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«Одуванчики» (дуть перед собо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«Сдуй ватку с носа» (Дуть вверх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батывать умение направлять выдыхаемую струю воздуха по средней линии языка. Отрабатывать дыхание сидя и стоя (подготовительный этап к упражнению фараона)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дох носом. Выдох – Ф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</w:t>
            </w:r>
            <w:r>
              <w:rPr>
                <w:sz w:val="28"/>
                <w:szCs w:val="28"/>
              </w:rPr>
              <w:t>.."…………"……….С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……</w:t>
            </w:r>
            <w:r>
              <w:rPr>
                <w:sz w:val="28"/>
                <w:szCs w:val="28"/>
              </w:rPr>
              <w:t>."………….."…...….Ш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……</w:t>
            </w:r>
            <w:r>
              <w:rPr>
                <w:sz w:val="28"/>
                <w:szCs w:val="28"/>
              </w:rPr>
              <w:t>."………….."……….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</w:t>
            </w:r>
            <w:r>
              <w:rPr>
                <w:sz w:val="28"/>
                <w:szCs w:val="28"/>
              </w:rPr>
              <w:t>."………….."….…..Ж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идя на стульчиках или стоя делать вдох-паузу-выдох при счёте 2:1: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батывать умение слитно произносить 2 гласных звука, при этом делать лёгкий переход от одного звука к другому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 носо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ох – А_О…………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 "……..А_У……………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 "……..А_Э……………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 "……..А_И……………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торить упражнение фараона (3:1:3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батывать умение направлять выдыхаемую струю воздуха по средней линии языка, а также учить детей контролировать силу выдыхаемой струи воздуха (щеки не надувать) и делать добрый вдох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: «Птички летят», «Подул ветер», «</w:t>
              <w:br/>
              <w:t>Загони мяч в ворота», «На взлётной полосе», «Соревнование жуков», «Осень», «Мельница», «Бабочки», «Вертолётчики», «Вертушки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упражнение Фара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слитно произносить три гласных звука, делая плавный переход от первого звука ко второму и второго к третьему. Третий звук произносить протяжно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 носом. Выдох – А_О_У…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…………</w:t>
            </w:r>
            <w:r>
              <w:rPr>
                <w:sz w:val="28"/>
                <w:szCs w:val="28"/>
              </w:rPr>
              <w:t>.А_У_О…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…………</w:t>
            </w:r>
            <w:r>
              <w:rPr>
                <w:sz w:val="28"/>
                <w:szCs w:val="28"/>
              </w:rPr>
              <w:t>.А_О_И…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…………</w:t>
            </w:r>
            <w:r>
              <w:rPr>
                <w:sz w:val="28"/>
                <w:szCs w:val="28"/>
              </w:rPr>
              <w:t>.О_А_У…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…………</w:t>
            </w:r>
            <w:r>
              <w:rPr>
                <w:sz w:val="28"/>
                <w:szCs w:val="28"/>
              </w:rPr>
              <w:t>..У_И_А…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батывать умение произносить на одном выдохе четыре гласных звука (три звука мягко переходят один в другой и произносятся не длительно, а четвёртый звук произносить, используя остаток воздуха). Фиксировать внимание детей на положении губ при произнесении гласных звуков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упражнение фараона (2:1:2), (3:1:3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дох носом. Выдох – АОУЭ….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………………………</w:t>
            </w:r>
            <w:r>
              <w:rPr>
                <w:sz w:val="28"/>
                <w:szCs w:val="28"/>
              </w:rPr>
              <w:t>.ОАУИ….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………………………</w:t>
            </w:r>
            <w:r>
              <w:rPr>
                <w:sz w:val="28"/>
                <w:szCs w:val="28"/>
              </w:rPr>
              <w:t>.УОАЭ….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………………………</w:t>
            </w:r>
            <w:r>
              <w:rPr>
                <w:sz w:val="28"/>
                <w:szCs w:val="28"/>
              </w:rPr>
              <w:t>..ЭАУИ….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………………………</w:t>
            </w:r>
            <w:r>
              <w:rPr>
                <w:sz w:val="28"/>
                <w:szCs w:val="28"/>
              </w:rPr>
              <w:t>..ИОАУ….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4478"/>
        <w:gridCol w:w="5184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и упражнени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батывать диафрагмальное дыхание, использовать звукосочетания губной звук + гласный. Учить детей размыкать губы струей выдыхаемого воздуха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 носом. Выдох – П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…………</w:t>
            </w:r>
            <w:r>
              <w:rPr>
                <w:sz w:val="28"/>
                <w:szCs w:val="28"/>
              </w:rPr>
              <w:t>.М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…………</w:t>
            </w:r>
            <w:r>
              <w:rPr>
                <w:sz w:val="28"/>
                <w:szCs w:val="28"/>
              </w:rPr>
              <w:t>.П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…………</w:t>
            </w:r>
            <w:r>
              <w:rPr>
                <w:sz w:val="28"/>
                <w:szCs w:val="28"/>
              </w:rPr>
              <w:t>.Б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…………</w:t>
            </w:r>
            <w:r>
              <w:rPr>
                <w:sz w:val="28"/>
                <w:szCs w:val="28"/>
              </w:rPr>
              <w:t>..П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…………</w:t>
            </w:r>
            <w:r>
              <w:rPr>
                <w:sz w:val="28"/>
                <w:szCs w:val="28"/>
              </w:rPr>
              <w:t>..Б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упражнение фараона (4:2:4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ботать струю выдыхаемого воздуха, используя звукосочетания глухих согласных + гласные (слоговые упражнения)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 носом. Выдох –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-то-ту-ты-тэ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-со-су-сы-сэ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-но-ну-ны-нэ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-фо-фу-фы-фэ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-шо-шу-ши-шэ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озвончать согласные в словах упражнениях. Слитно, на одном выдохе произносить группу слогов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 носом. Выдох –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-до-ду-ды-дэ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-зо-зу-зы-зэ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-бо-бу-бы-бэ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-во-ву-вы-вэ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-го-гу-гы-гэ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ношение на одном выдохе предложений (наращивание слов от одного до 5-7 слов). Ребенок произносит фразы самостоятельно, с использованием наглядности по образцу логопеда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 носом (картинка - роза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дох → пахнет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……</w:t>
            </w:r>
            <w:r>
              <w:rPr>
                <w:sz w:val="28"/>
                <w:szCs w:val="28"/>
              </w:rPr>
              <w:t>.Ах,_как_пахнет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……</w:t>
            </w:r>
            <w:r>
              <w:rPr>
                <w:sz w:val="28"/>
                <w:szCs w:val="28"/>
              </w:rPr>
              <w:t>.Ах,_как_пахнет_цветок!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дох →Ах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_пахнет_цветок_роза. И т.д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ить детей произносить слитно, плавно, спокойно сложносочиненные и сложноподчиненные предложения. Научить, сделав вдох, сразу же, не задерживая дыхания, произнести на выдохе часть предложения, а после дополнительного вдоха, продолжить его.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 носом. Выдох – произнести часть предложения, затем вдох → продолжение предложения.</w:t>
            </w:r>
          </w:p>
          <w:p>
            <w:pPr>
              <w:pStyle w:val="Normal"/>
              <w:tabs>
                <w:tab w:val="clear" w:pos="708"/>
                <w:tab w:val="left" w:pos="3336" w:leader="none"/>
              </w:tabs>
              <w:jc w:val="both"/>
              <w:rPr/>
            </w:pPr>
            <w:r>
              <w:rPr>
                <w:sz w:val="28"/>
                <w:szCs w:val="28"/>
              </w:rPr>
              <w:t>Вдох носом. Выдох – мы сегодня не пойдём гулять → дополнительный вдох → потому что на улице холодно.</w:t>
            </w:r>
          </w:p>
          <w:p>
            <w:pPr>
              <w:pStyle w:val="Normal"/>
              <w:tabs>
                <w:tab w:val="clear" w:pos="708"/>
                <w:tab w:val="left" w:pos="333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Фараона (6:3:6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ботка речевого дыхания. Закрепить умение делать дробный вдох и выдох, согласовать слово с движением руки, отрабатывать речевое дыхание при ходьбе. Закрепить умение добавлять воздух (делать дополнительный вдох) во время произнесения сложных фраз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 носом. На выдох произносить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чёт до 10 и обратно с паузой после 5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азвание месяцев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 – январь______________ апре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 – май_________________ авгус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 – сентябрь_____________ декабр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дни недели: Вдох – пон…, вт…, ср…, чет. Вдох – пятн…, суб…, воскресень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Фараона (7:3:7)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анесян Р.Д., Румянцева (Юнтунен) О.А., Сизова О.Б. "Программа первого года коррекционной работы с трехлетними детьми, имеющими системное недоразвитие речи"/ Диагностика и коррекция речевых нарушений: методические материалы научно-практической конференции "Центральные механизмы речи", СПб, 1997.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натомия человека Р.П. Самусев Ю.М. Селин М. : Медицина 1995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елякова Л.И., Дьякова Е.А.. Заикание. Учебное пособие для студентов педагогических институтов по специальности "Логопедия" - М., 1998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ая медицинская энциклопедия. 1981г. Москва.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воздев А.Н. / Вопросы изучение детской речи. - М. 1959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енинг М. Г., Герман Н. А. Воспитание у дошкольников правильной речи. Чебоксары, 1966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рела, Н.Ф.Дыхание, движение, самомассаж. Методика самооздоровления на основе парадоксальной дыхательной гимнастики А. Н.Стрельниковой,- Издательство: СПб: Петрополь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олондза М. Я. Астма. От непонимания к излечению.-М., 2000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доровье. Популярная энциклопедия. 1990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ееман М. Расстройства речи в детском возрасте, пер. с чешек. М., Медгиз, 1962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зьмин В.Дыхательная гимнастика при вашей болезни,- Бао, Баро-Пресс: Ростов-на-Дону, 2004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менев Ю. Я. Парадоксальная дыхательная гимнастика по А. Н. Стрельниковой (методические рекомендации) СПб.: "Изд-во KN",1996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менев Юрий Яковлевич - "Дыхательная гимнастика в системе натуротерапии»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sz w:val="28"/>
          <w:szCs w:val="28"/>
        </w:rPr>
        <w:t>Каше Г. А. Формирование произношения с общим недоразвитием речи М, Изд-во АПН РСФСР, 1962</w:t>
      </w:r>
    </w:p>
    <w:sectPr>
      <w:footerReference w:type="default" r:id="rId2"/>
      <w:type w:val="nextPage"/>
      <w:pgSz w:w="11906" w:h="16838"/>
      <w:pgMar w:left="907" w:right="907" w:gutter="0" w:header="0" w:top="907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15:37:00Z</dcterms:created>
  <dc:creator>User</dc:creator>
  <dc:description/>
  <cp:keywords/>
  <dc:language>en-US</dc:language>
  <cp:lastModifiedBy>Тата</cp:lastModifiedBy>
  <dcterms:modified xsi:type="dcterms:W3CDTF">2013-03-09T14:56:00Z</dcterms:modified>
  <cp:revision>11</cp:revision>
  <dc:subject/>
  <dc:title>Коррекционно-образовательная работа с детьми,</dc:title>
</cp:coreProperties>
</file>