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color w:val="000000"/>
          <w:spacing w:val="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lang w:eastAsia="ru-RU"/>
        </w:rPr>
        <w:t>Технологическая  цепочк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lang w:eastAsia="ru-RU"/>
        </w:rPr>
        <w:t>1.  Подготовленную соломку разрезаю  вдоль  по  одной  стороне  скрепкой,  расплющиваю  в  ленту  деревянной  линейко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color w:val="000000"/>
          <w:spacing w:val="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lang w:eastAsia="ru-RU"/>
        </w:rPr>
        <w:t>2.  Наклеиваю  проглаженные  соломки (полоски)  на  кальку  при  помощи  клея  ПВА и – под  пресс.  Или  готовую  «соломенную»  бумагу  прогладить  утюгом  с  изнаночной  стороны  до  полного  высыхания  кле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color w:val="000000"/>
          <w:spacing w:val="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lang w:eastAsia="ru-RU"/>
        </w:rPr>
        <w:t>4.Рисую  эскиз  своей  работы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веты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ы  необходимо  изготавливать  на  тонкой  бумаге - кальке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ачале  готовлю  эскиз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</w:rPr>
        <w:t>Затем  каждый  лепесток  или  фрагмент  перевожу  на  кальку  отдельно,  чтобы  можно  было  расположить  соломку  в  нужном  направлении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езать ровных треугольников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леить  соломку, расположив веером в  нужном    направлении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ушить  под  прессом  или  прогладить  горячим  утюгом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езать  по  контуру  с  обратной  стороны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ленные  лепестки  монтировать  на  основу,  создавая  необходимый  сюжет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ую  работу  оформить  в  рамку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7:47:00Z</dcterms:created>
  <dc:creator>Admin</dc:creator>
  <dc:description/>
  <cp:keywords/>
  <dc:language>en-US</dc:language>
  <cp:lastModifiedBy>Admin</cp:lastModifiedBy>
  <dcterms:modified xsi:type="dcterms:W3CDTF">2013-03-09T17:51:00Z</dcterms:modified>
  <cp:revision>2</cp:revision>
  <dc:subject/>
  <dc:title/>
</cp:coreProperties>
</file>