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дактические ценности игр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>г. Астрахань Макарова Татьяна Владимировна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Мир, в который приходит ребенок, разнообразен и богат. Чтобы жить в нем, малышу необходимо разобраться в назначении свойств, качеств предметов, в пространственных и временных отношениях событий и явлений окружающей действительности. Необходимы знания, которые помогут ребенку ознакомиться с доступными его пониманию общественными явлениями, с трудовой деятельностью человека, так как язык и мышление были и продолжают быть тесно связанными с этими процесса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психологов и педагогов свидетельствуют о возможностях дошкольника не только осознавать отдельные факты действительности, но объяснять их.</w:t>
      </w:r>
    </w:p>
    <w:p>
      <w:pPr>
        <w:pStyle w:val="TextBodyIndent"/>
        <w:jc w:val="both"/>
        <w:rPr/>
      </w:pPr>
      <w:r>
        <w:rPr>
          <w:sz w:val="24"/>
          <w:szCs w:val="24"/>
        </w:rPr>
        <w:t>На закономерность формирования у детей движений в процессе игры указывает в своих работах А.В. Запорожец; на формирование моральных привычек – З.В. Мануйленко; В.А. Горбачева, З.М. Истомина приходят к заключению, что у ребенка, взявшего на себя в игре определенную роль, процесс запоминания протекает быстрее и легче; такой же вывод о выполнении детьми несложных трудовых операций в игре делает Я.З. Неверович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Звучащая речь входит в жизнь ребенка с первых часов его жизни. С рождения его окружает множество звуков: речь людей, шелест листьев, щебетание птиц и т.п. Но из всех звуков, воспринимаемых ухом ребенка, лишь речевые звуки, и то только в словах, служат целям общения его со взрослыми, средством передачи различной информации, побуждения к действию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остепенно малыш начинает вслушиваться в слова, сопоставлять их звучание, пытаться повторить их, он начинает также слышать и различать звуки родного языка, то есть обращать внимание на звуковую сторону слов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Ребенок не всегда может сразу правильно произнести услышанное слово: сохранить в нем слоговую структуру, четко выговаривать все звук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Вслушиваясь в звучащие слова, играя с ними, дети развивают свой слух, укрепляют артикуляционный аппарат, улучшают произношение. Опираясь на слух, малыш контролирует свою артикуляцию и стремиться приблизиться, «подогнать» свое произношение к произношению окружающих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Актуальной проблемой современной дошкольной дидактики является разработка системы развивающего обучения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Известно значение игры в жизни ребенка: «… В игре, как в фокусе, собираются, в ней проявляются и через нее формируются все стороны психической жизни личности»</w:t>
      </w:r>
      <w:r>
        <w:rPr>
          <w:rStyle w:val="FootnoteCharacters"/>
          <w:szCs w:val="24"/>
          <w:lang w:val="ru-RU"/>
        </w:rPr>
        <w:t xml:space="preserve"> </w:t>
      </w:r>
      <w:r>
        <w:rPr>
          <w:rStyle w:val="FootnoteCharacters"/>
          <w:rStyle w:val="FootnoteAnchor"/>
          <w:szCs w:val="24"/>
          <w:lang w:val="ru-RU"/>
        </w:rPr>
        <w:footnoteReference w:id="3"/>
      </w:r>
      <w:r>
        <w:rPr>
          <w:szCs w:val="24"/>
          <w:lang w:val="ru-RU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качества ребенка формируются  в активной деятельности, и прежде всего в той, которая на каждом возрастном этапе является ведущей, определяет его интересы, отношения к действительности, особенности взаимоотношений с окружающими людьми. В дошкольном возрасте такой ведущей деятельностью является игр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Через игру ребенок входит в мир взрослых, овладевает духовными ценностями, усваивает предшествующий социальный опыт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Какие же качества игры являются дидактическими ценностями?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гра способствует усвоению знаний не по необходимости, а по желанию детей и проходит не формально, а заинтересованно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гры помогают не только проявлять способности, но и совершенствовать их. Игра в руках хорошего организатора превращается в действенное орудие, как обучения, так и воспитания, требуя от участников большого умственного напряжения и принося в то же время большое удовольствие.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Выготский Л.С.</w:t>
      </w:r>
      <w:r>
        <w:rPr>
          <w:rStyle w:val="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 xml:space="preserve"> писал, что ни в каком другом периоде своей жизни ребенок не выучивается столь многому, как в годы своих детских игр, и что игра для ребенка имеет большой смысл, что она точно соответствует его возрасту и интересам, включая в себя такие элементы, которые ведут к выработке навыков и умений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Усвоение новых знаний в игре происходит значительно успешнее, чем на учебных занятиях.</w:t>
      </w:r>
    </w:p>
    <w:p>
      <w:pPr>
        <w:pStyle w:val="3"/>
        <w:rPr>
          <w:szCs w:val="24"/>
        </w:rPr>
      </w:pPr>
      <w:r>
        <w:rPr>
          <w:szCs w:val="24"/>
        </w:rPr>
        <w:t>Обучающая задача, поставленная в игровой форме, имеет то преимущество, что в ситуации игры ребенку понятна сама необходимость приобретения новых знаний и способов действия. Ребенок, увлеченный привлекательным замыслом новой игры, как бы не замечает того, что он учится, хотя при этом он то и дело сталкивается с затруднениями с затруднениями, которые требуют перестройки его представлений и познавательной деятельности. Если на занятии ребенок выполняет задание взрослого, то в игре он решает свою собственную задач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пытки создать специфические логопедические игры иногда выливаются в удачные формы, но нередко они надуманны и неинтересны для дете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следовательность коррекционной работы над неправильным звуком состоит из подготовительных упражнений, постановки звука определенным приемом, автоматизации и дифференциации нового звука изолированно, в словах, в предложениях и в самостоятельной речи, именно это, тот самый главный принцип, которого необходимо придерживаться при подборе игры для логопедической работы с ребенко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дготовительные игры предполагают подготовку органов речи и слуха ребенка к восприятию правильного звука и к правильному артикуляционному укладу, необходимому для его воспроизведения. Поэтому на первое место мы ставим игры по развитию слуха, артикуляционной моторики, дыхания и голос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гры на развитие дыхания и голоса мы условно отнесли к подготовительным, ссылаясь на то, что они необходимы в коррекционной работе при дизартриях и ринолалиях, а также могут быть полезны в случаях нарушения темпа, плавности речи и различных расстройствах голоса.</w:t>
      </w:r>
    </w:p>
    <w:p>
      <w:pPr>
        <w:pStyle w:val="2"/>
        <w:rPr/>
      </w:pPr>
      <w:r>
        <w:rPr>
          <w:sz w:val="24"/>
          <w:szCs w:val="24"/>
        </w:rPr>
        <w:t xml:space="preserve">«Пузырь» - развитие длительного плавного выдоха. Активизация мышц губ. Автоматизация и дифференциация звуков </w:t>
      </w:r>
      <w:r>
        <w:rPr>
          <w:i/>
          <w:sz w:val="24"/>
          <w:szCs w:val="24"/>
        </w:rPr>
        <w:t>с-ш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>
          <w:sz w:val="24"/>
          <w:szCs w:val="24"/>
        </w:rPr>
        <w:t xml:space="preserve">Дети встают тесным кругом, наклонив голову вниз, имитируя пузырь. Затем, повторяя за педагогом «Раздувайся, пузырь, раздувайся большой, оставайся такой, да не лопайся», дети поднимают голову и постепенно отходят назад, образуя большой круг. По сигналу «Лопнул пузырь» дети идут к центру круга, произнос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(или </w:t>
      </w:r>
      <w:r>
        <w:rPr>
          <w:i/>
          <w:sz w:val="24"/>
          <w:szCs w:val="24"/>
        </w:rPr>
        <w:t>ш</w:t>
      </w:r>
      <w:r>
        <w:rPr>
          <w:sz w:val="24"/>
          <w:szCs w:val="24"/>
        </w:rPr>
        <w:t>), подражая выходящему воздух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Эхо» – развитие силы голоса и речевого дыхания.</w:t>
      </w:r>
    </w:p>
    <w:p>
      <w:pPr>
        <w:pStyle w:val="2"/>
        <w:rPr/>
      </w:pPr>
      <w:r>
        <w:rPr>
          <w:sz w:val="24"/>
          <w:szCs w:val="24"/>
        </w:rPr>
        <w:t>Дети выстраиваются в две шеренги лицом друг к другу. Одна группа детей громко произносит различные гласные звуки или их сочетания: «</w:t>
      </w:r>
      <w:r>
        <w:rPr>
          <w:i/>
          <w:sz w:val="24"/>
          <w:szCs w:val="24"/>
        </w:rPr>
        <w:t>ау</w:t>
      </w:r>
      <w:r>
        <w:rPr>
          <w:sz w:val="24"/>
          <w:szCs w:val="24"/>
        </w:rPr>
        <w:t>» (</w:t>
      </w:r>
      <w:r>
        <w:rPr>
          <w:i/>
          <w:sz w:val="24"/>
          <w:szCs w:val="24"/>
        </w:rPr>
        <w:t>уа, иа, ио</w:t>
      </w:r>
      <w:r>
        <w:rPr>
          <w:sz w:val="24"/>
          <w:szCs w:val="24"/>
        </w:rPr>
        <w:t xml:space="preserve"> и т.д.), а другая тихо отзывается. После нескольких повторов игры дети, стоящие в первой шеренге, тихо отзываются, а второй - произносят различные гласные звуки или их сочета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гры для формирования правильного звукопроизношения мы подбираем на различные звуки и группы звуков, наиболее искажающиеся у детей.</w:t>
      </w:r>
    </w:p>
    <w:p>
      <w:pPr>
        <w:pStyle w:val="2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 xml:space="preserve">«Насос» – автоматизация звука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>
          <w:sz w:val="24"/>
          <w:szCs w:val="24"/>
        </w:rPr>
        <w:t xml:space="preserve">В начали игры мы просим детей сесть на стулья, после чего говори им: «мы собираемся поехать на велосипедах. Надо проверить, хорошо ли надуты шины. Пока велосипеды стояли, шины немного спустили, надо их накачать. Возьмем насос, и будем накачивать шину: </w:t>
      </w:r>
      <w:r>
        <w:rPr>
          <w:i/>
          <w:sz w:val="24"/>
          <w:szCs w:val="24"/>
        </w:rPr>
        <w:t>с-с-с…</w:t>
      </w:r>
      <w:r>
        <w:rPr>
          <w:sz w:val="24"/>
          <w:szCs w:val="24"/>
        </w:rPr>
        <w:t xml:space="preserve">». Дети встают и по очереди, а потом все вместе накачивают шины, произнося звук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и подражая движению насоса.</w:t>
      </w:r>
    </w:p>
    <w:p>
      <w:pPr>
        <w:pStyle w:val="2"/>
        <w:numPr>
          <w:ilvl w:val="0"/>
          <w:numId w:val="4"/>
        </w:numPr>
        <w:ind w:left="0" w:firstLine="567"/>
        <w:rPr/>
      </w:pPr>
      <w:r>
        <w:rPr>
          <w:sz w:val="24"/>
          <w:szCs w:val="24"/>
        </w:rPr>
        <w:t xml:space="preserve">«Знаешь ли ты эти слова?» – автоматизация звуков </w:t>
      </w:r>
      <w:r>
        <w:rPr>
          <w:i/>
          <w:sz w:val="24"/>
          <w:szCs w:val="24"/>
        </w:rPr>
        <w:t>р, р´</w:t>
      </w:r>
      <w:r>
        <w:rPr>
          <w:sz w:val="24"/>
          <w:szCs w:val="24"/>
        </w:rPr>
        <w:t xml:space="preserve"> в слогах и словах.</w:t>
      </w:r>
    </w:p>
    <w:p>
      <w:pPr>
        <w:pStyle w:val="2"/>
        <w:rPr/>
      </w:pPr>
      <w:r>
        <w:rPr>
          <w:sz w:val="24"/>
          <w:szCs w:val="24"/>
        </w:rPr>
        <w:t>Мы предлагаем детям помочь нам закончить фразу. Кто из детей первый правильно произносит недостающий слог, тот получает фишку. Набравший большее количество фишек выигрывает. Примерный перечень предложений: У нас ледяная го(</w:t>
      </w:r>
      <w:r>
        <w:rPr>
          <w:i/>
          <w:sz w:val="24"/>
          <w:szCs w:val="24"/>
        </w:rPr>
        <w:t>ра</w:t>
      </w:r>
      <w:r>
        <w:rPr>
          <w:sz w:val="24"/>
          <w:szCs w:val="24"/>
        </w:rPr>
        <w:t>); Кто мычит? Ко(</w:t>
      </w:r>
      <w:r>
        <w:rPr>
          <w:i/>
          <w:sz w:val="24"/>
          <w:szCs w:val="24"/>
        </w:rPr>
        <w:t>рова</w:t>
      </w:r>
      <w:r>
        <w:rPr>
          <w:sz w:val="24"/>
          <w:szCs w:val="24"/>
        </w:rPr>
        <w:t>); Вокруг парка за(</w:t>
      </w:r>
      <w:r>
        <w:rPr>
          <w:i/>
          <w:sz w:val="24"/>
          <w:szCs w:val="24"/>
        </w:rPr>
        <w:t>бор</w:t>
      </w:r>
      <w:r>
        <w:rPr>
          <w:sz w:val="24"/>
          <w:szCs w:val="24"/>
        </w:rPr>
        <w:t>); На дворе (</w:t>
      </w:r>
      <w:r>
        <w:rPr>
          <w:i/>
          <w:sz w:val="24"/>
          <w:szCs w:val="24"/>
        </w:rPr>
        <w:t>трава</w:t>
      </w:r>
      <w:r>
        <w:rPr>
          <w:sz w:val="24"/>
          <w:szCs w:val="24"/>
        </w:rPr>
        <w:t>), на траве (</w:t>
      </w:r>
      <w:r>
        <w:rPr>
          <w:i/>
          <w:sz w:val="24"/>
          <w:szCs w:val="24"/>
        </w:rPr>
        <w:t>дрова</w:t>
      </w:r>
      <w:r>
        <w:rPr>
          <w:sz w:val="24"/>
          <w:szCs w:val="24"/>
        </w:rPr>
        <w:t>); Где обедал во(</w:t>
      </w:r>
      <w:r>
        <w:rPr>
          <w:i/>
          <w:sz w:val="24"/>
          <w:szCs w:val="24"/>
        </w:rPr>
        <w:t>робей</w:t>
      </w:r>
      <w:r>
        <w:rPr>
          <w:sz w:val="24"/>
          <w:szCs w:val="24"/>
        </w:rPr>
        <w:t>)? В зоопарке у (</w:t>
      </w:r>
      <w:r>
        <w:rPr>
          <w:i/>
          <w:sz w:val="24"/>
          <w:szCs w:val="24"/>
        </w:rPr>
        <w:t>зверей</w:t>
      </w:r>
      <w:r>
        <w:rPr>
          <w:sz w:val="24"/>
          <w:szCs w:val="24"/>
        </w:rPr>
        <w:t>) и т.п.</w:t>
      </w:r>
    </w:p>
    <w:p>
      <w:pPr>
        <w:pStyle w:val="2"/>
        <w:numPr>
          <w:ilvl w:val="0"/>
          <w:numId w:val="4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«Помнишь ли ты стихи?» – автоматизация звуков в словах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ы читаем строки из песен, стихов или просто рифмованные строчки, а дети заканчивают их словами. Кто из детей первый правильно произносит недостающий слог, тот получает фишку. Набравший большее количество фишек выигрывает. Примерный перечень:</w:t>
      </w:r>
    </w:p>
    <w:p>
      <w:pPr>
        <w:pStyle w:val="2"/>
        <w:rPr/>
      </w:pPr>
      <w:r>
        <w:rPr>
          <w:b/>
          <w:i/>
          <w:sz w:val="24"/>
          <w:szCs w:val="24"/>
        </w:rPr>
        <w:t xml:space="preserve">С </w:t>
        <w:tab/>
      </w:r>
      <w:r>
        <w:rPr>
          <w:sz w:val="24"/>
          <w:szCs w:val="24"/>
        </w:rPr>
        <w:t>Сели дети на (</w:t>
      </w:r>
      <w:r>
        <w:rPr>
          <w:i/>
          <w:sz w:val="24"/>
          <w:szCs w:val="24"/>
        </w:rPr>
        <w:t>салазки</w:t>
      </w:r>
      <w:r>
        <w:rPr>
          <w:sz w:val="24"/>
          <w:szCs w:val="24"/>
        </w:rPr>
        <w:t>).</w:t>
      </w:r>
    </w:p>
    <w:p>
      <w:pPr>
        <w:pStyle w:val="2"/>
        <w:rPr/>
      </w:pPr>
      <w:r>
        <w:rPr>
          <w:sz w:val="24"/>
          <w:szCs w:val="24"/>
        </w:rPr>
        <w:t>Как блестят весельем (</w:t>
      </w:r>
      <w:r>
        <w:rPr>
          <w:i/>
          <w:sz w:val="24"/>
          <w:szCs w:val="24"/>
        </w:rPr>
        <w:t>глазки</w:t>
      </w:r>
      <w:r>
        <w:rPr>
          <w:sz w:val="24"/>
          <w:szCs w:val="24"/>
        </w:rPr>
        <w:t>).</w:t>
      </w:r>
    </w:p>
    <w:p>
      <w:pPr>
        <w:pStyle w:val="2"/>
        <w:rPr/>
      </w:pPr>
      <w:r>
        <w:rPr>
          <w:b/>
          <w:i/>
          <w:sz w:val="24"/>
          <w:szCs w:val="24"/>
        </w:rPr>
        <w:t xml:space="preserve">З </w:t>
        <w:tab/>
      </w:r>
      <w:r>
        <w:rPr>
          <w:sz w:val="24"/>
          <w:szCs w:val="24"/>
        </w:rPr>
        <w:t>Зайку бросила (</w:t>
      </w:r>
      <w:r>
        <w:rPr>
          <w:i/>
          <w:sz w:val="24"/>
          <w:szCs w:val="24"/>
        </w:rPr>
        <w:t>хозяйка</w:t>
      </w:r>
      <w:r>
        <w:rPr>
          <w:sz w:val="24"/>
          <w:szCs w:val="24"/>
        </w:rPr>
        <w:t>).</w:t>
      </w:r>
    </w:p>
    <w:p>
      <w:pPr>
        <w:pStyle w:val="2"/>
        <w:rPr/>
      </w:pPr>
      <w:r>
        <w:rPr>
          <w:sz w:val="24"/>
          <w:szCs w:val="24"/>
        </w:rPr>
        <w:t>Под дождем остался (</w:t>
      </w:r>
      <w:r>
        <w:rPr>
          <w:i/>
          <w:sz w:val="24"/>
          <w:szCs w:val="24"/>
        </w:rPr>
        <w:t>зайка</w:t>
      </w:r>
      <w:r>
        <w:rPr>
          <w:sz w:val="24"/>
          <w:szCs w:val="24"/>
        </w:rPr>
        <w:t>).</w:t>
      </w:r>
    </w:p>
    <w:p>
      <w:pPr>
        <w:pStyle w:val="2"/>
        <w:rPr/>
      </w:pPr>
      <w:r>
        <w:rPr>
          <w:b/>
          <w:i/>
          <w:sz w:val="24"/>
          <w:szCs w:val="24"/>
        </w:rPr>
        <w:t xml:space="preserve">Ц </w:t>
        <w:tab/>
      </w:r>
      <w:r>
        <w:rPr>
          <w:sz w:val="24"/>
          <w:szCs w:val="24"/>
        </w:rPr>
        <w:t>Зима не даром (</w:t>
      </w:r>
      <w:r>
        <w:rPr>
          <w:i/>
          <w:sz w:val="24"/>
          <w:szCs w:val="24"/>
        </w:rPr>
        <w:t>злится</w:t>
      </w:r>
      <w:r>
        <w:rPr>
          <w:sz w:val="24"/>
          <w:szCs w:val="24"/>
        </w:rPr>
        <w:t>) –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ошла ее пора.</w:t>
      </w:r>
    </w:p>
    <w:p>
      <w:pPr>
        <w:pStyle w:val="2"/>
        <w:rPr/>
      </w:pPr>
      <w:r>
        <w:rPr>
          <w:sz w:val="24"/>
          <w:szCs w:val="24"/>
        </w:rPr>
        <w:t>Весна в окно (</w:t>
      </w:r>
      <w:r>
        <w:rPr>
          <w:i/>
          <w:sz w:val="24"/>
          <w:szCs w:val="24"/>
        </w:rPr>
        <w:t>стучится</w:t>
      </w:r>
      <w:r>
        <w:rPr>
          <w:sz w:val="24"/>
          <w:szCs w:val="24"/>
        </w:rPr>
        <w:t>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 гонит со двора.</w:t>
      </w:r>
    </w:p>
    <w:p>
      <w:pPr>
        <w:pStyle w:val="2"/>
        <w:rPr/>
      </w:pPr>
      <w:r>
        <w:rPr>
          <w:b/>
          <w:i/>
          <w:sz w:val="24"/>
          <w:szCs w:val="24"/>
        </w:rPr>
        <w:t xml:space="preserve">Ш </w:t>
        <w:tab/>
      </w:r>
      <w:r>
        <w:rPr>
          <w:sz w:val="24"/>
          <w:szCs w:val="24"/>
        </w:rPr>
        <w:t>Я рубашку сшила (</w:t>
      </w:r>
      <w:r>
        <w:rPr>
          <w:i/>
          <w:sz w:val="24"/>
          <w:szCs w:val="24"/>
        </w:rPr>
        <w:t>мишке</w:t>
      </w:r>
      <w:r>
        <w:rPr>
          <w:sz w:val="24"/>
          <w:szCs w:val="24"/>
        </w:rPr>
        <w:t>),</w:t>
      </w:r>
    </w:p>
    <w:p>
      <w:pPr>
        <w:pStyle w:val="2"/>
        <w:rPr/>
      </w:pPr>
      <w:r>
        <w:rPr>
          <w:sz w:val="24"/>
          <w:szCs w:val="24"/>
        </w:rPr>
        <w:t>Я сошью ему (</w:t>
      </w:r>
      <w:r>
        <w:rPr>
          <w:i/>
          <w:sz w:val="24"/>
          <w:szCs w:val="24"/>
        </w:rPr>
        <w:t>штанишки</w:t>
      </w:r>
      <w:r>
        <w:rPr>
          <w:sz w:val="24"/>
          <w:szCs w:val="24"/>
        </w:rPr>
        <w:t>).</w:t>
      </w:r>
    </w:p>
    <w:p>
      <w:pPr>
        <w:pStyle w:val="2"/>
        <w:rPr/>
      </w:pPr>
      <w:r>
        <w:rPr>
          <w:b/>
          <w:i/>
          <w:sz w:val="24"/>
          <w:szCs w:val="24"/>
        </w:rPr>
        <w:t xml:space="preserve">Ж </w:t>
        <w:tab/>
      </w:r>
      <w:r>
        <w:rPr>
          <w:sz w:val="24"/>
          <w:szCs w:val="24"/>
        </w:rPr>
        <w:t>Я на солнышке (</w:t>
      </w:r>
      <w:r>
        <w:rPr>
          <w:i/>
          <w:sz w:val="24"/>
          <w:szCs w:val="24"/>
        </w:rPr>
        <w:t>лежала</w:t>
      </w:r>
      <w:r>
        <w:rPr>
          <w:sz w:val="24"/>
          <w:szCs w:val="24"/>
        </w:rPr>
        <w:t>),</w:t>
      </w:r>
    </w:p>
    <w:p>
      <w:pPr>
        <w:pStyle w:val="2"/>
        <w:rPr/>
      </w:pPr>
      <w:r>
        <w:rPr>
          <w:sz w:val="24"/>
          <w:szCs w:val="24"/>
        </w:rPr>
        <w:t>Носик к верху (</w:t>
      </w:r>
      <w:r>
        <w:rPr>
          <w:i/>
          <w:sz w:val="24"/>
          <w:szCs w:val="24"/>
        </w:rPr>
        <w:t>держала</w:t>
      </w:r>
      <w:r>
        <w:rPr>
          <w:sz w:val="24"/>
          <w:szCs w:val="24"/>
        </w:rPr>
        <w:t>)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тешки, чистоговорки, считалки мы подбираем на те же звуки и группы звуков, что и в предыдущем разделе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, пь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Уп-уп-уп, мама варит суп», «Петя пилил пилой пень», «наш Полкан попал в капкан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Говорит попугай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пугаю:</w:t>
      </w:r>
    </w:p>
    <w:p>
      <w:pPr>
        <w:pStyle w:val="2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Я тебя, попугай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пугаю! –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пугаю в ответ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пугай:</w:t>
      </w:r>
    </w:p>
    <w:p>
      <w:pPr>
        <w:pStyle w:val="2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пугай!</w:t>
      </w:r>
    </w:p>
    <w:p>
      <w:pPr>
        <w:pStyle w:val="2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пугай!</w:t>
      </w:r>
    </w:p>
    <w:p>
      <w:pPr>
        <w:pStyle w:val="2"/>
        <w:numPr>
          <w:ilvl w:val="0"/>
          <w:numId w:val="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пугай!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 – рь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В этой норке крот, норку стережет», «На горе на горке горько ревет Егорка», «Быстро Егорка говорит скороговорку».</w:t>
      </w:r>
    </w:p>
    <w:p>
      <w:pPr>
        <w:pStyle w:val="2"/>
        <w:rPr>
          <w:sz w:val="24"/>
          <w:szCs w:val="24"/>
        </w:rPr>
      </w:pPr>
      <w:r>
        <w:rPr>
          <w:b/>
          <w:i/>
          <w:sz w:val="24"/>
          <w:szCs w:val="24"/>
        </w:rPr>
        <w:t>вь – фь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Наш Филат не был виноват».</w:t>
      </w:r>
    </w:p>
    <w:p>
      <w:pPr>
        <w:pStyle w:val="2"/>
        <w:rPr>
          <w:sz w:val="24"/>
          <w:szCs w:val="24"/>
        </w:rPr>
      </w:pPr>
      <w:r>
        <w:rPr>
          <w:b/>
          <w:i/>
          <w:sz w:val="24"/>
          <w:szCs w:val="24"/>
        </w:rPr>
        <w:t>д – дь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ед Дани дыню делил: дольку – Диме, дольку – Дине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ы предлагаем используемый нами набор поговорок на отдельные буквы: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, 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е по траве, а около катилось «о» и охало. «О» охало, «о» окало… Не по траве, а около…</w:t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Б, П, В. Ф, Г, К, Д, Т, Х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обыл бобов бобыль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акул бабу обул, да и Вакула баба обул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т топота копыт пыль по полю летит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Бык тупогуб, тупогубенький бычок,у быка бела губы была туп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олпак на колпаке, под колпаком колпак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ерзила Вавила весело варил вил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коло кола колокола, около ворот коловорот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Шакал шагал, шакал скака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упи кипу пик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упи кипу пух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Ткет ткач ткани на платки Тан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одовоз вез воду из-под водопровод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ш голова вашего голову головой переголовит, перевыголовит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один, Клим, клин колот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поле полит Фрося просо, сорняки выносит Фрос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читалки – жанр игрового детского фольклора, словесные рифмованные формулы, часто комические, с помощью которых определяется очередность в игре.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1. </w:t>
        <w:tab/>
        <w:t>Курочка-потатурочка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Кукушка, рябушка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Сели горели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За море летели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За морем горка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На горке дубровка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В дубровке царица –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Красная девица.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Медок, сахарок, -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Поди вон, королек!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2. </w:t>
        <w:tab/>
        <w:t>Первенчики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Друженчики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Беребенчики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Трынцы, волынцы,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Поповы ладонцы.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Цыкинь, выкинь!</w:t>
      </w:r>
    </w:p>
    <w:p>
      <w:pPr>
        <w:pStyle w:val="2"/>
        <w:rPr/>
      </w:pPr>
      <w:r>
        <w:rPr>
          <w:sz w:val="24"/>
          <w:szCs w:val="24"/>
        </w:rPr>
        <w:t>Всем, кто хочет добиться успеха, нужно начать с чистоты выговора, с развития силы и крепости в голосе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Эти маленькие тексты обычно содержат максимальное количество «трудных», «скользких» мест для произношения, поэтому повторение вслед за взрослым или выученные наизусть они служат целям автоматизации и дифференциации определенных звуков в самостоятельной речи дете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Загадки служат тем же целям, сто и потешки, чистоговорки и считалки, т.е. введению в речь ребенка новых звуко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Сидит дед, в шубу одет,</w:t>
      </w:r>
    </w:p>
    <w:p>
      <w:pPr>
        <w:pStyle w:val="2"/>
        <w:rPr/>
      </w:pPr>
      <w:r>
        <w:rPr>
          <w:sz w:val="24"/>
          <w:szCs w:val="24"/>
        </w:rPr>
        <w:t xml:space="preserve">Кто его раздевает, тот слезы проливает. </w:t>
      </w:r>
      <w:r>
        <w:rPr>
          <w:b/>
          <w:i/>
          <w:sz w:val="24"/>
          <w:szCs w:val="24"/>
        </w:rPr>
        <w:t>Лук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Ног нет, а движется;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ерья есть, а не летает;</w:t>
      </w:r>
    </w:p>
    <w:p>
      <w:pPr>
        <w:pStyle w:val="2"/>
        <w:rPr/>
      </w:pPr>
      <w:r>
        <w:rPr>
          <w:sz w:val="24"/>
          <w:szCs w:val="24"/>
        </w:rPr>
        <w:t xml:space="preserve">Глаза есть, а не мигает. </w:t>
      </w:r>
      <w:r>
        <w:rPr>
          <w:b/>
          <w:i/>
          <w:sz w:val="24"/>
          <w:szCs w:val="24"/>
        </w:rPr>
        <w:t>Рыба</w:t>
      </w:r>
    </w:p>
    <w:p>
      <w:pPr>
        <w:pStyle w:val="2"/>
        <w:numPr>
          <w:ilvl w:val="0"/>
          <w:numId w:val="5"/>
        </w:numPr>
        <w:ind w:left="0" w:firstLine="567"/>
        <w:rPr/>
      </w:pPr>
      <w:r>
        <w:rPr>
          <w:sz w:val="24"/>
          <w:szCs w:val="24"/>
        </w:rPr>
        <w:t>Кто на себе свой дом носит?</w:t>
      </w:r>
      <w:r>
        <w:rPr>
          <w:b/>
          <w:i/>
          <w:sz w:val="24"/>
          <w:szCs w:val="24"/>
        </w:rPr>
        <w:t xml:space="preserve"> Улитк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Две сестрички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ве плетенки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з овечьей пряжи тонко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ак гулять –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х надевать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тоб не мерзли пять да пять.</w:t>
      </w:r>
      <w:r>
        <w:rPr>
          <w:b/>
          <w:i/>
          <w:sz w:val="24"/>
          <w:szCs w:val="24"/>
        </w:rPr>
        <w:t xml:space="preserve"> Варежки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Загадки, как и потешки, чистоговорки и считалки мы используем самостоятельно, на занятиях, в играх и в разнообразной работе с детьм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ак же использовать игры и игровые приемы при  логопедической работе?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пыт показывает, что игра может проводиться как самостоятельное, как предваряющее или закрепляющее занятие, а также как отдых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Большое влияние на развитие речи детей оказывают игры, содержанием которых является инсценировка какого-либо сюжета, - так называемые игры-драматизаци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тбирая темы занятий по мотивам игр-драматизаций, следует учитывать одно немаловажное обстоятельство: дети должны хорошо знать и содержание сказки, и представлять внешний образ и повадки животных. В проведения игр-драматизаций может участвовать вся группа: одни как действующие лица, другие в качестве зрителе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оступные по содержанию небольшие сказки («Репка», «Заюшкина избушка») расскажут детям о дружбе, взаимопомощи, будут способствовать нравственному воспитанию. Во время игры все дети объединены общим переживанием, радостью, заинтересованностью, что помогает расположить детей к педагогам, сдружить детей групп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Хороводные игры и игры с пением способствуют развитию выразительности речи и согласованности слов с движениями. Подобные игры также формируют произвольное запоминание  текстов и движен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Слово и движение» - это не просто слово, а народная мудрость, не просто движение, а пластический образ, выражающий это слово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родная педагогика на протяжении многих веков создавала и собирала замечательные «жемчужины» – пестушки, потешки, прибаутки, песенки и сказки, в которых реальный мир предметов и действий представлен ярко, художественно и, что очень важно, - понятно даже для самых маленьких.</w:t>
      </w:r>
    </w:p>
    <w:p>
      <w:pPr>
        <w:pStyle w:val="2"/>
        <w:rPr/>
      </w:pPr>
      <w:r>
        <w:rPr>
          <w:sz w:val="24"/>
          <w:szCs w:val="24"/>
        </w:rPr>
        <w:t>Разучивание новых песен, стихотворений, инсценировок мы не начинаем до тех пор, пока не будет проведена тщательная словарная работа и текст, всех произведений, не станет понятен каждому ребенк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беспечивая регулярное повторение отработанного с детьми материала используя при этом разнообразные методические приемы мы помогаем детям усвоить его постепенно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народных песнях часто поется о различных цветах и растениях. Поэтому все, о чем говорится в хороводах и музыкальных играх близко и доступно дошколятам. Рассмотрим это на примере музыкальной игры «Горошек и фасоль» сл. Ю. Лингиса, муз. Ю. Швядаса. В этой песне рассказывается о том, что вместо посеянного гороха выросла фасоль, а вместо фасоли – горох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гра несложная. Участвовать может любое количество дете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о начала игры дети объединяются в пары. В паре – мальчик и девочка. Все пары встают в круг: мальчики – внутри, а девочки – с наруж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альчики поют: «Сеял я горошек …», имитируют движения сеятелей и выходят из круга. После того, как слова пропеты, мальчики поворачиваются в центр лицо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евочки, имитирующие рост растения, поворачиваются лицом к мальчикам и поднимаютс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альчики: «Ты, фасоль, откуда?», упираясь в бока, с удивлением смотрят на девочек, делая четыре шага на мест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и повторении слов песни мальчики идут в том же направлении, опять делают несколько сеятельных движений и возвращаются на прежнее место, а девочки, присев, поворачиваются через левое плечо к центру и поднимаютс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се поют: «Вырос горох хорош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 ним расти я вместе буду!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парах участники игры подают друг другу руки и шагом польки вращаютс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том все повторяется, но слова поют другие: «Сеял я фасоль. Ой, ты, горох, откуда?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Занимаясь с детьми, мы увидели, что у ряда детей с недоразвитием речи наблюдается отставание в развитии двигательной сферы. Это проявляется в виде плохой координации сложных движений, их недостаточной точности и ловкости, в виде выраженных затруднений при выполнении упражнений по словесной инструкци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Характерными являются некоторая скованность, отсутствие легкости и грациозности при выполнении упражнен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авильная оценка недостаточности в сфере моторной деятельности необходима для выявления закономерностей аномального развития детей с общим недоразвитием речи и построения системы коррекционных воздейств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коррекционную работу мы включаем серию подготовительных упражнений, обеспечивающих формирование зрительно-моторной координации, а также развитие тонкой моторики пальцев рук. Тем самым мы стараемся формировать у ребенка, одновременно, умение точно и ловко выполнять те или иные дви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своей работе мы используем большое количество игровых заданий с предметами (шарами, кубиками, кольцами и тд.). предлагаем некоторые из них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Звонок». Перед ребенком, на столе мы помещаем звонок и показываем ребенку, что на кнопку звонка можно давить любым пальцем. После чего предлагаем ребенку поочередно всеми пальцами руки нажать на кнопку звонк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Сапожок». Ребенку предлагается шнурок и выполненный из картона сапожок с отверстиям для шнурка. После рассмотрения сапожка, предлагаем ребенку зашнуровать его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двигательной области коры головного мозга проекция кисти руки огромна по отношению к проекции других частей тела, она занимает одну треть всей площади. Она чрезвычайно близка к речевой моторной зоне (зоне Брока). Работами профессора М.М. Кольцовой доказано, что тренировка тонких, дифференцированных движений пальцев является и стимулом для развития речи ребенка, и мощным тонизирующим фактором для коры головного мозга в целом. Поэтому пальцевые игры очень важны для ребенка. Они обеспечивают хорошую тренировку пальцев, а также очень эмоциональные и простые. Мы предлагаем родителям наших подопечных проводить эти игры в семье. Пальчиковые игры как бы отражают объективную реальность окружающего мира – предметов, животных, людей, их деятельность, а также процессы, происходящие в природ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приложении мы предлагаем несколько игр, наиболее полюбившихся нашим детям: «замок», «апельсин», «сороконожки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и обследовании детей с общим недоразвитием речи мы выяснили, что наряду с различными отклонениями в фонетике, лексике, грамматике, конструктивной деятельности у большинства из них нарушены в той или иной степени память и вниман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нимание и память - процессы, теснейшим образом связанные с речью. Если у ребенка нарушено внимание, то воспитание речи не может происходить в полном объеме. Р.Е. Левина выделяла нарушение внимания как одну из причин возникновения общего недоразвития реч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едлагаем игры и упражнения, которые по нашему мнению эффективно развивают внимание и память дете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Что исчезло?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столе, перед детьми, мы выставляем несколько знакомых игрушек и проговариваем, вместе с детьми их названия. Далее мы предлагаем детям закрыть глаза, и убираем одну или несколько игрушек. Открыв глаза, по нашей команде, дети называют отсутствующие игрушки. Тот кто первым правильно назовет получает фишк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дной из первых форм детской игровой деятельности является сюжетно-ролевая игра.</w:t>
      </w:r>
    </w:p>
    <w:p>
      <w:pPr>
        <w:pStyle w:val="2"/>
        <w:rPr/>
      </w:pPr>
      <w:r>
        <w:rPr>
          <w:sz w:val="24"/>
          <w:szCs w:val="24"/>
        </w:rPr>
        <w:t>Дети с общим недоразвитием речи в силу своих особенностей требуют значительно большего участия взрослых в их игровой деятельности, чем нормально развивающиеся сверстники. Они неустойчивы, поэтому не могут играть коллективно. Интерес к игре у них неустойчив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южетно-ролевая игра оказывает положительное влияние на развитие речи. В ходе игры ребенок вслух разговаривает с игрушкой, говорит и за себя, и за нее, подражает гудению паровоза, голосам животных и т.д.</w:t>
      </w:r>
    </w:p>
    <w:p>
      <w:pPr>
        <w:pStyle w:val="2"/>
        <w:rPr/>
      </w:pPr>
      <w:r>
        <w:rPr>
          <w:sz w:val="24"/>
          <w:szCs w:val="24"/>
        </w:rPr>
        <w:t>Обучение детей с общим недоразвитием речи сюжетно-ролевым играм целесообразно начинать с игр с дидактической игрушкой. Поэтому в ДОУ должна быть дидактически оборудованная кукла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 оборудованию такой куклы мы относим меблировку, платье, белье и обувь, постель, посуду, орудия труда. Занятия с этим материалом ведутся наподобие игр с мелкими игрушками: тот или другой предмет или подбор предметов извлекается из уголка куклы и включается в игру. Мы прививаем детям, что уголок куклы не место свалки игрушек, а комната, квартира куклы, в которой неизменно должен поддерживаться установленный порядок. На эту тему мы постоянно проводим беседы, а ведь каждая из них – арена для упражнения языка.</w:t>
      </w:r>
    </w:p>
    <w:p>
      <w:pPr>
        <w:pStyle w:val="2"/>
        <w:rPr/>
      </w:pPr>
      <w:r>
        <w:rPr>
          <w:sz w:val="24"/>
          <w:szCs w:val="24"/>
        </w:rPr>
        <w:t>Сюжетно-ролевая игра помогает активизировать опыт детей и их творческое воображение, а основывается она на жизненный опыт ребенка. Правда дети не всегда могут интересно развернуть игру, потому что для них «… остается скрытой связь между ролью и действиями, в которых она может быть воплощена…»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 Именно поэтому сами по себе игры детей бедны и однообразны по содержанию. Например, игра в   «Автобус» часто сводится к составлению «автобуса» из стульев и гудению «мотора». Поэтому,  мы подобрали соответствующие игрушки: игрушечный автобус, билеты, костюм кондуктора, водителя, и т.д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Теперь наша игра «Автобус» происходит следующим образо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ети выстраивают несколько стульчиков посредине комнаты в длину (по числу играющих). Между стульями оставляется проход для кондуктора. Дети занимают места пассажиров, а водитель  - место вперед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ондуктор, проходя по салону автобуса, интересуется, кто до какой остановки едет и продает билет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звания остановок мы подбираем в зависимости от поставленных логопедических целе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ассажиры едут каждый до своей остановки, в дороге кондуктор интересуется с какой целью каждый из них едет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обратном пути пассажиры занимают свои места в автобусе и обмениваются впечатлениям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днако наряду с сюжетными игрушками, изображающими в уменьшенном виде реальные предметы, мы также используем и заменители реальных (палочки, кубики, шарики и т.д.). При общем недоразвитии речи ребенок с трудом овладевает навыками применения предметов-заменителей. Обращение в игре к заменителям ставит детей перед необходимостью переименовывать предмет, а затем сообщать об этом другим играющим. Таким образом, в игре, кроме речи, определяемой особенностями взятой на себя роли, появляется речь, функцией которой является согласование совместных действ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Мы организуем сюжетно-ролевые игры совместно с воспитателями. Через игру с дидактической куклой мы проводим обучение детей практическим действиям, а дальнейшее развитие игры и ее обогащение осуществляет воспитатель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 большим интересом и удовольствием обычно воспринимаются предложения провести подвижную игр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Рассмотрим пример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«У медведя во бору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У медведя во бор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Грибы, ягоды беру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А медведь ворчит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 на нас рычит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Р-р-р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Условия игры не сложные, как только медведь зарычит, дети убегают «домой», а медведь их ловит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Эту игру мы используем как начало или конец занятия, а также во время отдых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Используя эту игру, мы преследуем: логопедические цели, а также цели физического и умственного развития.</w:t>
      </w:r>
    </w:p>
    <w:p>
      <w:pPr>
        <w:pStyle w:val="2"/>
        <w:rPr/>
      </w:pPr>
      <w:r>
        <w:rPr>
          <w:sz w:val="24"/>
          <w:szCs w:val="24"/>
        </w:rPr>
        <w:t xml:space="preserve">Логопедические цели: автоматизация звука </w:t>
      </w:r>
      <w:r>
        <w:rPr>
          <w:b/>
          <w:i/>
          <w:sz w:val="24"/>
          <w:szCs w:val="24"/>
        </w:rPr>
        <w:t>р</w:t>
      </w:r>
      <w:r>
        <w:rPr>
          <w:sz w:val="24"/>
          <w:szCs w:val="24"/>
        </w:rPr>
        <w:t xml:space="preserve"> изолированного и в тексте; развитие фразовой речи, дыхания, голоса; нормализация темпа и ритма реч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и физического развития: развитие общих движений, скорости реакции, собранност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и умственного развития: может служить началом или завершением беседы о диких животных и растительности леса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На игру и ее место в воспитательном процессе, существует несколько взглядов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До сих пор в практике наибольшее распространение имеет первая точка зрения. Эта же точка зрения главным образом отражена и в литературе по дошкольному воспитанию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При передаче детям новых знаний чаще всего прибегают к занятиям, на которых сообщаются эти знания в готовом виде, используя разнообразные наглядные пособия, а дидактическую игру – используют как средство закрепления представлений, получаемых на занятиях и экскурсиях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В своей работе мы часто используем дидактические игры, способствующие развитию речи, мышления, памяти и внимания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«Кто больше»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Материал для игры – карточки, на которых изображены: домашние и дикие животные, птицы, овощи, фрукты ягоды и т. п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Ведущий перемешивает карточки после чего кладет их (в виде стопки) на стол рисунком вниз. Затем снимает верхние 4 картинки и выкладывает возле стопки изображениями вверх. Первый игрок берет верхнюю карточку из стопки и сравнивает ее с изображениями на карточках, лежащих на столе. Если на его карточке изображен предмет из той же группы, он называет данную группу, после чего берет обе карточки себе. А взамен взятой карточки кладет верхнюю из стопки, так как количество лежащих возле стопки карт не должно быть менее 4-х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Ребенок имеет право взять со стола только одну карточку, даже если там лежит большее количество карточек, из той же группы. Если же снятая ребенком карточка не подходит ни к одной из лежащих на столе, игрок кладет свою карточку рисунком вверх возле стопки. Если играющий, сравнивая карточки, неправильно определил группу, к которой они относятся, то кладет свою карту возле стопки, рисунком вверх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Те же самые манипуляции с карточками проделывает каждый из игроков. Победителем является тот, кто соберет большее количество карточек.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Эта игра предъявляет значительные требования к умственной деятельности детей. Она развивает у них умение быстро сравнивать предметы друг с другом, устанавливать сходство и различие между ними, выделять общий признак в предметах и производить обобщение, побуждает их вспоминать соответствующие родовые названия и осуществлять отнесение единого к общему. В этой игре дети упражняются в классификации не только, как в практическом, но и как в умственном действии, поскольку произвести соотнесение, обобщение и обозначение они должны до практического объединения сходных картинок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ru-RU"/>
        </w:rPr>
        <w:t>Дидактическая игра – познавательная, направленная на расширение, углубление, систематизацию представлений детей об окружающем мире, воспитание познавательных интересов и развитие познавательных способностей игра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ind w:firstLine="567"/>
        <w:jc w:val="center"/>
        <w:rPr>
          <w:szCs w:val="24"/>
        </w:rPr>
      </w:pPr>
      <w:r>
        <w:rPr>
          <w:szCs w:val="24"/>
        </w:rPr>
        <w:t>Литература</w:t>
      </w:r>
    </w:p>
    <w:p>
      <w:pPr>
        <w:pStyle w:val="3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Антонова Л.Г. Развитие речи «уроки риторики». Ярославль «Академия развития» 1997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Болгуславская З.М., Смирнова Е.О. Развивающие игры М.: «Просвещение» 1991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Генинг М.Г., Герман Н.Е.  Воспитание у дошкольников правильной речи. Чувашское книжное изд-во Чебоксары – 1976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Жукова Н.С., Мастюкова Е.М., Филичева Т.Б. Логопедия Преодоление общего недоразвития речи у дошкольников. Екатеренбург АРД ЛТД 1998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Игры в логопедической работе с детьми /под ред. В.И. Селиверстова М.: «Просвещение» 1981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Каше Г.А. Исправление недостатков речи у дошкольников. М.: «Просвещение» 1971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Коноваленко В.В. Коррекционная работа воспитателя в подготовительной логопедической группе. М.: 1998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Логинова В.И. Дошкольная педагогика. М.: «Просвещение» 1983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Максакова А.И.  Правильно ли говорит ваш ребенок. М.: «Просвещение» 1988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Миронова С.И.  Логопедическая работа в дошкольных учреждениях и группах для детей с нарушением речи. М.: А.П.О. 1993. 57 с.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Программа обучения детей с недоразвитием фонетического строя речи Министерство просвещения СССР Научно-исследовательский институт дефектологии АПН СССР М.: «Просвещение» 1978</w:t>
      </w:r>
    </w:p>
    <w:p>
      <w:pPr>
        <w:pStyle w:val="3"/>
        <w:numPr>
          <w:ilvl w:val="0"/>
          <w:numId w:val="3"/>
        </w:numPr>
        <w:ind w:left="0" w:firstLine="567"/>
        <w:rPr/>
      </w:pPr>
      <w:r>
        <w:rPr>
          <w:szCs w:val="24"/>
        </w:rPr>
        <w:t>Работа логопеда с дошкольниками (игры и упражнения Российская Академия образования Ассоциация «Профессиональное образование» М.: 1996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Рузина М.З., Афонькин С.Ю.  Страна пальчиковых игр. Санкт-Петербург «КРИСТАЛЛ» 1997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Тихеева Е.И. Развитие речи. М.: «просвещение» 1972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Ткаченко Т.А. Если дошкольник плохо говорит. Санкт-Петербург «Акцидент» 1998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Успенская Л.П., Успенский М.Б.  Учись говорить правильно. М.: «Просвещение» 1973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Федорова Г.  Заглянет солнце и в наше оконце Санкт-Петербург 1997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Филипова А.Д. Говори правильно М.: «Просвещение» 1967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Филичева Т.Б., Чевелева Н.А. Логопедическая работа в специальном детском саду. М.: «просвещение» 1987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Филичева Т.Б., Чевелева Н.А., Чиркина Г.В. Нарушения речи у детей. М.: 1993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Фомичева М.Ф. Воспитание у детей правильного произношения М.: «Просвещение» 1989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Хрестоматия по логопедии \ под ред. Л.С. Волковой, В.И. Селеверстова М.: «Гуманитарный издательский центр ВЛАДОС» 1997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Чисто- и скороговорки в воспитании звуковой культуры речи дошкольников / Максаков А. Д/в.: 12/79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Эльклнин Д.Б. Психология игры М.: «Педагогика» 1978</w:t>
      </w:r>
    </w:p>
    <w:p>
      <w:pPr>
        <w:pStyle w:val="3"/>
        <w:numPr>
          <w:ilvl w:val="0"/>
          <w:numId w:val="3"/>
        </w:numPr>
        <w:ind w:left="0" w:firstLine="567"/>
        <w:rPr>
          <w:szCs w:val="24"/>
        </w:rPr>
      </w:pPr>
      <w:r>
        <w:rPr>
          <w:szCs w:val="24"/>
        </w:rPr>
        <w:t>Эльконин А.В. Некоторые психологические проблемы детской игры. Д/в 10/65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: Запорожец А.В. Изменение моторики ребенка – дошкольника в зависимости от мотивов и условий его деятельности; Мануйленко З.В. Развитие произвольного поведения у детей дошкольного возраста; Горбачева В.А. К освоению правил поведения детьми дошкольного возраста; Истомина З.М. Развитие произвольной памяти в дошкольном возрасте; Неверович Я.З. мотивы трудовой деятельности ребенка дошкольного возрас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убинштейн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дагогическая психология. Выготский В.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омоносов М.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огопедическая работа в дошкольных учреждениях и группах для детей с нарушением речи Миронова С.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идактически оборудованной куклой Е.И. Тихеева называла куклу, приспособленную в целях обучения детей, например, к знакомству их с одеждой, ее назначением, названием, предметами домашнего обихода и т.д. Разумеется, все это оборудование должно быть продуманно и должно отвечать требованиями жизни. Такая кукла используется для занят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льконин Д.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2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3:00Z</dcterms:created>
  <dc:creator>User</dc:creator>
  <dc:description/>
  <cp:keywords/>
  <dc:language>en-US</dc:language>
  <cp:lastModifiedBy>Тата</cp:lastModifiedBy>
  <cp:lastPrinted>2009-04-06T22:51:00Z</cp:lastPrinted>
  <dcterms:modified xsi:type="dcterms:W3CDTF">2013-03-09T15:17:00Z</dcterms:modified>
  <cp:revision>10</cp:revision>
  <dc:subject/>
  <dc:title>Какие же качества игры являются дидактическими ценностями</dc:title>
</cp:coreProperties>
</file>