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4825</wp:posOffset>
            </wp:positionH>
            <wp:positionV relativeFrom="paragraph">
              <wp:posOffset>-722630</wp:posOffset>
            </wp:positionV>
            <wp:extent cx="7578725" cy="107442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563370</wp:posOffset>
            </wp:positionV>
            <wp:extent cx="5638800" cy="3979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3163570</wp:posOffset>
            </wp:positionV>
            <wp:extent cx="5638800" cy="39376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15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sz w:val="32"/>
          <w:szCs w:val="32"/>
        </w:rPr>
        <w:t>Много веков тому назад люди вместо флага использовали шест, привязывая к его верхушке пучки травы, веток или конский хвост, окрашенный яркой краской. Называлось это стягом. Главным назначением стяга было собрать «стянуть к себе» воинов для защиты своей земли, села или города. Потом стяги стали делать из ткани обычно красного цвета. Стяг взметался ветром, придавая уверенность и мужество ратникам (то есть воинам, защитника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епенно размеры полотнища увеличивались, на них Так появилось слово «знамя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лаг состоит из древка и полотнищ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уководители всех государств договорились о размерах своих флагов. Флаги разных стран отличаются: на одних полотнищах изображены разноцветные полосы (вертикальные, горизонтальные), на других – звезды, различные орнаменты, на третьих – и то, и другое, но обязательно особым образ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лотнище российского флага горизонтальные полосы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белый,синий,красный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1743710" cy="1943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229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Белая полоса</w:t>
      </w:r>
      <w:r>
        <w:rPr>
          <w:i/>
          <w:sz w:val="32"/>
          <w:szCs w:val="32"/>
        </w:rPr>
        <w:t xml:space="preserve"> напоминает белоствольные березы, снег, ромашки, облака. 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няя полоса</w:t>
      </w:r>
      <w:r>
        <w:rPr>
          <w:i/>
          <w:sz w:val="32"/>
          <w:szCs w:val="32"/>
        </w:rPr>
        <w:t xml:space="preserve"> - небо, реки, моря, озера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Красная полоса</w:t>
      </w:r>
      <w:r>
        <w:rPr>
          <w:i/>
          <w:sz w:val="32"/>
          <w:szCs w:val="32"/>
        </w:rPr>
        <w:t xml:space="preserve"> - цвет солнца, огня, тепл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  <w:highlight w:val="red"/>
        </w:rPr>
        <w:t>Цвету на флаге придается особый смыс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лый цвет</w:t>
      </w:r>
      <w:r>
        <w:rPr>
          <w:i/>
          <w:sz w:val="32"/>
          <w:szCs w:val="32"/>
        </w:rPr>
        <w:t xml:space="preserve"> означает мир и чистоту совести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ний</w:t>
      </w:r>
      <w:r>
        <w:rPr>
          <w:i/>
          <w:sz w:val="32"/>
          <w:szCs w:val="32"/>
        </w:rPr>
        <w:t xml:space="preserve"> – верность и правду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красный</w:t>
      </w:r>
      <w:r>
        <w:rPr>
          <w:i/>
          <w:sz w:val="32"/>
          <w:szCs w:val="32"/>
        </w:rPr>
        <w:t xml:space="preserve"> – отваг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елый, синий и красный – цвета, которые издревле почитались на Руси. Мы говорим «сине море», «белый свет», «весна красна», «красна-девиц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елый, синий, красный – цвета, которые отвечали народным представлениям о красоте окружающего мира, добре и справедливости. Видимо, не случайно стали они цветами государственного флага Росс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лаг является знаком власти. Есть он и у главы государства и называется Штандартом Президента Российской Федерации. Это флаг квадратной формы; на фоне белой, синей и красной полос в центре расположен герб России. Края Штандарта украшает золотая бахрома.</w:t>
      </w:r>
      <w:r>
        <w:br w:type="page"/>
      </w:r>
    </w:p>
    <w:p>
      <w:pPr>
        <w:pStyle w:val="Normal"/>
        <w:jc w:val="center"/>
        <w:rPr>
          <w:b/>
          <w:b/>
          <w:color w:val="FFFFFF"/>
          <w:sz w:val="56"/>
          <w:szCs w:val="56"/>
        </w:rPr>
      </w:pPr>
      <w:r>
        <w:rPr>
          <w:b/>
          <w:color w:val="FFFFFF"/>
          <w:sz w:val="56"/>
          <w:szCs w:val="56"/>
          <w:highlight w:val="blue"/>
        </w:rPr>
        <w:t>Когда появились первые знамёна?</w:t>
      </w:r>
    </w:p>
    <w:p>
      <w:pPr>
        <w:pStyle w:val="Normal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2210</wp:posOffset>
            </wp:positionH>
            <wp:positionV relativeFrom="paragraph">
              <wp:posOffset>-19050</wp:posOffset>
            </wp:positionV>
            <wp:extent cx="2849880" cy="42792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27926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Ответ на этот вопрос мы найдём в древнерусских летописях. Там упоминаются стяги. Это и были первые русские знамё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тяг</w:t>
      </w:r>
      <w:r>
        <w:rPr>
          <w:sz w:val="32"/>
          <w:szCs w:val="32"/>
        </w:rPr>
        <w:t xml:space="preserve"> – это длинный шест, на верхушке которого были укреплены ветки деревьев, пучки трав, конские хвосты. Затем к шестам стали прикреплять куски ярких тканей различной фор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ле крещения Руси на стягах появилось изображение кре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У каждого князя был свой стяг. Иногда он достигал до шести метров в длину. Естественно, что носить такой стяг было трудно, поэтому в стяговники или знаменосцы подбирали самых сильных людей. Во время сражения княжеский стяг устанавливался в центре войска на возвышенности. Враги стремились пробиться к стягу и захватить 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0800</wp:posOffset>
            </wp:positionH>
            <wp:positionV relativeFrom="paragraph">
              <wp:posOffset>-41275</wp:posOffset>
            </wp:positionV>
            <wp:extent cx="3225800" cy="17418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741805"/>
                    </a:xfrm>
                    <a:prstGeom prst="rect">
                      <a:avLst/>
                    </a:prstGeom>
                    <a:ln w="254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 xml:space="preserve">Впервые в летописи стяг назван знаменем после битвы на Куликовом поле. Тогда у Дмитрия Донского был </w:t>
      </w:r>
      <w:r>
        <w:rPr>
          <w:color w:val="FFFFFF"/>
          <w:sz w:val="32"/>
          <w:szCs w:val="32"/>
          <w:highlight w:val="red"/>
        </w:rPr>
        <w:t>стяг чёрного цвета с изображением Иисуса Христа</w:t>
      </w:r>
      <w:r>
        <w:rPr>
          <w:sz w:val="32"/>
          <w:szCs w:val="32"/>
        </w:rPr>
        <w:t>. Но до сих пор учёные спорят о цвете знамени. Действительно ли оно было чёрным? Дело в том, что в летописях встречаются два написания слова, указы вающего цвет: чёрный или «чермный», то есть красны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5900</wp:posOffset>
                </wp:positionH>
                <wp:positionV relativeFrom="paragraph">
                  <wp:posOffset>1142365</wp:posOffset>
                </wp:positionV>
                <wp:extent cx="1536700" cy="8788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Стяг Дмитрия Донск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69.2pt;mso-wrap-distance-left:9.05pt;mso-wrap-distance-right:9.05pt;mso-wrap-distance-top:0pt;mso-wrap-distance-bottom:0pt;margin-top:89.95pt;mso-position-vertical-relative:text;margin-left:-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Стяг Дмитрия Дон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271905</wp:posOffset>
                </wp:positionV>
                <wp:extent cx="13716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</w:rPr>
                              <w:t>Стяг Дмитрия Донск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0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6"/>
                        </w:rPr>
                        <w:t>Стяг Дмитрия Дон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 царе Алексее Михайловиче, отце Пет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 в России впервые появились знамёна с сочетанием трёх цветов: белого, синего и красн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ётр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не отказался от трёхцветного флага, но сделал его сначала военно-морским, а потом передал торговому флоту. А военно-морской флот взамен получил Андреевский фла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FFFFFF"/>
          <w:sz w:val="32"/>
          <w:szCs w:val="32"/>
          <w:highlight w:val="blu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1600</wp:posOffset>
            </wp:positionH>
            <wp:positionV relativeFrom="paragraph">
              <wp:posOffset>260350</wp:posOffset>
            </wp:positionV>
            <wp:extent cx="2794000" cy="194691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4691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Андреевский флаг</w:t>
      </w:r>
      <w:r>
        <w:rPr>
          <w:sz w:val="32"/>
          <w:szCs w:val="32"/>
        </w:rPr>
        <w:t xml:space="preserve"> назвали по имени святого Андрея Первозванного. Святой Андрей считался покровителем мореплавателей, сам он был рыбаком, поэтому крест на флаге голубого цв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</wp:posOffset>
                </wp:positionV>
                <wp:extent cx="1676400" cy="2908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8"/>
                              </w:rPr>
                              <w:t>Андреевский фла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9pt;mso-wrap-distance-left:9.05pt;mso-wrap-distance-right:9.05pt;mso-wrap-distance-top:0pt;mso-wrap-distance-bottom:0pt;margin-top:31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  <w:sz w:val="28"/>
                        </w:rPr>
                      </w:pPr>
                      <w:r>
                        <w:rPr>
                          <w:i/>
                          <w:color w:val="FFFFFF"/>
                          <w:sz w:val="28"/>
                        </w:rPr>
                        <w:t>Андреевский фл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39800</wp:posOffset>
            </wp:positionH>
            <wp:positionV relativeFrom="paragraph">
              <wp:posOffset>1009650</wp:posOffset>
            </wp:positionV>
            <wp:extent cx="2997200" cy="228092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0920"/>
                    </a:xfrm>
                    <a:prstGeom prst="rect">
                      <a:avLst/>
                    </a:prstGeom>
                    <a:ln w="254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 xml:space="preserve">К концу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(1 9) века в России появился </w:t>
      </w:r>
      <w:r>
        <w:rPr>
          <w:sz w:val="32"/>
          <w:szCs w:val="32"/>
          <w:highlight w:val="yellow"/>
        </w:rPr>
        <w:t>чёрно-жёлто-белый флаг</w:t>
      </w:r>
      <w:r>
        <w:rPr>
          <w:sz w:val="32"/>
          <w:szCs w:val="32"/>
        </w:rPr>
        <w:t>. Но затем государственный флаг России вновь стал бело-сине-красным. Что означают эти цвет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8970</wp:posOffset>
                </wp:positionH>
                <wp:positionV relativeFrom="paragraph">
                  <wp:posOffset>104140</wp:posOffset>
                </wp:positionV>
                <wp:extent cx="1560830" cy="2908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8"/>
                              </w:rPr>
                              <w:t xml:space="preserve">Флаг конца </w:t>
                            </w:r>
                            <w:r>
                              <w:rPr>
                                <w:i/>
                                <w:color w:val="FFFFFF"/>
                                <w:sz w:val="28"/>
                                <w:lang w:val="en-US"/>
                              </w:rPr>
                              <w:t xml:space="preserve">XIX </w:t>
                            </w:r>
                            <w:r>
                              <w:rPr>
                                <w:i/>
                                <w:color w:val="FFFFFF"/>
                                <w:sz w:val="28"/>
                              </w:rPr>
                              <w:t>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22.9pt;mso-wrap-distance-left:9.05pt;mso-wrap-distance-right:9.05pt;mso-wrap-distance-top:0pt;mso-wrap-distance-bottom:0pt;margin-top:8.2pt;mso-position-vertical-relative:text;margin-left:3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FFFF"/>
                          <w:sz w:val="28"/>
                        </w:rPr>
                        <w:t xml:space="preserve">Флаг конца </w:t>
                      </w:r>
                      <w:r>
                        <w:rPr>
                          <w:i/>
                          <w:color w:val="FFFFFF"/>
                          <w:sz w:val="28"/>
                          <w:lang w:val="en-US"/>
                        </w:rPr>
                        <w:t xml:space="preserve">XIX </w:t>
                      </w:r>
                      <w:r>
                        <w:rPr>
                          <w:i/>
                          <w:color w:val="FFFFFF"/>
                          <w:sz w:val="28"/>
                        </w:rPr>
                        <w:t>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лый</w:t>
      </w:r>
      <w:r>
        <w:rPr>
          <w:i/>
          <w:sz w:val="32"/>
          <w:szCs w:val="32"/>
        </w:rPr>
        <w:t xml:space="preserve"> – великодушие (благородство);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ний</w:t>
      </w:r>
      <w:r>
        <w:rPr>
          <w:i/>
          <w:sz w:val="32"/>
          <w:szCs w:val="32"/>
        </w:rPr>
        <w:t xml:space="preserve"> – верность, честность;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красный</w:t>
      </w:r>
      <w:r>
        <w:rPr>
          <w:i/>
          <w:sz w:val="32"/>
          <w:szCs w:val="32"/>
        </w:rPr>
        <w:t xml:space="preserve"> – мужество, смелость, любов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ело-сине-красный флаг оставался государственным до 1917 года. И вновь государственным флагом России он стал в 1991 г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00</wp:posOffset>
            </wp:positionH>
            <wp:positionV relativeFrom="paragraph">
              <wp:posOffset>53340</wp:posOffset>
            </wp:positionV>
            <wp:extent cx="6883400" cy="397065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3970655"/>
                    </a:xfrm>
                    <a:prstGeom prst="rect">
                      <a:avLst/>
                    </a:prstGeom>
                    <a:ln w="254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-608330</wp:posOffset>
            </wp:positionV>
            <wp:extent cx="7578725" cy="107442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6537325</wp:posOffset>
            </wp:positionV>
            <wp:extent cx="5791200" cy="348424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9075</wp:posOffset>
            </wp:positionH>
            <wp:positionV relativeFrom="paragraph">
              <wp:posOffset>-265430</wp:posOffset>
            </wp:positionV>
            <wp:extent cx="7153275" cy="72009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720" w:right="6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41:00Z</dcterms:created>
  <dc:creator>Admin</dc:creator>
  <dc:description/>
  <cp:keywords/>
  <dc:language>en-US</dc:language>
  <cp:lastModifiedBy>Алёна</cp:lastModifiedBy>
  <dcterms:modified xsi:type="dcterms:W3CDTF">2013-03-09T15:06:00Z</dcterms:modified>
  <cp:revision>20</cp:revision>
  <dc:subject/>
  <dc:title>Как велика моя земля</dc:title>
</cp:coreProperties>
</file>