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МОУ СОШ № 9 села Вольного 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Кошехабльского района 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Республики Адыгея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72"/>
          <w:szCs w:val="72"/>
        </w:rPr>
      </w:pPr>
      <w:r>
        <w:rPr>
          <w:sz w:val="72"/>
          <w:szCs w:val="72"/>
        </w:rPr>
        <w:t>Литературно-музыкальная композиция,</w:t>
      </w:r>
      <w:r>
        <w:rPr>
          <w:rFonts w:cs="Verdana" w:ascii="Verdana" w:hAnsi="Verdana"/>
          <w:sz w:val="72"/>
          <w:szCs w:val="72"/>
        </w:rPr>
        <w:t xml:space="preserve">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посвященная </w:t>
      </w:r>
    </w:p>
    <w:p>
      <w:pPr>
        <w:pStyle w:val="Normal"/>
        <w:jc w:val="center"/>
        <w:rPr/>
      </w:pPr>
      <w:r>
        <w:rPr>
          <w:i/>
          <w:sz w:val="72"/>
          <w:szCs w:val="72"/>
        </w:rPr>
        <w:t xml:space="preserve">65-летию Победы </w:t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в Великой Отечественной войне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Поклонимся великим тем годам!»</w:t>
      </w:r>
    </w:p>
    <w:p>
      <w:pPr>
        <w:pStyle w:val="Normal"/>
        <w:jc w:val="both"/>
        <w:rPr>
          <w:rFonts w:ascii="Verdana" w:hAnsi="Verdana" w:cs="Verdana"/>
          <w:b/>
          <w:b/>
          <w:sz w:val="32"/>
          <w:szCs w:val="32"/>
          <w:lang w:val="en-US" w:eastAsia="en-US"/>
        </w:rPr>
      </w:pPr>
      <w:r>
        <w:rPr>
          <w:rFonts w:cs="Verdana" w:ascii="Verdana" w:hAnsi="Verdan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52500</wp:posOffset>
            </wp:positionH>
            <wp:positionV relativeFrom="paragraph">
              <wp:posOffset>-26035</wp:posOffset>
            </wp:positionV>
            <wp:extent cx="3810000" cy="289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9052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йна - жестче нету слов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йна - печальней нету сло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йна - святее нету сло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оске и славе этих лет.</w:t>
      </w:r>
    </w:p>
    <w:p>
      <w:pPr>
        <w:pStyle w:val="Normal"/>
        <w:jc w:val="both"/>
        <w:rPr/>
      </w:pPr>
      <w:r>
        <w:rPr>
          <w:sz w:val="28"/>
          <w:szCs w:val="28"/>
        </w:rPr>
        <w:t>- Война… Произносить это слово – и страшные картины встают в нашем вообра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ликая Отечественная война длилась 1418 дней и ночей… Ее не вычеркнут из воспоминаний те, кому довелось сраж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мы ,потомки победителей, знаем, помним, чтим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усский человек выполнял испокон веков свой долг, долг защитника отеческой земл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9 мая 2005 года… В 60-й раз прогремит Салют Победы. А в памяти народной и поныне живы безмерные страдания военных лет и безмерное мужество советского на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 это потом… а пок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юнь… Клонится к вечеру зака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белой ночи разливалось мор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раздавался звонкий смех ребя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 знающих, не ведающих гор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залось, было холодно цвет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от росы они слегка поблек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рю, что шла по травам и куст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шарили немецкие бинок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акого все дышало тишино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Что вся земля еще спала, казалос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то знал, что между миром и войной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го каких-то пять минут осталось !</w:t>
      </w:r>
    </w:p>
    <w:p>
      <w:pPr>
        <w:pStyle w:val="Normal"/>
        <w:jc w:val="both"/>
        <w:rPr>
          <w:b/>
          <w:b/>
        </w:rPr>
      </w:pPr>
      <w:r>
        <w:rPr>
          <w:b/>
        </w:rPr>
        <w:t>Звучит валь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«Поклонимся великим тем годам…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-й юноша.</w:t>
      </w:r>
      <w:r>
        <w:rPr>
          <w:sz w:val="28"/>
          <w:szCs w:val="28"/>
        </w:rPr>
        <w:t xml:space="preserve"> Ну… Вот и все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-й юноша.</w:t>
      </w:r>
      <w:r>
        <w:rPr>
          <w:sz w:val="28"/>
          <w:szCs w:val="28"/>
        </w:rPr>
        <w:t xml:space="preserve"> Как говорится, последний раз в десятый класс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-я девушка.</w:t>
      </w:r>
      <w:r>
        <w:rPr>
          <w:sz w:val="28"/>
          <w:szCs w:val="28"/>
        </w:rPr>
        <w:t xml:space="preserve"> Даже не верится, что мы последний раз в нашем классе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-я девушка.</w:t>
      </w:r>
      <w:r>
        <w:rPr>
          <w:sz w:val="28"/>
          <w:szCs w:val="28"/>
        </w:rPr>
        <w:t xml:space="preserve"> Ребята! А здорово сегодня сказал наш директор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-й юноша.</w:t>
      </w:r>
      <w:r>
        <w:rPr>
          <w:sz w:val="28"/>
          <w:szCs w:val="28"/>
        </w:rPr>
        <w:t xml:space="preserve"> Да… «Дорогие друзья! Сегодня у вас замечательный день! Сегодня мы провожаем вас в последний путь…»Ой, что это я говорю?.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се смею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-я девушка.</w:t>
      </w:r>
      <w:r>
        <w:rPr>
          <w:sz w:val="28"/>
          <w:szCs w:val="28"/>
        </w:rPr>
        <w:t xml:space="preserve"> Тихо! Тихо!.. Не все сразу! Давайте устроим вечер воспоминаний! 21 июня 1941 год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-й юноша.</w:t>
      </w:r>
      <w:r>
        <w:rPr>
          <w:sz w:val="28"/>
          <w:szCs w:val="28"/>
        </w:rPr>
        <w:t xml:space="preserve"> Да не 21 уже, а 22! Уже без пятнадцати четыре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-я девушка.</w:t>
      </w:r>
      <w:r>
        <w:rPr>
          <w:sz w:val="28"/>
          <w:szCs w:val="28"/>
        </w:rPr>
        <w:t xml:space="preserve"> Сколько?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-й юноша.</w:t>
      </w:r>
      <w:r>
        <w:rPr>
          <w:sz w:val="28"/>
          <w:szCs w:val="28"/>
        </w:rPr>
        <w:t xml:space="preserve"> Без пятнадцати четыре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-я девушка.</w:t>
      </w:r>
      <w:r>
        <w:rPr>
          <w:sz w:val="28"/>
          <w:szCs w:val="28"/>
        </w:rPr>
        <w:t xml:space="preserve"> Ой, и влетит же мне от мамы! Никогда в жизни так поздно домой не приходил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-й юноша.</w:t>
      </w:r>
      <w:r>
        <w:rPr>
          <w:sz w:val="28"/>
          <w:szCs w:val="28"/>
        </w:rPr>
        <w:t xml:space="preserve"> Ты хочешь сказать – так рано!</w:t>
      </w:r>
    </w:p>
    <w:p>
      <w:pPr>
        <w:pStyle w:val="Normal"/>
        <w:jc w:val="both"/>
        <w:rPr>
          <w:b/>
          <w:b/>
        </w:rPr>
      </w:pPr>
      <w:r>
        <w:rPr>
          <w:b/>
        </w:rPr>
        <w:t>Все смею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-я девушка.</w:t>
      </w:r>
      <w:r>
        <w:rPr>
          <w:sz w:val="28"/>
          <w:szCs w:val="28"/>
        </w:rPr>
        <w:t xml:space="preserve"> Тихо! Тихо!.. Итак, ночь воспоминаний, 22 июня 1941 го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вучит вступление к песне «Довоенный вальс». Выпускники уходят со сцены. А затем заучит фонограмма песни «Священная войн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 (на фоне песн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юнь! Тогда еще не знали м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 школьных вечеров шаг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автра будет первый день вой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ончится она лишь в сорок пятом, в ма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ыходят ведущие: юноша и девуш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Юноша.</w:t>
      </w:r>
      <w:r>
        <w:rPr>
          <w:sz w:val="28"/>
          <w:szCs w:val="28"/>
        </w:rPr>
        <w:t xml:space="preserve">    Впрочем, это было так дав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то как будто не было-и выдумано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вушка.</w:t>
      </w:r>
      <w:r>
        <w:rPr>
          <w:sz w:val="28"/>
          <w:szCs w:val="28"/>
        </w:rPr>
        <w:t xml:space="preserve">  Может быть, увидено в ки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ожет быть, в романе вычита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Юноша.</w:t>
      </w:r>
      <w:r>
        <w:rPr>
          <w:sz w:val="28"/>
          <w:szCs w:val="28"/>
        </w:rPr>
        <w:t xml:space="preserve"> Вы помните этот день?.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вушка.</w:t>
      </w:r>
      <w:r>
        <w:rPr>
          <w:sz w:val="28"/>
          <w:szCs w:val="28"/>
        </w:rPr>
        <w:t xml:space="preserve"> А вы?.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Юноша.</w:t>
      </w:r>
      <w:r>
        <w:rPr>
          <w:sz w:val="28"/>
          <w:szCs w:val="28"/>
        </w:rPr>
        <w:t xml:space="preserve"> Я не помню, я родился в 87-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вушка.</w:t>
      </w:r>
      <w:r>
        <w:rPr>
          <w:sz w:val="28"/>
          <w:szCs w:val="28"/>
        </w:rPr>
        <w:t xml:space="preserve"> Война, 58 лет прошло..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Юноша.</w:t>
      </w:r>
      <w:r>
        <w:rPr>
          <w:sz w:val="28"/>
          <w:szCs w:val="28"/>
        </w:rPr>
        <w:t xml:space="preserve"> Война… От Москвы до Берлина – две тысячи шестьсот километр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вушка.</w:t>
      </w:r>
      <w:r>
        <w:rPr>
          <w:sz w:val="28"/>
          <w:szCs w:val="28"/>
        </w:rPr>
        <w:t xml:space="preserve"> Так мало, правда? Это, если поездом, то менее двух суток, самолетом – три ча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Юноша.</w:t>
      </w:r>
      <w:r>
        <w:rPr>
          <w:sz w:val="28"/>
          <w:szCs w:val="28"/>
        </w:rPr>
        <w:t xml:space="preserve"> Перебежками и по-пластунски – четыре года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вушка.</w:t>
      </w:r>
      <w:r>
        <w:rPr>
          <w:sz w:val="28"/>
          <w:szCs w:val="28"/>
        </w:rPr>
        <w:t xml:space="preserve"> Четыре года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Юноша.</w:t>
      </w:r>
      <w:r>
        <w:rPr>
          <w:sz w:val="28"/>
          <w:szCs w:val="28"/>
        </w:rPr>
        <w:t xml:space="preserve"> Тысяча четыреста восемнадцать дней!.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вушка.</w:t>
      </w:r>
      <w:r>
        <w:rPr>
          <w:sz w:val="28"/>
          <w:szCs w:val="28"/>
        </w:rPr>
        <w:t xml:space="preserve"> Тридцать четыре тысячи часов!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Юноша. </w:t>
      </w:r>
      <w:r>
        <w:rPr>
          <w:sz w:val="28"/>
          <w:szCs w:val="28"/>
        </w:rPr>
        <w:t>И двадцать семь миллионов погибших советских люде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е уходят. Звучит мелодия «Эх, дороги!», в зале выключается свет, и из глубины сцены по очереди выходят выпускники 1941 года со свечами в рук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-й юноша.</w:t>
      </w:r>
      <w:r>
        <w:rPr>
          <w:sz w:val="28"/>
          <w:szCs w:val="28"/>
        </w:rPr>
        <w:t xml:space="preserve"> 27 миллионов погибших на две с половиной тысячи километров. Это значит: 10800 убитых на километр, 22 человека на каждые 2 метра земли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-я девушка.</w:t>
      </w:r>
      <w:r>
        <w:rPr>
          <w:sz w:val="28"/>
          <w:szCs w:val="28"/>
        </w:rPr>
        <w:t xml:space="preserve"> 27 миллионов погибших за 1418 дней. Это значит: 19000 убитых ежедневно, 800 человек в час, 13 человек каждую минуту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-й юноша.</w:t>
      </w:r>
      <w:r>
        <w:rPr>
          <w:sz w:val="28"/>
          <w:szCs w:val="28"/>
        </w:rPr>
        <w:t xml:space="preserve"> 27 миллионов погибших в соотношении ко всему населению тех лет, это значит – каждый шестой…Вдумайтесь! Каждый шестой житель нашей страны погиб во время войн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-я девушка.</w:t>
      </w:r>
      <w:r>
        <w:rPr>
          <w:sz w:val="28"/>
          <w:szCs w:val="28"/>
        </w:rPr>
        <w:t xml:space="preserve"> 27 миллионов погибших… А сколько же это неродившихся детей?  Каким счетом измерить человеческое гор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Журавл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с.</w:t>
      </w:r>
      <w:r>
        <w:rPr>
          <w:sz w:val="28"/>
          <w:szCs w:val="28"/>
        </w:rPr>
        <w:t xml:space="preserve"> Предписание фюрера германской армии от 16 сентября 1941 года: «…Чтобы в корне задушить недовольство русских и чтобы утвердить авторитет окружающих властей, необходимо по первому поводу применять самые жестокие меры. Например, искуплением за жизнь одного немецкого солдата должна служить смертная казнь 50-100 коммунистов. Способ казни должен увеличить степень устрашающего воздействия. Войска имеют право и обязаны применять в этой войне любые средства, без ограничения, так же – против женщин и детей, если только это способствует успеху».</w:t>
      </w:r>
    </w:p>
    <w:p>
      <w:pPr>
        <w:pStyle w:val="Normal"/>
        <w:jc w:val="both"/>
        <w:rPr/>
      </w:pPr>
      <w:r>
        <w:rPr>
          <w:b/>
        </w:rPr>
        <w:t>Полностью гаснет свет, лучом прожектора освещается девочка, которая читает стихотворение Мусы Джалиля «Варварство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их собрали,                             Всю душу ее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койно до боли,                          На куски разрыв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шек и женщин…                       Сын будто крича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ыгнали в поле.                           Уже все поним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яму себе                                      «Стреляют! Укрой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 женщины рыли.                        Не хочу умирать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шисты стояли,                             Нагнувшись, взяла е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трели, шутили…                         На руки м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возле ямы                              Прижала к гру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или в ряд                              «Ну, не бойся, сейча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ученных женщин                        Не будет на све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хилых ребят.                                 Мой маленький, нас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нялся наверх                              Нет, больно не будет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ищноносный майор,                        Закрой только глаз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этих людей                                  Не надо смотр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ел он в упор.                 А то палачи закопают живь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день был дождливый,                    Нет, лучше от пу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алися луга                                  Мы вместе умрем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инцовые тучи,                              Он глазки закры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кая друг друга.                           Пуля в шею вошла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ими ушами                                 Вдруг мол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лышал тогда,                              Два осветила ство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реки рыдали,                            И лица упавши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ла вода…                               Белее чем мел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чали ручьи,                                И вдруг взвизгнул,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но малые дети…                        И гром загрем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этого дня                                      Пусть стонет земл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буду до смерти.                       Пусть рыдает, крич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лнце сквозь тучи                       Как магма, сле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Я видел все это!),                           Будет пусть горяч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дая, ласкало детей                       Плане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им светом.                                  Живешь миллионы ты ле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етер ревел.                              Садам и озер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сердечен и груб,                         Числа твоим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орнями тот ветер                         Но видела ль ты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друг вывернул дуб.                        Хоть единственный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б рухнул огромный                      Позорнее случай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 вздохом тяжелым.                       Чем тот, что сейча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ужасе дети                                 Страна мо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цепились в подолы.                        Правда на знамени ал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звук автомата                             Омыто то знам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ел вдруг прервать                      Слезами нема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клятье, что бросила                   Огнями той прав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ргам мать!                                Громи палач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сына дрожали                               За детскую кров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чонки и губки.                              И за кровь матер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плакал в под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е выцветшей ю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ихотворение А. Дементьева «Баллада о матер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рела мать за тридцать л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естей от сына нет и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она все продолжает жд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верит, потому что м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что надеется о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 лет как кончилась вой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 лет как все пришли наз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ме мертвых, что в земле леж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их в то дальнее се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ьчиков безусых, не приш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Раз в село прислали по вес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льм документальный о вой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пришли в кино - и стар, и мал,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познал войну и кто не зн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горькой памятью люд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ливалась ненависть ре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удно было это вспомин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друг с экрана сын взглянул на м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ь узнала сына в тот же ми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ашелся материнский кр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лексей! Алешенька! Сынок!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но сын ее услышать м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рванулся из траншеи в 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ла мать прикрыть его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боялась - вдруг он упа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сквозь годы мчался сын впер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лексей! - кричали земля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лексей,- просили,- добеги…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 сменился. Сын остался ж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ит мать о сыне повто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пять в атаку он беж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в - здоров, не ранен, не уб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все ей чудилось к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ждала - вот-вот сейчас в ок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реди тревожной тишин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учится сын ее с войны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.</w:t>
      </w:r>
      <w:r>
        <w:rPr>
          <w:sz w:val="28"/>
          <w:szCs w:val="28"/>
        </w:rPr>
        <w:t xml:space="preserve"> Толик, привет! Скоро к тебе так запросто не обратишься… Только, «товарищ лейтенант», и не иначе. А если честно, то я тебе завидую. Бьешь эту сволочь. Наши уже почти все там, даже несколько девчонок, а тут… Я не знаю, писали тебе или нет – Таня погибла. В это невозможно поверить, ее расстреляли. Ну ничего, они еще получат. Может, скоро увидимся, ведь мы на фронт с концертом собираемся. Тяжело видеть суровые лица бойцов, но приходится брать себя в руки. Выхожу на сцену и улыбаюсь… улыбаюсь… улыбаюсь сквозь слезы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няется попурри из песен военных л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с.</w:t>
      </w:r>
      <w:r>
        <w:rPr>
          <w:sz w:val="28"/>
          <w:szCs w:val="28"/>
        </w:rPr>
        <w:t xml:space="preserve"> Сашка, дорогой, здравствуй! Сегодня 21 июня 1942 года. Ровно год после нашего выпускного вечера. Как же давно это было… Ровно год… И ровно год идет война. Троих наших ребят уже нет в живых, а войне еще не видно конца. Как подумаю, что для Тани, уже никогда и ничего не будет, становится страшно. Никогда и ничего…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ыходят ведущ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Восьмого сентября 1991 года фашисты захватили Шлиссельбург. Ленинград – город Петра Великого, город трех революций – был блокирован. Страшная угроза нависла над городом на Нев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вый день догорал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к потом оказалос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переди остало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ще девятьсот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Город подвергался самым жестоким лишениям. Враг был уверен, голодающие, мерзнущие люди вцепятся друг в друга из-за куска хлеба, из-за глотка воды, возненавидят друг друга, перестанут работать, и вынуждены будут сами сдать город. Но враг просчиталс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е «Мужество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Наряду со взрослыми ужасы войны испытали на себе и дети. Девочка-ленинградка Таня Савичева в блокадном городе вела дневник о горе, постигшем и ее семью. Таня Савичева также стала жертвой войны. Она умерла от дистрофии на руках медсестры и была похоронена в городе Шатки Горьк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учит «Романс» Г.Свиридов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я землячка, Савичева Тан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сти, что не пришла к тебе с цве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 знала, что тебя я встречу здесь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де справа лес и слева л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строки на твоей моги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ня огнем блокады опал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глуби России, от Невы неблиз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перь здесь навсегда твоя проп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память как дорога без кон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квозь времена и сквозь серд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неизменно вечно будут ря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дьба твоя и подвиг Ленингр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я землячка, Савичева Тан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сти, что не пришла к тебе с цвет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о песню я хочу оставить здес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де справа лес и слева ле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де на твоей могиле детский почер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зло смертям сказать о жизни хо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леды преступлений фашизма в годы войны неисчислимы по всей Европе и за ее пределами. Однако больше всего пострадала земля нашей Родины. Двадцать семь миллионов людей самых разных национальностей нашей необъятной страны отдали свои жизни, защищая священные рубежи любимой Отчиз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В глубокой скорби склоняем мы свои головы перед многочисленными жертвами фашистского варварства в годы войны. За время войны только в Бухенвальде мучениям подверглись 240 тысяч человек из 32 стран. Более 56 тысяч из них нашли здесь свою смерть. Всего же за годы фашистского террора пыткам и издевательствам в концлагерях подвергались 18 миллионов человек, а 2 миллиона из них были зверски замучены и сожжены в печах крематори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нит героев весь шар земн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лушайся в слово простое-«герой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мотрю на факел я вновь и внов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ламени этом – алая кров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</w:rPr>
        <w:t>Чтец передает факел ветер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теран.</w:t>
      </w:r>
      <w:r>
        <w:rPr>
          <w:sz w:val="28"/>
          <w:szCs w:val="28"/>
        </w:rPr>
        <w:t xml:space="preserve"> В память о павших в суровые годы Великой Отечественной войны объявляю Минуту молч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мните, через века, через год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ните, о тех, кто уже не придет никогд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жалуйста, помни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плачьте, в горле сдержите стоны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рькие стоны 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амяти павших будьте достой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чно достойн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ценировка отрывка из поэмы «Василий Терки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й ведущий. С первых дней годины горь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тяжкий час земли род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 шутя, Василий Терки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дружились мы с тобо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й боец.       Теркин - кто же он та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кажем откров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осто парень сам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н обыкнове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й боец.       Впрочем, парень хоть к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арень в этом ро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каждой роте есть всег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а и в каждом вз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й боец.       Хорошо, что он поп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еркин, в нашу роту.</w:t>
      </w:r>
    </w:p>
    <w:p>
      <w:pPr>
        <w:pStyle w:val="Normal"/>
        <w:jc w:val="both"/>
        <w:rPr/>
      </w:pPr>
      <w:r>
        <w:rPr/>
        <w:t>(Теркин сидит у костра, вокруг солдаты, все едят из котелка.)</w:t>
      </w:r>
    </w:p>
    <w:p>
      <w:pPr>
        <w:pStyle w:val="Normal"/>
        <w:jc w:val="both"/>
        <w:rPr/>
      </w:pPr>
      <w:r>
        <w:rPr>
          <w:sz w:val="28"/>
          <w:szCs w:val="28"/>
        </w:rPr>
        <w:t>Теркин. Лучше нет простой, здоров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брой пищи фронт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ажно только, чтобы пова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ыл бы парень - парень св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тобы числился не даром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дна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ло тут не только в щах.</w:t>
      </w:r>
    </w:p>
    <w:p>
      <w:pPr>
        <w:pStyle w:val="Normal"/>
        <w:jc w:val="both"/>
        <w:rPr/>
      </w:pPr>
      <w:r>
        <w:rPr/>
        <w:t>(Обращается к солдата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ам, ребята, с середин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чинать. А я скажу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Я не первые ботинк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ез починки здесь ношу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т ты вышел спозаранку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янул - в пот тебя и в дрож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ут немецких тыща танков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й боец. - Тыща танков? Ну, брат, врешь!      </w:t>
      </w:r>
    </w:p>
    <w:p>
      <w:pPr>
        <w:pStyle w:val="Normal"/>
        <w:jc w:val="both"/>
        <w:rPr/>
      </w:pPr>
      <w:r>
        <w:rPr>
          <w:sz w:val="28"/>
          <w:szCs w:val="28"/>
        </w:rPr>
        <w:t>Теркин. - А с чего мне врать, дружищ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ссуди - какой расч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й боец. - Но зачем же сразу - тыщ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кин. - Хорошо. Пускай пятьс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й боец. - Ну, пятьсот. Скажи по че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 пугай, как старых ба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кин. - Ладно. Что там - триста, двест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встречай один хотя б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й боец. - Что ж, в газетке лозунг точ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 беги в кусты да в хле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й боец. Танк - он с виду грозен очен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на деле глух и сле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й боец. - То-то слеп. Лежишь в канав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на сердце ма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друг как сослепу задавит,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едь не видит ни че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се смеютс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й ведущий. Балагуру смотрят в р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лово ловят жа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Хорошо, когда кто вр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есело и скла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й ведущий. Земля сыра, чуть костер дыми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 бойцы </w:t>
      </w:r>
      <w:r>
        <w:rPr/>
        <w:t>(хором)</w:t>
      </w:r>
      <w:r>
        <w:rPr>
          <w:sz w:val="28"/>
          <w:szCs w:val="28"/>
        </w:rPr>
        <w:t xml:space="preserve">. Расскажи еще чего-нибудь, Василий Терк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Звучит мелодия песни «Синий платочек»</w:t>
      </w:r>
    </w:p>
    <w:p>
      <w:pPr>
        <w:pStyle w:val="Normal"/>
        <w:jc w:val="both"/>
        <w:rPr/>
      </w:pPr>
      <w:r>
        <w:rPr>
          <w:sz w:val="28"/>
          <w:szCs w:val="28"/>
        </w:rPr>
        <w:t>Теркин</w:t>
      </w:r>
      <w:r>
        <w:rPr/>
        <w:t>.(задумчиво)</w:t>
      </w:r>
      <w:r>
        <w:rPr>
          <w:sz w:val="28"/>
          <w:szCs w:val="28"/>
        </w:rPr>
        <w:t>.Всех, кого взяла вой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аждого сол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оводила хоть од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Женщина когда-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…</w:t>
      </w:r>
      <w:r>
        <w:rPr>
          <w:sz w:val="28"/>
          <w:szCs w:val="28"/>
        </w:rPr>
        <w:t>И приходится сказ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Что из всех тех женщин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ак всегда родную ма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споминают меньше.</w:t>
      </w:r>
    </w:p>
    <w:p>
      <w:pPr>
        <w:pStyle w:val="Normal"/>
        <w:jc w:val="both"/>
        <w:rPr/>
      </w:pPr>
      <w:r>
        <w:rPr/>
        <w:t>Чтец исполняет стихотворение К.Симонова «Жди мен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й боец. Нет, друзья, любовь жены,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тню раз проверьте,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войне сильней вой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, быть может, смер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й боец. Нынче жены все доб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еззаветны вдостал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аже те, что до по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ыли ведьмы прос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(Все смеются.)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й боец. Смех - не смех. Случалось м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 женами встреча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которых на вой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олько и спасать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кин. Нет, товарищ, не забу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войне жесток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 войны короткий пу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 любви - дале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Катюш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прочем, это было так дав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как будто не было - и выдуман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т быть, увидено в ки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т быть, в романе вычитан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дина, суровая и мил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нит все жестокие бо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растают рощи над могил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вят жизнь по рощам солов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грозы железная мелод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ость или горькая нуж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проходит, остается Родин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, что не изменит никог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ней жив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я, страдая, радуя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дая и поднимаясь ввы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 грозою торжествует рад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д смертью торжествует жиз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жат в шкафу отцовские мед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аши дети ходят в детский са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ы, признаться, лишь во сне вид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бьет в броню осколочный снаря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 до сих пор мы слышим шум кап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дной той и ранней той ве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хорошо, что вновь скворцы зап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хорошо на свете без войн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хорошо влюбляться и смея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хорошо порою погруст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хорошо встречаться и проща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хорошо на свете жи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хорошо проснуться на рассв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хорошо, что ночью снятся 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хорошо, что кружится план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хорошо на свете без войн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клонимся великим тем год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 славным командирам и бойц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аршалам страны, и рядовы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лонимся и мертвым, и жив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м тем, которых забывать нельз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лонимся, поклонимся, друзь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Дорогие ветераны, участники Великой Отечественной войны, вам мы обязаны жизнью. Низкий поклон вам! Это вы отстояли наше детство. Вы шли в бой с думой о тех, кто ждал и верил. Вам сегодня - наши цветы, наша признательнос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ат песни военных лет, ветеранам преподносят цветы.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35:00Z</dcterms:created>
  <dc:creator>Евгений</dc:creator>
  <dc:description/>
  <cp:keywords/>
  <dc:language>en-US</dc:language>
  <cp:lastModifiedBy>FoM</cp:lastModifiedBy>
  <cp:lastPrinted>2008-01-29T15:15:00Z</cp:lastPrinted>
  <dcterms:modified xsi:type="dcterms:W3CDTF">2013-03-09T16:25:00Z</dcterms:modified>
  <cp:revision>5</cp:revision>
  <dc:subject/>
  <dc:title>Литературно-музыкальная композиция, посвященная 60-летию Победы в Вов</dc:title>
</cp:coreProperties>
</file>