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bookmarkStart w:id="0" w:name="В._И._Даль_Толковый_словарь_живого_велик"/>
      <w:bookmarkStart w:id="1" w:name="Энциклопедия_Брокгауза_и_Ефрона_"/>
      <w:r>
        <w:rPr>
          <w:rFonts w:cs="Arial" w:ascii="Arial" w:hAnsi="Arial"/>
          <w:color w:val="000000"/>
          <w:sz w:val="36"/>
          <w:szCs w:val="36"/>
        </w:rPr>
        <w:t>Исследовательская работа по теме:</w:t>
      </w:r>
    </w:p>
    <w:p>
      <w:pPr>
        <w:pStyle w:val="Style14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45.05pt;width:438.95pt;height:44.95pt;mso-wrap-style:none;v-text-anchor:middle;mso-position-vertical:top" type="_x0000_t136">
            <v:path textpathok="t"/>
            <v:textpath on="t" fitshape="t" string="«Каша – пища наша»." style="font-family:&quot;Impact&quot;;font-size:12pt"/>
            <v:fill o:detectmouseclick="t" type="solid" color2="#0099ff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ыполнил: Лащёнов Вадим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ченик 4 «а» класса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МОУ «Гимназии №6»</w:t>
      </w:r>
    </w:p>
    <w:p>
      <w:pPr>
        <w:pStyle w:val="Style14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читель: Прокопченко М.В.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0420" cy="1842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тарелка есть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тарелке - каш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 и трудно кашу съесть -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поможет Маш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Машей - Даш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Дашей - Глаш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за Глашей - Саш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ша и Наташ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друзей не счесть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я, Вера, Павка..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 не трудно кашу съесть...</w:t>
      </w:r>
    </w:p>
    <w:p>
      <w:pPr>
        <w:pStyle w:val="Style14"/>
        <w:spacing w:before="0" w:after="0"/>
        <w:rPr>
          <w:sz w:val="28"/>
          <w:szCs w:val="28"/>
        </w:rPr>
      </w:pPr>
      <w:bookmarkStart w:id="2" w:name="В._И._Даль_Толковый_словарь_живого_велик"/>
      <w:r>
        <w:rPr>
          <w:sz w:val="28"/>
          <w:szCs w:val="28"/>
        </w:rPr>
        <w:t>Мама, дай добавку!</w:t>
      </w:r>
      <w:bookmarkEnd w:id="2"/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шу мы едим каждый день, не можем обойтись без неё. Мама мне всегда говорит: «Ешь каши, они очень полезны!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«Щи и каша – пища наша». Почему так говорят?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меня возникло несколько гипотез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, каши в наш рацион вошли недавно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  каша основа нашего питания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положим каши полезны, а чем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что, если попробовать самому сварить кашу, что получится?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разобраться со всеми моими предположениями, мне пришлось потрудиться и исследовать этот вопро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Из толкового словаря живого великорусского языка В.И.Даля я узнал, чт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bookmarkStart w:id="3" w:name="Энциклопедия_Брокгауза_и_Ефрона_"/>
      <w:r>
        <w:rPr>
          <w:sz w:val="28"/>
          <w:szCs w:val="28"/>
        </w:rPr>
        <w:t>КАША ж. густоватая пища, крупа варенная на воде или на молоке. Крутая каша, гречневая, пшенная, ячная, овсяная и пр. она готовится в горшке и в печи, запекаясь сверху; жидкая, кашица; размазня, по густоте, между крутою и кашицей, похлебкой с крупою.</w:t>
      </w:r>
      <w:bookmarkEnd w:id="3"/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мотрев  энциклопедию Брокгаузера и Ефрона я прочитал, что Каша — пища, приготовляемая из крупы, на воде или на молоке, одно из главных яств в крестьянском быту, особенно на Севере. 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мне рассказала много интересного: о старорусских традициях, об обрядах связанных с кашей. В книге «Русская кухня» (Традиции и обряды) я прочитал:  Каша – одно из самых популярных русских национальных блюд. Первоначально это было обрядовое, торжественное яство, употребляемое в основном на праздниках. В XII веке слово </w:t>
      </w:r>
      <w:r>
        <w:rPr>
          <w:b/>
          <w:sz w:val="28"/>
          <w:szCs w:val="28"/>
        </w:rPr>
        <w:t>«каша»</w:t>
      </w:r>
      <w:r>
        <w:rPr>
          <w:sz w:val="28"/>
          <w:szCs w:val="28"/>
        </w:rPr>
        <w:t xml:space="preserve"> даже было синонимом слова </w:t>
      </w:r>
      <w:r>
        <w:rPr>
          <w:b/>
          <w:sz w:val="28"/>
          <w:szCs w:val="28"/>
        </w:rPr>
        <w:t>«пир»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рорусским традициям, во время свадебного церемониала жених с невестой обязательно готовили кашу. Очевидно, от этой традиции и зародилась поговорка: </w:t>
      </w:r>
      <w:r>
        <w:rPr>
          <w:b/>
          <w:sz w:val="28"/>
          <w:szCs w:val="28"/>
          <w:u w:val="single"/>
        </w:rPr>
        <w:t>«С ним (с ней) каши не сваришь».</w:t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Кашу варили не только на свадьбу, но и при рождении ребенка, на крестины и именины, на поминки или похороны. Без каши собственного оригинального приготовления нельзя было принять гостей. Причем каждая хозяйка имела собственный рецепт, который хранился в тайне. Готовилась каша обязательно перед большими сражениями, а уж на победных пирах без «победной» каши не обходилось. Каша служила символом перемирия: для заключения мира обязательно нужно было готовить </w:t>
      </w:r>
      <w:r>
        <w:rPr>
          <w:b/>
          <w:sz w:val="28"/>
          <w:szCs w:val="28"/>
        </w:rPr>
        <w:t>«мирную»</w:t>
      </w:r>
      <w:r>
        <w:rPr>
          <w:sz w:val="28"/>
          <w:szCs w:val="28"/>
        </w:rPr>
        <w:t xml:space="preserve"> кашу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ашу обязательно готовили и по случаю начала большого дела. Отсюда пошло выражение «заварить кашу». Готовились рождественские каши, и каши по случаю окончания уборки урожая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каша» на долгие годы приобрело значение слова «коллектив» («быть в одной каше» — означало вместе работать, жить или учиться). </w:t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>Каша находила признание не только на народном, но даже и на царском столе. Петр I, например, так любил ячневую кашу, что объявил ее «любимой романовской».  Чтобы «облагородить» царскую любимицу,  ячневую крупу в XIX веке переименовали в «перловую», т.е. «жемчужную». Похвальную преемственность поколений и близость к народу продемонстрировал и Николай II: на торжественном обеде в честь его коронации в 1883 году гостям была подана ячневая каша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роме ячневой каши в России любили гречневую, пшеничную, ржаную, овсяную, рисовую, манную, гороховую. Такое многообразие каш связано с тем, что в России производилось огромное количество круп из самых разных видов злаков.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Я провёл мониторинг исследование в своём классе и выяснил: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Сколько человек в нашем классе едят каши, какие и как часто?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Выяснилось, что 65% ребят не любят каши вообще, но родители заставляют их есть, только 35% едят и любят каши: гречневую и рисовую.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object w:dxaOrig="7740" w:dyaOrig="29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6.95pt;height:147.8pt" filled="f" o:ole="">
            <v:imagedata r:id="rId4" o:title=""/>
          </v:shape>
          <o:OLEObject Type="Embed" ProgID="" ShapeID="ole_rId3" DrawAspect="Content" ObjectID="_1923423600" r:id="rId3"/>
        </w:objec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Занимаясь этим исследованием, я спросил у школьного врача: «Сколько детей из нашего класса имеют проблемы с желудком и кому требуется диетическое питание?  Выяснилось: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 классе 30 учащихся из них 13 нуждаются в диетическом питании. На графике это выглядит так: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object w:dxaOrig="7920" w:dyaOrig="28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6pt;height:142.5pt" filled="f" o:ole="">
            <v:imagedata r:id="rId6" o:title=""/>
          </v:shape>
          <o:OLEObject Type="Embed" ProgID="" ShapeID="ole_rId5" DrawAspect="Content" ObjectID="_913655691" r:id="rId5"/>
        </w:objec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Я решил прочитать в интернете о самых распространённых кашах и узнать, чем они полезны?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7570" cy="1406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анной крупе</w:t>
      </w:r>
      <w:r>
        <w:rPr>
          <w:sz w:val="28"/>
          <w:szCs w:val="28"/>
        </w:rPr>
        <w:t xml:space="preserve"> много крахмала и белка. В ней много витаминов Е и В1, а также калия, почти столько же витаминов В2, В6, РР и железа. При этом в ней гораздо меньше клетчатки. Поэтому блюда из манной крупы широко используются при болезнях желудочно-кишечного тракта, в послеоперационном периоде, при инфаркте миокарда и других заболеваниях, при которых требуются щадящие диеты с легко переваривающимися блюдами.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150" cy="1635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  <w:u w:val="single"/>
        </w:rPr>
        <w:t>Овсяная каша</w:t>
      </w:r>
      <w:r>
        <w:rPr>
          <w:sz w:val="28"/>
          <w:szCs w:val="28"/>
        </w:rPr>
        <w:t xml:space="preserve"> — самая питательная из каш. Хорошо известно свойство овсяной каши благотворно действовать на желудочно-кишечный тракт, что делает ее незаменимой в диетическом питании. Клетчатка, содержащаяся в овсяной каше, способствует хорошему пищеварению. Кроме того, эта каша способна понижать уровень холестерина 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6485" cy="1863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Эта каша появилась на Руси довольно поздно. Покупали ее у греков. Название </w:t>
      </w:r>
      <w:r>
        <w:rPr>
          <w:sz w:val="28"/>
          <w:szCs w:val="28"/>
          <w:u w:val="single"/>
        </w:rPr>
        <w:t xml:space="preserve">«греческой крупы» </w:t>
      </w:r>
      <w:r>
        <w:rPr>
          <w:sz w:val="28"/>
          <w:szCs w:val="28"/>
        </w:rPr>
        <w:t xml:space="preserve">до сих пор хранит свои исторические корни. И именно в России употребление этой каши наиболее распространено в настоящее время. Помимо того, что гречневая каша богата полезными веществами, к примеру, железом, это еще одна из самых ароматных каш. Запах гречневой каши трудно с чем-то спутать. 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7090" cy="1403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Рисовая каш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Первое средство для тех, кто желает похудеть — очень сытная, способна всасывать на себя часть воды в желудке, создавая сытость. </w:t>
      </w:r>
      <w:hyperlink r:id="rId11">
        <w:r>
          <w:rPr>
            <w:rStyle w:val="InternetLink"/>
            <w:color w:val="000000"/>
            <w:sz w:val="28"/>
            <w:szCs w:val="28"/>
          </w:rPr>
          <w:t>Рисовая каша</w:t>
        </w:r>
      </w:hyperlink>
      <w:r>
        <w:rPr>
          <w:sz w:val="28"/>
          <w:szCs w:val="28"/>
        </w:rPr>
        <w:t xml:space="preserve"> легко переваривается и усваивается, способствует очищению организма, кроме того, она обладает абсорбирующими свойствами — связывает и выводит из организма множество вредных веществ, в том числе, продукты отравления .В Россию же рис попал сравнительно недавно и долгое время назывался у славян «сарацинским просом». Однако в настоящее время рис в России — один из самых желанных и востребованных продуктов. 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Ячневая каш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Делается из ячменя, содержит бета-глюкан — растворимую клетчатку, которая чрезвычайно полезна для сердца и сосудов. При ее приготовлении зерно не шлифуют, что позволяет сохранить клетчатку и витамины группы В. Эта каша рекомендуется тем, кто хочет сбросить лишний вес, так как способна выводить из организма токсины и шлаки, а также содержит вещества, которые способствуют отложению жира.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1415" cy="1350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hyperlink r:id="rId13">
        <w:r>
          <w:rPr>
            <w:rStyle w:val="InternetLink"/>
            <w:b/>
            <w:bCs/>
            <w:color w:val="000000"/>
            <w:sz w:val="28"/>
            <w:szCs w:val="28"/>
          </w:rPr>
          <w:t>Пшеничная каша</w:t>
        </w:r>
      </w:hyperlink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Высокоэнергетична — специалисты рекомендуют, есть ее за завтраком, чтобы весь день чувствовать себя полной сил. Эта крупа содержит стронций, цирконий и цинк, а также много железа и витамина P. Помимо этого, пшеничная крупа содержит серебро</w:t>
      </w:r>
    </w:p>
    <w:p>
      <w:pPr>
        <w:pStyle w:val="Normal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8470" cy="1475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/>
      </w:pPr>
      <w:r>
        <w:rPr>
          <w:rStyle w:val="StrongEmphasis"/>
          <w:sz w:val="28"/>
          <w:szCs w:val="28"/>
          <w:u w:val="single"/>
        </w:rPr>
        <w:t>Перловая каш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Содержит мало калорий и при этом хорошо насыщает — ее часто рекомендуют при диетическом питании и как моно-продукт для проведения разгрузочных дней. В </w:t>
      </w:r>
      <w:hyperlink r:id="rId15">
        <w:r>
          <w:rPr>
            <w:rStyle w:val="InternetLink"/>
            <w:color w:val="000000"/>
            <w:sz w:val="28"/>
            <w:szCs w:val="28"/>
          </w:rPr>
          <w:t>перловой крупе</w:t>
        </w:r>
      </w:hyperlink>
      <w:r>
        <w:rPr>
          <w:sz w:val="28"/>
          <w:szCs w:val="28"/>
        </w:rPr>
        <w:t xml:space="preserve"> содержатся аминокислоты, витамины группы В, витамины А, D, E, PP, огромное количество микроэлементов, необходимых для здоровья всего организма. Помимо этого, перловка содержит лизин, участвующий в выработке коллагена, который замедляет появление морщин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hyperlink r:id="rId16">
        <w:r>
          <w:rPr>
            <w:rStyle w:val="InternetLink"/>
            <w:b/>
            <w:bCs/>
            <w:color w:val="000000"/>
            <w:sz w:val="28"/>
            <w:szCs w:val="28"/>
          </w:rPr>
          <w:t>Пшенная каша</w:t>
        </w:r>
      </w:hyperlink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Способствует выведению из организма токсинов, ионов тяжелых металлов, антибиотиков и других «накапливающихся» веществ, является хорошим источником железа и витаминов группы В, фтора, укрепляющего зубы, и магния, полезного для нервной системы, препятствует отложению холестерина на стенках сосудов, нормализует артериальное давление.</w:t>
      </w:r>
    </w:p>
    <w:p>
      <w:pPr>
        <w:pStyle w:val="Normal"/>
        <w:spacing w:lineRule="atLeast" w:line="360" w:before="240" w:after="240"/>
        <w:jc w:val="center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drawing>
          <wp:inline distT="0" distB="0" distL="0" distR="0">
            <wp:extent cx="1852295" cy="1396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очень люблю овсянку, но, вычитав рецепт </w:t>
      </w:r>
      <w:r>
        <w:rPr>
          <w:b/>
          <w:sz w:val="28"/>
          <w:szCs w:val="28"/>
          <w:u w:val="single"/>
        </w:rPr>
        <w:t xml:space="preserve">Овсянка с апельсинами </w:t>
      </w:r>
      <w:r>
        <w:rPr>
          <w:sz w:val="28"/>
          <w:szCs w:val="28"/>
        </w:rPr>
        <w:t>решил приготовить. Честно говорю, готовил под руководством бабушки.</w:t>
        <w:br/>
        <w:t>На 4 порции нужно: 3 апельсина, 500 мл молока, 3 cт. л. сахара или меда, 1/2 ч. л. корицы, 50 г миндаля, 150 г овсянки, 150 г йогурта, 100 г жирного молока.</w:t>
        <w:br/>
        <w:t xml:space="preserve">               Неочищенный апельсин обдал кипятком, нарезал корку соломкой. В кастрюле вскипятил молоко с апельсиновой коркой, сахаром,  корицей и миндалем. Всыпал овсянку и оставил набухать на 10 минут на медленном огне. Снял кастрюльку с плиты и дал остыть. Йогурт соединил с жирным молоком. Все апельсины почистил, разделил на дольки. 6 долек отложил, остальные нарезал кусочками и вместе с соком положил в овсянку. Затем поставил на 1 час в холодильник, после чего украсил блюдо отложенными дольками апельсина. Получилось вкусно.</w:t>
      </w:r>
    </w:p>
    <w:p>
      <w:pPr>
        <w:pStyle w:val="Normal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По консистенции каши делились на три основных вида – кащицы (или жиденькие кашки), размазни (или вязкие каши) и крутые, рассыпчатые. Каждый из перечисленных видов отличался количеством жидкости, в которой варилась каша. Но готовились почти все каши одинаково: крупу и воду помещали в глиняный горшок и распаривали в русской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онив в несколько ресторанов, мне рассказали, что примечательно, на фоне возрастающей популярности русской национальной кухни в целом, каша также входит в моду. Сейчас в меню лучших ресторанов обязательно встречаются каши. Гречневая с белыми грибами – излюбленное блюдо в пост (поститься, кстати, сейчас тоже становится ультрамодно), гурьевская – один из самых популярных десертов. Помимо простых, привычных способов приготовления каш, в ресторанах можно встретить самые неожиданные сочетания: перловка с чесноком, тимьяном и обжаренными на гриле кальмарами, пшенка со сладкой тыквой и ягодами. В общем, на любой вкус. И это прекрасно, потому что каша – не только вкусное и крайне полезное блюдо, но и неотъемлемая часть российской истории, национальной трад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чем же полезность каш?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Из программ по телевизору, из интернета, я узнал, что </w:t>
      </w:r>
      <w:r>
        <w:rPr>
          <w:rFonts w:cs="Tahoma" w:ascii="Tahoma" w:hAnsi="Tahoma"/>
          <w:sz w:val="28"/>
          <w:szCs w:val="28"/>
        </w:rPr>
        <w:t>в цельнозерновых крупах, из которых они готовятся, содержится много минеральных веществ и необходимых витаминов, особенно витаминов группы В. Цельное зерно – источник растительных белков и углеводов, кроме того, в нем содержатся жизненно важные аминокислоты, 18 из которых незаменимые. Поэтому каша является крайне полезным и питательным продуктом, который входит в рацион питания россиян на протяжении столетий.</w:t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в крупы я узнал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67"/>
        <w:gridCol w:w="2132"/>
        <w:gridCol w:w="975"/>
        <w:gridCol w:w="964"/>
        <w:gridCol w:w="1517"/>
      </w:tblGrid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дукт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алорийность</w:t>
              <w:br/>
              <w:t>Ккал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елки</w:t>
              <w:br/>
              <w:t>гр.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Жиры</w:t>
              <w:br/>
              <w:t>гр.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глеводы</w:t>
              <w:br/>
              <w:t>гр.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  <w:u w:val="single"/>
              </w:rPr>
              <w:t xml:space="preserve">Гречневая крупа 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манн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овсян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перлов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пшено шлифованное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рисов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рупа ячнева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укурузная крупа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Кукурузные хлопь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25,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Овсяные хлопья "геркулес"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,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шеничная крупа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5,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Пшеничные хлопья</w:t>
              </w:r>
            </w:hyperlink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5,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ыми «богатыми» крупами, то есть насыщенными белками и минеральными веществами считаются рисовая, овсяная и гречневая. Победнее – пшенка, манка и кукуруза. Овсянка и гречка содержат очень много клетчатки, а значит витаминов группы В и минеральных веществ. Правда витамины из каш усваиваются плоховато, на тот же кальций надеяться не стоит. Каши едят с утра, в это время кальций – элемент, любящий вечер и ночь - особенно капризен. Меньше клетчатки в манке, рисе и «геркулесе», эти продукты легко перевариваются, поэтому ими откармливаются после и во время болезней. Самая «бедненькая» каша – это кукурузная, в ней нет ни клетчатки, ни полноценного белка, ни витаминов. Зато кукурузная каша уменьшает брожение в кишечник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знав о пользе каш, мы с учителем решили рассказать о них на классном часе, я даже поделился рецептом приготовления каши. А моя бабушка рассказала </w:t>
      </w:r>
      <w:r>
        <w:rPr>
          <w:rFonts w:cs="Tahoma" w:ascii="Tahoma" w:hAnsi="Tahoma"/>
          <w:color w:val="383838"/>
          <w:sz w:val="28"/>
          <w:szCs w:val="28"/>
        </w:rPr>
        <w:t>о старорусских традициях, об обрядах связанных с кашей. Ребята пришли к выводу, что действительно каши очень полезны. Теперь наблюдая в столовой за ребятами, я вижу, что большинство едят кашу и рассказывают другим о польз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им образом, в результате проделанной мною исследований мои предположения оказались не ошибочными. Каша – это основа нашего питания, нашей жизни. И  каша не только самый полезный из продуктов, но и может удовлетворить даже самые изысканные вкусы. Просто готовить ее, как и любое другое блюдо, нужно с хорошим настроением, любовью и фантази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vanish/>
          <w:color w:val="383838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080260" cy="1920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mall">
    <w:name w:val="smal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krupdom.com.ua/ru/production/jmenka/premium.html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krupdom.com.ua/ru/production/jmenka/wheat_groats.html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www.krupdom.com.ua/ru/production/jmenka/zm_pearl_barley.html" TargetMode="External"/><Relationship Id="rId16" Type="http://schemas.openxmlformats.org/officeDocument/2006/relationships/hyperlink" Target="http://www.krupdom.com.ua/ru/interest/health_appeal/use_of_groats/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health-diet.ru/base_of_food/sostav/200.php" TargetMode="External"/><Relationship Id="rId19" Type="http://schemas.openxmlformats.org/officeDocument/2006/relationships/hyperlink" Target="http://health-diet.ru/base_of_food/sostav/242.php" TargetMode="External"/><Relationship Id="rId20" Type="http://schemas.openxmlformats.org/officeDocument/2006/relationships/hyperlink" Target="http://health-diet.ru/base_of_food/sostav/268.php" TargetMode="External"/><Relationship Id="rId21" Type="http://schemas.openxmlformats.org/officeDocument/2006/relationships/hyperlink" Target="http://health-diet.ru/base_of_food/sostav/296.php" TargetMode="External"/><Relationship Id="rId22" Type="http://schemas.openxmlformats.org/officeDocument/2006/relationships/hyperlink" Target="http://health-diet.ru/base_of_food/sostav/306.php" TargetMode="External"/><Relationship Id="rId23" Type="http://schemas.openxmlformats.org/officeDocument/2006/relationships/hyperlink" Target="http://health-diet.ru/base_of_food/sostav/460.php" TargetMode="External"/><Relationship Id="rId24" Type="http://schemas.openxmlformats.org/officeDocument/2006/relationships/hyperlink" Target="http://health-diet.ru/base_of_food/sostav/163.php" TargetMode="External"/><Relationship Id="rId25" Type="http://schemas.openxmlformats.org/officeDocument/2006/relationships/hyperlink" Target="http://health-diet.ru/base_of_food/sostav/535.php" TargetMode="External"/><Relationship Id="rId26" Type="http://schemas.openxmlformats.org/officeDocument/2006/relationships/hyperlink" Target="http://health-diet.ru/base_of_food/sostav/63.php" TargetMode="External"/><Relationship Id="rId27" Type="http://schemas.openxmlformats.org/officeDocument/2006/relationships/hyperlink" Target="http://health-diet.ru/base_of_food/sostav/552.php" TargetMode="External"/><Relationship Id="rId28" Type="http://schemas.openxmlformats.org/officeDocument/2006/relationships/hyperlink" Target="http://health-diet.ru/base_of_food/sostav/534.php" TargetMode="External"/><Relationship Id="rId29" Type="http://schemas.openxmlformats.org/officeDocument/2006/relationships/image" Target="media/image11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9:33:00Z</dcterms:created>
  <dc:creator>пользователь</dc:creator>
  <dc:description/>
  <cp:keywords/>
  <dc:language>en-US</dc:language>
  <cp:lastModifiedBy>Admin</cp:lastModifiedBy>
  <cp:lastPrinted>2010-09-26T23:22:00Z</cp:lastPrinted>
  <dcterms:modified xsi:type="dcterms:W3CDTF">2011-05-09T10:58:00Z</dcterms:modified>
  <cp:revision>26</cp:revision>
  <dc:subject/>
  <dc:title>В русском быту есть поговорка - «Щи да каша - пища наша»</dc:title>
</cp:coreProperties>
</file>