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Потребитель и его пр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ознакомить учащихся с правовым статусом потребителя в российском государстве и с некоторыми положениями закона РФ «О защите прав потребителей»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ормирование элементарных умений защиты своих прав в данн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навыков самостоятельной работы с нормативно-правовыми актами и применение своих знаний при решении практических задач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ание сотруднических отношений в работе в групп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 потреб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и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, кто такой потребитель и в чем заключаются его основные 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ть, каким образом можно защитить свои права в случае их наруш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rPr/>
      </w:pPr>
      <w:r>
        <w:rPr>
          <w:sz w:val="28"/>
          <w:szCs w:val="28"/>
        </w:rPr>
        <w:t>- Закон РФ «О защите прав потребителя» от 7 февраля 1992г. № 2300-1, редакция от 1 октября 2009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аточный материал, выдержки из закона о защите прав потребителя; задания для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ектор, презентация выполненная в программе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>,интерактивная до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целей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ь мир – теат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люди в нем – акт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аждый здесь свою играет ро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Так определил место человека в обществе известный английский поэт В. Шекспир. И действительно, каждый человек за свою жизнь играет огромное количество ролей: ученика, брата, сестру, родителя, друга и т.д. Роли эти меняются с возрастом, зависят от профессий, положения в обществе и в семь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есть роль, которую мы начинаем играть, только появившись на свет, и продолжаем играть всю жизнь. Часто мы играем ее бессознательно, даже не задумываясь, насколько правильно мы ведем свою партию. Это роль потребителя. И сегодня мы поговорим о правилах игры этой роли. Что мы должны делать, чтобы быть разумными и экономически грамотными потребителями. Тема нашего урока: «Потребитель и его права». На этом уроке мы определим, кто такой потребитель, выясним наши права, как потребителей, и возможности их защи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Изучение новой те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се мы когда-либо делали покупки, ездили в транспорте, но не задумывались, что в обоих случаях мы имели определенные права, данные нам законом. Мы выступали в роли потребите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я вам предлагаю несколько ситуаций, которые вы попробуете разрешить, используя свой собственный опы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Вы пришли на рынок, чтобы купить килограмм яблок. Продавец взвесил фрукты, но тут вы увидели, что они ненадлежащего качества. Как вы поступите в данной ситуац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В магазине вы приобрели платье, а когда пришли домой, увидели дырку на рукаве. Что вы предприм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 киоске вы купили буханку хлеба. Дома, разрезав хлеб, вы обнаружили непромес. Что вы предприм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Итак, делаем вывод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может быть потребителем? – физическое лиц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способом потребитель может получить товар? – покупает, заказывает за день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акой целью потребитель приобретает товар? – пользовать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еловек, который еще не приобрел, но собирается приобрести товар, является потребителем? –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отличается потребитель от предпринимателя? – для личный нужд, не связанный с извлечением выг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Таким образом, </w:t>
      </w:r>
      <w:r>
        <w:rPr>
          <w:b/>
          <w:sz w:val="28"/>
          <w:szCs w:val="28"/>
        </w:rPr>
        <w:t>потребитель</w:t>
      </w:r>
      <w:r>
        <w:rPr>
          <w:sz w:val="28"/>
          <w:szCs w:val="28"/>
        </w:rPr>
        <w:t xml:space="preserve"> – это гражданин, купивший или собирающийся купить товар (услугу) для личных (бытовых) нужд. ( Учебник п. 1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имание на экран. В каких случаях герои сказок были потребителя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Муха-Цокотуха, когда «пошла на базар и купила самовар». (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тарик по отношению к золотой рыбке. (Нет, т.к. хотел все и бесплат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Робинзон Крузо на необитаемом острове. (Нет, т.к. он ничего не покуп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является другой стороной отношений? – продавец, исполни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считаете, какая из сторон (покупатель или продавец) более слабее, и незащищенне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именно потребите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большому сожалению, многие из нас оказывались в ситуации, когда наши права как потребителей были нарушены. Вот почему необходимо знать основы потребительского законодательства. В России потребителям помог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ражданский Кодекс 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 РФ «О защите прав потребителе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 РФ «О реклам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 «О сертификац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закон «О конкуренции и ограничении монополистической деятельности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Закон «О защите прав потребителей» - главный юридический документ целого комплекса законов. Он был принят 7.02.1992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15 марта считается  Всемирным днем потребителя. В этот день в 1962г. Президент США Дж. Кеннеди провозгласил 4 основных права потреб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безопасн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информацию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выбо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быть услышан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ют так же общества по защите прав потребителей. Есть оно и у нас. Общество по защите прав потребителей находится в п. Целина по 2-ой линии 153 в здании Администрации Целин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же у нас есть права как у потребителей? Чтобы ответить на этот вопрос, я предлагаю вам поработать в юридической консультации по группам. К нам поступило несколько жалоб с просьбой рассмотреть их. Работать будем с текстом закона, по алгоритму. У вас на столе выдержки из закона РФ «О защите прав потребителей», которыми мы будем руководствоваться в принятии решений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горитм работы с текстом Зак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объект претензии (товар, услуга, работа, информация и т.д.)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ить сущность претензии (ненадлежащее качество (недостаток), неполная информация, нарушение сроков и т.д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необходимую статью в закон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 купил корейский телевизор, к которому приложена инструкция только на корейском, английском и японском языках. Фирма предложила Иванову сделать перевод за 50 долларов. Опишите права покупателей в данной ситу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352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Определить объект претензии (товар, услуга, работа, информация и т.д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Определить сущность претензии (недостатки товара, неполная информация, нарушение сроков и т.д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сутствие информации о товаре на русском язык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Найти необходимую статью в законе, используя оглавл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. 8 (2) – должна быть предоставлена информация на русском языке бесплатно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№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 купил джинсы. Поскольку он ранее уже покупал одежду этой фирмы, Денис без примерки взял джинсы того же размера, что и месяц назад. Срезав дома все товарные ярлыки, он обнаружил, что джинсы ему малы. В магазине Денису отказали обменять купленный товар.  Прав ли продавец магазин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352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Определить объект претензии (товар, услуга, работа, информация и т.д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вар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Определить сущность претензии (недостатки товара, неполная информация, нарушение сроков и т.д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бходимость вернуть товар надлежащего качеств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Найти необходимую статью в законе, используя оглавл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. 25 – потребитель в теч.14 дней может обменять товар или потребовать вернуть деньги при сохранении товарного вида, т.е продавец магазина прав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ча №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чения в платной стоматологической поликлинике гражданину удалили не тот зуб. Врач, проводивший операцию, просто извинился. Ваши советы пострадавшему.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352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Определить объект претензии (товар, услуга, работа, информация и т.д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(услуга)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Определить сущность претензии (недостатки товара, неполная информация, нарушение сроков и т.д.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достатки работы (услуг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альные страдания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Найти необходимую статью в законе, используя оглавл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.29 (п.1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безвозмездное устран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ьшение цен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безвозмездное изготовление другой вещи или повторное выполнение рабо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озмещение понесенных расходов по устранению недостатк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. 1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енсация морального вред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важаемые юристы, к вам обращается девушка Катя с просьбой помочь ей. Послуша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Диалог двух девочек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Кате делать с туфля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поступить в случае покупки некачественного товара? Ст. 19 п. 1.2; ст. 4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пасибо вам за работу в консультации. Вы грамотно, пользуясь законом, разобрались с представленными нам ситуация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«Можешь ли ты защитить права сказочных герое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спомните отрывок из стихотворения С. Михалкова </w:t>
      </w:r>
      <w:r>
        <w:rPr>
          <w:b/>
          <w:sz w:val="28"/>
          <w:szCs w:val="28"/>
        </w:rPr>
        <w:t>«Как старик корову продавал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богач все же купил бы корову, какие права покупателя были бы наруше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Ст. 4 – «Качество товара» гласит: продавец обязан передать потребителю товар, качество которого соответствует догово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10 – «Информация о товарах» гласит: изготовитель обязан своевременно предоставлять потребителю необходимую и достоверную информацию о товарах, обеспечивающую возможность их правильного выбо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12 – «Ответственность изготовителя за ненадлежащую информацию о товаре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помните сказку </w:t>
      </w:r>
      <w:r>
        <w:rPr>
          <w:b/>
          <w:sz w:val="28"/>
          <w:szCs w:val="28"/>
        </w:rPr>
        <w:t>«Курочка Ряб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рава потребителей были наруше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т. 18 – «Последствия продажи товара ненадлежащего качества» гласит: потребитель, которому продан товар ненадлежащего качества, вправе потребовать замены товара на аналогичный или расторжения договора купли-продаж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спомните сказку </w:t>
      </w:r>
      <w:r>
        <w:rPr>
          <w:b/>
          <w:sz w:val="28"/>
          <w:szCs w:val="28"/>
        </w:rPr>
        <w:t>«Терем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правом обладает потребитель при приобретении това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Ст. 7 «Право потребителя на безопасность товара» гласит: потребитель имеет право на то, чтобы товар при обычных условиях его использования был безопасен для жизни, здоровья потреб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. 29 – «Права потребителя при обнаружении недостатков выполненной работы» указывает на то, что потребитель вправе предъявлять требования, связанные с недостатками выполненной работы, в пределах 5 лет в отношении недостатков в строении и ином недвижимом имуще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узнали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обходимо защищать права потреб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требитель чаще всего непрофессионал, потребитель разобщен, потребитель чаще всего юридически безграмотен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, по-вашему, необходимо сделать для реального выполнения прав потреби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жде всего, необходимо быть внимательным самому, выбирая тот или иной товар, принимая определенную услугу; важно убедиться, что организация, куда вы обратились, хорошо зарекомендовала себя на потребительском рынке, не нарушает зако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у познакомить вас с высказыванием китайского мудреца  Конфуция (5 в. До н.э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каждого человека есть три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ступать мудро и прави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амый благородный – это размыш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самый легкий – это подраж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ий самый горький – это опыт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лаю вам идти  по первому пути, дарю вам «Азбуку потребителя», чтобы каждый раз, когда вы будете покупать товар, помнили о ваших правах потреб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пасибо за работу на уро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5:00Z</dcterms:created>
  <dc:creator>Admin</dc:creator>
  <dc:description/>
  <cp:keywords/>
  <dc:language>en-US</dc:language>
  <cp:lastModifiedBy>Admin</cp:lastModifiedBy>
  <dcterms:modified xsi:type="dcterms:W3CDTF">2010-02-08T13:46:00Z</dcterms:modified>
  <cp:revision>4</cp:revision>
  <dc:subject/>
  <dc:title>Тема: Потребитель и его права</dc:title>
</cp:coreProperties>
</file>