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ктическая работа «Природные зоны России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218"/>
        <w:gridCol w:w="2486"/>
        <w:gridCol w:w="1777"/>
        <w:gridCol w:w="1429"/>
        <w:gridCol w:w="839"/>
        <w:gridCol w:w="2472"/>
        <w:gridCol w:w="2598"/>
      </w:tblGrid>
      <w:tr>
        <w:trPr>
          <w:trHeight w:val="14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зоны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ие условия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е температур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адки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 в год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й мир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ны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природы</w:t>
            </w:r>
          </w:p>
        </w:tc>
      </w:tr>
      <w:tr>
        <w:trPr>
          <w:trHeight w:val="14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ические пустын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а Северного Ледовитого океана, север полуострова Таймы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ство холодных арктических воздушных мас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- 40˚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не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5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я- мхи и лишайники, иногда- карликовая березка. Животный мир- скуде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е кормит птиц и белых медведей. Есть шумные птичьи базары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айсбергов. Полярный день и ночь. Здесь формируются ледники</w:t>
            </w:r>
          </w:p>
        </w:tc>
      </w:tr>
      <w:tr>
        <w:trPr>
          <w:trHeight w:val="14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д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режье Северного ледовитого океана до полярного круга. Наибольшая протяженность с севера на юг в Западной и Средней Сибири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е количество тепла, многолетняя мерзлота, избыточное увлажнение из-за низкой испаряемости. На западе проникают морские воздушные массы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- 30˚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+ 10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 6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овой состав органического мира – беде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 мхов и лишайников, обильны кустарнички. Травянистых растений мал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 район оленеводства, в озерах – рыба. Много ягод: морошка, голубика, клюква, брусника, черни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 комаров и мошкары (гнуса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 болот, высока влажность почв и воздуха (малая испаряемос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евера на юг арктические тундры переходят в  мохово – лишайниковые, затем кустарниковые из карликовой березки и полярных ив.</w:t>
            </w:r>
          </w:p>
        </w:tc>
      </w:tr>
      <w:tr>
        <w:trPr>
          <w:trHeight w:val="14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тунд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ая зона с сочетанием тундровой и лесной растительности и животного мира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 субарктический. Большую часть года лежит снежный покр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- 10˚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-  40˚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˚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4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- 4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инам рек- полосы довольно высокого леса. На междуречьях – островки низкорослых разреженных лесов с лишайниковым покровом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ндровой и лесной растительности и животного мира.</w:t>
            </w:r>
          </w:p>
        </w:tc>
      </w:tr>
      <w:tr>
        <w:trPr>
          <w:trHeight w:val="14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я крупная природная зона РФ, с максимальной шириной в Средней Сибири (более 2000 км). Тайга – хвойный ле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но теплое лето и холодная зима. Континентальность возрастает в Средней Сибир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пад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0˚…-20˚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ибир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- 50˚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+ 13˚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+ 19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 6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древесные породы: лиственница, пихта, ель, кедр, столюбивая сосна. Лиственные породы: береза, осина, ольх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ые: бурый медведь, лось, белка, заяц – беляк; птицы- глухарь, рябчик, кедровка, клест. Хищники: волк, рысь, соболь, куница, лисица. 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очная и избыточная увлажненность, много болот, лугов.</w:t>
            </w:r>
          </w:p>
        </w:tc>
      </w:tr>
      <w:tr>
        <w:trPr>
          <w:trHeight w:val="152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лес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югу от зоны тайги (в нечерноземной зоне Европейской России и на юге  Западной Сибири). Отсутствует в Средней Сибири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умеренного пояса. Расположена в приокеанических и переходных секторах Евраз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 ˚С…-14˚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˚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00-1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: Лось, заяц-русак, бобр, выхухоль, енот, соня, кабан, ли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ы: тетерев, фаза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лес Дальнего востока: пятнистый олень, тигр, черный медведь, харза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евере распрстранены смешанны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о – широколиственные леса на дерново-подзолистых почвах.</w:t>
            </w:r>
          </w:p>
        </w:tc>
      </w:tr>
      <w:tr>
        <w:trPr>
          <w:trHeight w:val="178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олиственные лес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ы на Русской равнине и на юге Дальнего Восто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ный на Русской равнине и муссонный на Дальнем Восток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 ˚С…-10˚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+ 20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овые леса сильно вырублены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южной части- многоярусные широколиственные леса на серых лесных почв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а дальневосточные: рядом с сибирскими видами много растительности и животного мира Кореи, Китая, Японии, Монголии.</w:t>
            </w:r>
          </w:p>
        </w:tc>
      </w:tr>
      <w:tr>
        <w:trPr>
          <w:trHeight w:val="185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степ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уют переходную зону от леса к степи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ный континентальный со снежной зимо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- 5 ˚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8˚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5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- 1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ждуречьях чередуются широколиственные (дубровые) и мелколиственные леса на серых лесных почвах с разнотравными степями на черноземах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ая зона от леса к степи.</w:t>
            </w:r>
          </w:p>
        </w:tc>
      </w:tr>
      <w:tr>
        <w:trPr>
          <w:trHeight w:val="93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 на юге Русской равнины и Западно- Сибирской низменности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 засушливый, с преобладанием испаряемости над осадк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ы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0˚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5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5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: хорь, суслик, полевая мышь, волк, заяц-руса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ы: степной орел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шлом -степная разнотравно-злаковая растительность и дерновинно-злаковая растительность на черноземах и каштановых почвах. Сейчас степи в основном распаханы.</w:t>
            </w:r>
          </w:p>
        </w:tc>
      </w:tr>
      <w:tr>
        <w:trPr>
          <w:trHeight w:val="1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устын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ая зона от степей к пустыням. Распространены в Прикаспии и Восточном Предкавказь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континентальный климат с холодной зимой (местами до   - 20˚ С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ы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+ 30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3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пространена полынно-злаковая растительн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й мир: сочетание представителей степной и пустынной зон. Много землерое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татели полупустынь: черепаха, гадюка, скорпион, тушканчик, ушастый еж, жаворон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устыни характеризуются переходными чертами от степей к пустыням. Климат их континентальный.</w:t>
            </w:r>
          </w:p>
        </w:tc>
      </w:tr>
      <w:tr>
        <w:trPr>
          <w:trHeight w:val="93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ын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 ограниченное распространение в Прикаспии и Предкавказь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е засушливый климат. В экстрааридных условиях осадков менее 100 мм в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- 10˚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2˚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0˚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-2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татели пустынь: черепаха, гадюка, скорпион, тушканчик, ушастый еж, жаворонок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вы серо-бурые, среди них часто встречаются солончаки и солонц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ость пустынь- ценные корма для овец и верблюд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е области</w:t>
            </w:r>
          </w:p>
        </w:tc>
        <w:tc>
          <w:tcPr>
            <w:tcW w:w="13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сотная поясность зависит от географического положения горных систем. Климатические особенности определяются высотой. Высокогорный климат формируется на высотах более  2000 м. Выше границы леса на Кавказе и Урале – альпийские луга; в горах Сибири - горные тундр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рах Дальнего Востока (горы Камчатки, Курил, Сахалина, Сихотэ-Алиня) – пояса лесов из каменной березы и зарослей кедровый стланик (эти пояса отсутствуют в горах других районов страны) , горные тундр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58:00Z</dcterms:created>
  <dc:creator>“Пользователь”</dc:creator>
  <dc:description/>
  <dc:language>en-US</dc:language>
  <cp:lastModifiedBy>mama</cp:lastModifiedBy>
  <dcterms:modified xsi:type="dcterms:W3CDTF">2013-02-20T19:58:00Z</dcterms:modified>
  <cp:revision>2</cp:revision>
  <dc:subject/>
  <dc:title/>
</cp:coreProperties>
</file>