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оект «Крепкие-крепкие зубы»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Проблема:</w:t>
      </w:r>
      <w:r>
        <w:rPr/>
        <w:t xml:space="preserve"> «Роль витаминов в сохранении и укреплении зубов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познавательных, творческих способностей, поисковой активности детей в процессе оформления выставки «Витаминный калейдоскоп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Задачи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Развивать способности к поисковой деятельност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пределению задач, исходя из поставленной пробле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планированию этапов своих действий в соответствии с поставленными задачами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бору материалов и способов действ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умению аргументировать свой выбор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звивать желание и умение ухаживать за своими зуб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Продолжать учить детей использовать ранее полученные знания при решении познавательных  и практических задач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вободно пользоваться иллюстративно- печатным  дидактическим  материалом  при реализации поставленных задач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звивать умение детей выделять правила ухода за полостью рта на основе собственного опы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закреплять знания  детей о пользе витамин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уточнять представление детей о значении зубов в процессе пережёвывания и переваривания пищ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активизировать и обогащать словарь дет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звивать доказательную и объяснительную реч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Совершенствовать уровень накопленных  практических  навык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Развивать художественный вкус при оформлении выстав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Формировать осознано - правильное отношение к собственному здоров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Содержание проекта</w:t>
      </w:r>
      <w:r>
        <w:rPr>
          <w:u w:val="single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Подготоительный этап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дготовить материал для продуктивной  деятельности дет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добрать детскую, справочную (энциклопедию) литературу, картины, грамзаписи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Дидактические игры, проблемные вопросы, ситуации и др.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формить правило «Как правильно чистить зубы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зучить массаж дёсе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рганизовать конкурс рисунков «Правила здоровой улыбк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овести беседу на тему «Зубы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рганизовать сюжетно-ролевую игру «Больница»-«Принимает врач-стоматолог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Реализация проект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1. Занятия познавательного цикл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«Крепкие-крепкие зубы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«Чтобы зубы были здоровым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2. Чтение, заучивание наизусть, пересказ, отгадывание загадок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загадки, поговорки о зубах, С.Маршак «Одна дана нам голова…», С.Капутикян «Шепчет ротик…», С.Михалков «Как у нашей Любы разболелись зубы…», С.Маршак «Робин – Бобин».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3. Деятельность детей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исование «Полезно – вредно для зубов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аппликация «Моя улыбка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лепка «Овощи, фрукты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4. Совместная деятельность с детьми и родителя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беседа «Как правильно чистить зубы» (с приглашением гигиенист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дбор материала в уголок для родителей по теме «Здоровье зуб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Итог. Оформление выставки «Витаминный калейдоскоп». Презентация. Обсуждение нового проек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45:00Z</dcterms:created>
  <dc:creator>xxxDeLxxx 67RUS</dc:creator>
  <dc:description/>
  <cp:keywords/>
  <dc:language>en-US</dc:language>
  <cp:lastModifiedBy>User</cp:lastModifiedBy>
  <dcterms:modified xsi:type="dcterms:W3CDTF">2008-02-09T03:39:00Z</dcterms:modified>
  <cp:revision>7</cp:revision>
  <dc:subject/>
  <dc:title>Проект ,,Крепкие-крепкие зубы” </dc:title>
</cp:coreProperties>
</file>