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Monotype Corsiva" w:hAnsi="Monotype Corsiva" w:cs="Monotype Corsiva"/>
          <w:b/>
          <w:b/>
          <w:color w:val="000080"/>
          <w:sz w:val="48"/>
          <w:szCs w:val="48"/>
        </w:rPr>
      </w:pPr>
      <w:r>
        <w:rPr>
          <w:rFonts w:cs="Monotype Corsiva" w:ascii="Monotype Corsiva" w:hAnsi="Monotype Corsiva"/>
          <w:b/>
          <w:color w:val="00008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80"/>
          <w:sz w:val="96"/>
          <w:szCs w:val="96"/>
        </w:rPr>
        <w:t>Программа кружка «Полиглот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72"/>
          <w:szCs w:val="72"/>
        </w:rPr>
      </w:pPr>
      <w:r>
        <w:rPr>
          <w:rFonts w:cs="Monotype Corsiva" w:ascii="Monotype Corsiva" w:hAnsi="Monotype Corsiva"/>
          <w:b/>
          <w:color w:val="00008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80"/>
          <w:sz w:val="48"/>
          <w:szCs w:val="48"/>
        </w:rPr>
        <w:t>Руководитель кружка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80"/>
          <w:sz w:val="48"/>
          <w:szCs w:val="48"/>
        </w:rPr>
        <w:t>Бердиева С.В. –  учитель немецкого язы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48"/>
          <w:szCs w:val="48"/>
        </w:rPr>
      </w:pPr>
      <w:r>
        <w:rPr>
          <w:rFonts w:cs="Monotype Corsiva" w:ascii="Monotype Corsiva" w:hAnsi="Monotype Corsiva"/>
          <w:b/>
          <w:color w:val="000080"/>
          <w:sz w:val="48"/>
          <w:szCs w:val="48"/>
        </w:rPr>
        <w:t>2012-13г.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ностранного языка в общеобразовательных учреждениях страны начинается в младших классах. Учащиеся данного возраста характеризуются большой восприимчивостью к изуч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е внимание в современной школе уделяется повышению результативности обучения и качества усваиваемых учениками знаний, умений и навыков по предметам, изучаемым в школе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школьники приступают к занятиям иностранным языком, ни один учитель не может пожаловаться на отсутствие интереса к предмету. Задача учителя добиться того, чтобы этот интерес был постоянным и устойчивым.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фактов повышения результативности и качества знаний является использование интересных, эффективных приёмов и методов, активных форм работы и творческое отношение. Сюда относится и внеклассная работа по предмету, правильная организация которой даёт более тесную связь обучения и воспитания учащихся. К одной из форм внеклассной работы относится организация кружковой деятельности.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пособствует всестороннему развитию школьников посредством интеграции ключевых компетенций, служит для привития интереса и формирования внутренней мотивации учащихся, которая ориентируется на перспективы, резервы развития с учётом возрастных и психологических особенностей школьников. Большинство школьников относят иностранный язык к трудным предметам. Известный британский методист, Норманн Уитни, подчёркивает, что «мотивация – это ключ к успешному обучению», выделяет три важнейших условия её повышения: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для школьников в процессе изучения иностранного языка общаться и выражать себя;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ногообразие тем, действительно представляющих интерес для данной возрастной группы;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оянное ощущение школьниками своих достижений и прогресса в овладении языком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ind w:left="-567" w:right="0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567" w:firstLine="141"/>
        <w:jc w:val="center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  <w:shd w:fill="C0C0C0" w:val="clear"/>
        </w:rPr>
        <w:t>Цели: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познавательного интереса, творческой активности, положительного отношения к изучению иностранного языка, к людям говорящим на этом языке, их культурным традициям на основе использования стихов и песен аутентичного характера, большого количества игр и разнообразных творческих заданий.</w:t>
      </w:r>
    </w:p>
    <w:p>
      <w:pPr>
        <w:pStyle w:val="Normal"/>
        <w:ind w:left="-567" w:firstLine="1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  <w:shd w:fill="C0C0C0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  <w:shd w:fill="C0C0C0" w:val="clear"/>
        </w:rPr>
        <w:t>Задачи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вивать активность и самостоятельность учащихся в речевой деятельности на иностранном языке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особствовать активному закреплению полученных на уроке знаний и развитию творческой активности учащихся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товить учащихся к проведению внеклассных мероприятий, а также общешкольных мероприятий на немецком язык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  <w:shd w:fill="C0C0C0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00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i/>
          <w:color w:val="336600"/>
          <w:sz w:val="28"/>
          <w:szCs w:val="28"/>
          <w:shd w:fill="C0C0C0" w:val="clear"/>
        </w:rPr>
        <w:t>Ожидаемый результат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ширение лексического запаса учащихся в пределах программных тем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вышения уровня практического владения 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ind w:right="0" w:hanging="0"/>
        <w:jc w:val="center"/>
        <w:rPr/>
      </w:pPr>
      <w:r>
        <w:rPr>
          <w:b/>
          <w:szCs w:val="28"/>
        </w:rPr>
        <w:t>Программа разработана для учащихся 3-4 классов из расчета 1 час в неделю – 34 часа в год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ind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ностранные языки. Начальная школа. М: Дрофа, 1998, - 128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.В. Грузина Праздники в начальной школе. М.,1999.-16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– ресурсы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emez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естиваль педагогических идей   «Открытый ур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уркова Е.В., Леонтьева Г.Р. Немецкий язык. Страноведческий материал о немецкоговорящих странах. Карты, задания, тесты. – Волгоград: Учитель, 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.Н.Блохина, Е.В.Журавлёва « Игры и инсценировки». М., Просвещение, 1976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З.А.Власова. Нестандартные у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Журналы «Иностранные языки в школе».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Занимательный немецкий. 2-11классы: внеклассные мероприятия.. Т.Г.Живенко. – Волгоград: Учитель. 201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 Макарова В.Н. Формы внеклассной работы // Иностранные языки в школе. – 1996.</w:t>
      </w:r>
      <w:r>
        <w:rPr>
          <w:sz w:val="28"/>
          <w:szCs w:val="28"/>
        </w:rPr>
        <w:t xml:space="preserve"> -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da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unterrich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.deutschfremdsprache.com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.1september.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.tatsachenüberdeutschland.de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tbl>
      <w:tblPr>
        <w:tblW w:w="11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3"/>
        <w:gridCol w:w="20"/>
        <w:gridCol w:w="973"/>
        <w:gridCol w:w="1417"/>
        <w:gridCol w:w="1418"/>
      </w:tblGrid>
      <w:tr>
        <w:trPr>
          <w:trHeight w:val="8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 да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заседание круж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Германии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ки про алфавит, повторение дифтонгов, счёт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немецком предложении и схемы к ни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опросительные слова мы знаем 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ста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иг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стафеты по типу КВН: запись слов с пропусками, отгадывание загад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читалок, коротких пьесок, загад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по телефо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интернете для начинающих изучать язы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ебольших инсцениров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мероприятию «Мои первые шаги в немецком языке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ых слов и считал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интернете для начинающих изучать язы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чимся писать письма своим немецким друзья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короговор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ем ребу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зимней песенки «Winter lid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ебольших инсцениров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 Германии встречают Новый Год и Рождество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читалок, коротких пьес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школьному мероприятию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техники чт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в мяч, кто скажет правильн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пишутся числительные, решаем приме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ем свою классную комна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местоимения и их склон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 персонажи немецких книжек. Какие они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словарной лекс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грамматикой. Вставляем буквы в слов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словицами и поговоркам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-иг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дет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6"/>
        <w:gridCol w:w="3402"/>
      </w:tblGrid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 Владим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ис Вик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зунова Алекса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жнов Дани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Анд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 Сав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 Сераф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гматулина Вик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ина 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Анаст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ин Ром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изубова Ната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96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560" w:right="962" w:gutter="0" w:header="708" w:top="1276" w:footer="708" w:bottom="850"/>
      <w:pgBorders w:display="allPages" w:offsetFrom="page">
        <w:top w:val="threeDEmboss" w:sz="24" w:space="24" w:color="008080"/>
        <w:left w:val="threeDEmboss" w:sz="24" w:space="24" w:color="008080"/>
        <w:bottom w:val="threeDEmboss" w:sz="24" w:space="24" w:color="008080"/>
        <w:right w:val="threeDEmboss" w:sz="24" w:space="24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mbria" w:cs="Cambr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2.65pt;mso-wrap-distance-left:0pt;mso-wrap-distance-right:0pt;mso-wrap-distance-top:0pt;mso-wrap-distance-bottom:0pt;margin-top:0.05pt;mso-position-vertical-relative:text;margin-left:3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mbria" w:cs="Cambr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88" w:before="0" w:after="0"/>
      <w:ind w:left="720" w:hanging="0"/>
    </w:pPr>
    <w:rPr>
      <w:rFonts w:eastAsia="Times New Roman"/>
      <w:i/>
      <w:iCs/>
      <w:kern w:val="2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Times New Roman" w:cs="Times New Roman"/>
      <w:color w:val="632423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-unterricht.ru/" TargetMode="External"/><Relationship Id="rId3" Type="http://schemas.openxmlformats.org/officeDocument/2006/relationships/hyperlink" Target="http://www.deutschfremdsprache.com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8:08:00Z</dcterms:created>
  <dc:creator>Голубых</dc:creator>
  <dc:description/>
  <cp:keywords/>
  <dc:language>en-US</dc:language>
  <cp:lastModifiedBy>Азамат</cp:lastModifiedBy>
  <cp:lastPrinted>2011-05-01T21:02:00Z</cp:lastPrinted>
  <dcterms:modified xsi:type="dcterms:W3CDTF">2012-07-13T16:16:00Z</dcterms:modified>
  <cp:revision>17</cp:revision>
  <dc:subject/>
  <dc:title>Пояснительная записка</dc:title>
</cp:coreProperties>
</file>